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tabs>
          <w:tab w:val="clear" w:pos="720"/>
          <w:tab w:val="left" w:pos="1296" w:leader="none"/>
          <w:tab w:val="left" w:pos="4320" w:leader="none"/>
          <w:tab w:val="left" w:pos="6768" w:leader="none"/>
        </w:tabs>
        <w:jc w:val="both"/>
        <w:rPr/>
      </w:pPr>
      <w:r>
        <w:rPr/>
      </w:r>
    </w:p>
    <w:p>
      <w:pPr>
        <w:pStyle w:val="Normal"/>
        <w:pBdr>
          <w:top w:val="double" w:sz="6" w:space="1" w:color="000000"/>
          <w:left w:val="double" w:sz="6" w:space="1" w:color="000000"/>
          <w:bottom w:val="double" w:sz="6" w:space="1" w:color="000000"/>
          <w:right w:val="double" w:sz="6" w:space="1" w:color="000000"/>
        </w:pBdr>
        <w:tabs>
          <w:tab w:val="clear" w:pos="720"/>
          <w:tab w:val="left" w:pos="1296" w:leader="none"/>
          <w:tab w:val="left" w:pos="4320" w:leader="none"/>
          <w:tab w:val="left" w:pos="6768" w:leader="none"/>
        </w:tabs>
        <w:jc w:val="center"/>
        <w:rPr>
          <w:rFonts w:ascii="Times New Roman" w:hAnsi="Times New Roman" w:cs="Times New Roman"/>
          <w:b/>
          <w:b/>
          <w:bCs/>
          <w:spacing w:val="60"/>
          <w:sz w:val="24"/>
        </w:rPr>
      </w:pPr>
      <w:r>
        <w:rPr>
          <w:rFonts w:cs="Times New Roman" w:ascii="Times New Roman" w:hAnsi="Times New Roman"/>
          <w:b/>
          <w:bCs/>
          <w:spacing w:val="60"/>
          <w:sz w:val="24"/>
        </w:rPr>
        <w:t>ASOCIACIÓN PARA LA COOPERACIÓN INTERNACIONAL</w:t>
      </w:r>
    </w:p>
    <w:p>
      <w:pPr>
        <w:pStyle w:val="Normal"/>
        <w:pBdr>
          <w:top w:val="double" w:sz="6" w:space="1" w:color="000000"/>
          <w:left w:val="double" w:sz="6" w:space="1" w:color="000000"/>
          <w:bottom w:val="double" w:sz="6" w:space="1" w:color="000000"/>
          <w:right w:val="double" w:sz="6" w:space="1" w:color="000000"/>
        </w:pBdr>
        <w:tabs>
          <w:tab w:val="clear" w:pos="720"/>
          <w:tab w:val="left" w:pos="1296" w:leader="none"/>
          <w:tab w:val="left" w:pos="4320" w:leader="none"/>
          <w:tab w:val="left" w:pos="6768" w:leader="none"/>
        </w:tabs>
        <w:spacing w:before="120" w:after="0"/>
        <w:jc w:val="center"/>
        <w:rPr>
          <w:rFonts w:ascii="Times New Roman" w:hAnsi="Times New Roman" w:cs="Times New Roman"/>
          <w:b/>
          <w:b/>
          <w:bCs/>
          <w:sz w:val="24"/>
        </w:rPr>
      </w:pPr>
      <w:r>
        <w:rPr>
          <w:rFonts w:cs="Times New Roman" w:ascii="Times New Roman" w:hAnsi="Times New Roman"/>
          <w:b/>
          <w:bCs/>
          <w:sz w:val="24"/>
        </w:rPr>
        <w:t>ACI</w:t>
      </w:r>
    </w:p>
    <w:p>
      <w:pPr>
        <w:pStyle w:val="Normal"/>
        <w:pBdr>
          <w:top w:val="double" w:sz="6" w:space="1" w:color="000000"/>
          <w:left w:val="double" w:sz="6" w:space="1" w:color="000000"/>
          <w:bottom w:val="double" w:sz="6" w:space="1" w:color="000000"/>
          <w:right w:val="double" w:sz="6" w:space="1" w:color="000000"/>
        </w:pBdr>
        <w:tabs>
          <w:tab w:val="clear" w:pos="720"/>
          <w:tab w:val="left" w:pos="1296" w:leader="none"/>
          <w:tab w:val="left" w:pos="4320" w:leader="none"/>
          <w:tab w:val="left" w:pos="6768" w:leader="none"/>
        </w:tabs>
        <w:jc w:val="both"/>
        <w:rPr>
          <w:rFonts w:ascii="Times New Roman" w:hAnsi="Times New Roman" w:cs="Times New Roman"/>
          <w:b/>
          <w:b/>
          <w:bCs/>
          <w:sz w:val="24"/>
        </w:rPr>
      </w:pPr>
      <w:r>
        <w:rPr>
          <w:rFonts w:cs="Times New Roman" w:ascii="Times New Roman" w:hAnsi="Times New Roman"/>
          <w:b/>
          <w:bCs/>
          <w:sz w:val="24"/>
        </w:rPr>
      </w:r>
    </w:p>
    <w:p>
      <w:pPr>
        <w:pStyle w:val="Normal"/>
        <w:pBdr>
          <w:top w:val="double" w:sz="6" w:space="1" w:color="000000"/>
          <w:left w:val="double" w:sz="6" w:space="1" w:color="000000"/>
          <w:bottom w:val="double" w:sz="6" w:space="1" w:color="000000"/>
          <w:right w:val="double" w:sz="6" w:space="1" w:color="000000"/>
        </w:pBdr>
        <w:tabs>
          <w:tab w:val="clear" w:pos="720"/>
          <w:tab w:val="left" w:pos="1296" w:leader="none"/>
          <w:tab w:val="left" w:pos="4320" w:leader="none"/>
          <w:tab w:val="left" w:pos="6768" w:leader="none"/>
        </w:tabs>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clear" w:pos="720"/>
          <w:tab w:val="left" w:pos="1296" w:leader="none"/>
          <w:tab w:val="left" w:pos="4320" w:leader="none"/>
          <w:tab w:val="left" w:pos="6768" w:leader="none"/>
        </w:tabs>
        <w:jc w:val="both"/>
        <w:rPr/>
      </w:pPr>
      <w:r>
        <w:rPr/>
      </w:r>
    </w:p>
    <w:p>
      <w:pPr>
        <w:pStyle w:val="Normal"/>
        <w:pBdr>
          <w:top w:val="double" w:sz="6" w:space="1" w:color="000000"/>
          <w:left w:val="double" w:sz="6" w:space="1" w:color="000000"/>
          <w:bottom w:val="double" w:sz="6" w:space="1" w:color="000000"/>
          <w:right w:val="double" w:sz="6" w:space="1" w:color="000000"/>
        </w:pBdr>
        <w:tabs>
          <w:tab w:val="clear" w:pos="720"/>
          <w:tab w:val="left" w:pos="1296" w:leader="none"/>
          <w:tab w:val="left" w:pos="4320" w:leader="none"/>
          <w:tab w:val="left" w:pos="6768" w:leader="none"/>
        </w:tabs>
        <w:jc w:val="both"/>
        <w:rPr/>
      </w:pPr>
      <w:r>
        <w:rPr/>
      </w:r>
    </w:p>
    <w:p>
      <w:pPr>
        <w:pStyle w:val="Normal"/>
        <w:pBdr>
          <w:top w:val="double" w:sz="6" w:space="1" w:color="000000"/>
          <w:left w:val="double" w:sz="6" w:space="1" w:color="000000"/>
          <w:bottom w:val="double" w:sz="6" w:space="1" w:color="000000"/>
          <w:right w:val="double" w:sz="6" w:space="1" w:color="000000"/>
        </w:pBdr>
        <w:tabs>
          <w:tab w:val="clear" w:pos="720"/>
          <w:tab w:val="left" w:pos="1296" w:leader="none"/>
          <w:tab w:val="left" w:pos="4320" w:leader="none"/>
          <w:tab w:val="left" w:pos="6768" w:leader="none"/>
        </w:tabs>
        <w:jc w:val="both"/>
        <w:rPr/>
      </w:pPr>
      <w:r>
        <w:rPr/>
      </w:r>
    </w:p>
    <w:p>
      <w:pPr>
        <w:pStyle w:val="Normal"/>
        <w:pBdr>
          <w:top w:val="double" w:sz="6" w:space="1" w:color="000000"/>
          <w:left w:val="double" w:sz="6" w:space="1" w:color="000000"/>
          <w:bottom w:val="double" w:sz="6" w:space="1" w:color="000000"/>
          <w:right w:val="double" w:sz="6" w:space="1" w:color="000000"/>
        </w:pBdr>
        <w:tabs>
          <w:tab w:val="clear" w:pos="720"/>
          <w:tab w:val="left" w:pos="1296" w:leader="none"/>
          <w:tab w:val="left" w:pos="4320" w:leader="none"/>
          <w:tab w:val="left" w:pos="6768" w:leader="none"/>
        </w:tabs>
        <w:jc w:val="both"/>
        <w:rPr/>
      </w:pPr>
      <w:r>
        <w:rPr/>
      </w:r>
    </w:p>
    <w:p>
      <w:pPr>
        <w:pStyle w:val="Normal"/>
        <w:pBdr>
          <w:top w:val="double" w:sz="6" w:space="1" w:color="000000"/>
          <w:left w:val="double" w:sz="6" w:space="1" w:color="000000"/>
          <w:bottom w:val="double" w:sz="6" w:space="1" w:color="000000"/>
          <w:right w:val="double" w:sz="6" w:space="1" w:color="000000"/>
        </w:pBdr>
        <w:tabs>
          <w:tab w:val="clear" w:pos="720"/>
          <w:tab w:val="left" w:pos="1296" w:leader="none"/>
          <w:tab w:val="left" w:pos="4320" w:leader="none"/>
          <w:tab w:val="left" w:pos="6768" w:leader="none"/>
        </w:tabs>
        <w:jc w:val="both"/>
        <w:rPr/>
      </w:pPr>
      <w:r>
        <w:rPr/>
      </w:r>
    </w:p>
    <w:p>
      <w:pPr>
        <w:pStyle w:val="Normal"/>
        <w:pBdr>
          <w:top w:val="double" w:sz="6" w:space="1" w:color="000000"/>
          <w:left w:val="double" w:sz="6" w:space="1" w:color="000000"/>
          <w:bottom w:val="double" w:sz="6" w:space="1" w:color="000000"/>
          <w:right w:val="double" w:sz="6" w:space="1" w:color="000000"/>
        </w:pBdr>
        <w:tabs>
          <w:tab w:val="clear" w:pos="720"/>
          <w:tab w:val="left" w:pos="1296" w:leader="none"/>
          <w:tab w:val="left" w:pos="4320" w:leader="none"/>
          <w:tab w:val="left" w:pos="6768" w:leader="none"/>
        </w:tabs>
        <w:jc w:val="both"/>
        <w:rPr/>
      </w:pPr>
      <w:r>
        <w:rPr/>
      </w:r>
    </w:p>
    <w:p>
      <w:pPr>
        <w:pStyle w:val="Normal"/>
        <w:pBdr>
          <w:top w:val="double" w:sz="6" w:space="1" w:color="000000"/>
          <w:left w:val="double" w:sz="6" w:space="1" w:color="000000"/>
          <w:bottom w:val="double" w:sz="6" w:space="1" w:color="000000"/>
          <w:right w:val="double" w:sz="6" w:space="1" w:color="000000"/>
        </w:pBdr>
        <w:tabs>
          <w:tab w:val="clear" w:pos="720"/>
          <w:tab w:val="left" w:pos="1296" w:leader="none"/>
          <w:tab w:val="left" w:pos="4320" w:leader="none"/>
          <w:tab w:val="left" w:pos="6768" w:leader="none"/>
        </w:tabs>
        <w:jc w:val="both"/>
        <w:rPr/>
      </w:pPr>
      <w:r>
        <w:rPr/>
      </w:r>
    </w:p>
    <w:p>
      <w:pPr>
        <w:pStyle w:val="Normal"/>
        <w:pBdr>
          <w:top w:val="double" w:sz="6" w:space="1" w:color="000000"/>
          <w:left w:val="double" w:sz="6" w:space="1" w:color="000000"/>
          <w:bottom w:val="double" w:sz="6" w:space="1" w:color="000000"/>
          <w:right w:val="double" w:sz="6" w:space="1" w:color="000000"/>
        </w:pBdr>
        <w:tabs>
          <w:tab w:val="clear" w:pos="720"/>
          <w:tab w:val="left" w:pos="1296" w:leader="none"/>
          <w:tab w:val="left" w:pos="4320" w:leader="none"/>
          <w:tab w:val="left" w:pos="6768" w:leader="none"/>
        </w:tabs>
        <w:jc w:val="both"/>
        <w:rPr/>
      </w:pPr>
      <w:r>
        <w:rPr/>
      </w:r>
    </w:p>
    <w:p>
      <w:pPr>
        <w:pStyle w:val="Normal"/>
        <w:pBdr>
          <w:top w:val="double" w:sz="6" w:space="1" w:color="000000"/>
          <w:left w:val="double" w:sz="6" w:space="1" w:color="000000"/>
          <w:bottom w:val="double" w:sz="6" w:space="1" w:color="000000"/>
          <w:right w:val="double" w:sz="6" w:space="1" w:color="000000"/>
        </w:pBdr>
        <w:tabs>
          <w:tab w:val="clear" w:pos="720"/>
          <w:tab w:val="left" w:pos="1296" w:leader="none"/>
          <w:tab w:val="left" w:pos="4320" w:leader="none"/>
          <w:tab w:val="left" w:pos="6768" w:leader="none"/>
        </w:tabs>
        <w:jc w:val="both"/>
        <w:rPr/>
      </w:pPr>
      <w:r>
        <w:rPr/>
      </w:r>
    </w:p>
    <w:p>
      <w:pPr>
        <w:pStyle w:val="Normal"/>
        <w:pBdr>
          <w:top w:val="double" w:sz="6" w:space="1" w:color="000000"/>
          <w:left w:val="double" w:sz="6" w:space="1" w:color="000000"/>
          <w:bottom w:val="double" w:sz="6" w:space="1" w:color="000000"/>
          <w:right w:val="double" w:sz="6" w:space="1" w:color="000000"/>
        </w:pBdr>
        <w:tabs>
          <w:tab w:val="clear" w:pos="720"/>
          <w:tab w:val="left" w:pos="1296" w:leader="none"/>
          <w:tab w:val="left" w:pos="4320" w:leader="none"/>
          <w:tab w:val="left" w:pos="6768" w:leader="none"/>
        </w:tabs>
        <w:jc w:val="both"/>
        <w:rPr/>
      </w:pPr>
      <w:r>
        <w:rPr/>
      </w:r>
    </w:p>
    <w:p>
      <w:pPr>
        <w:pStyle w:val="Normal"/>
        <w:pBdr>
          <w:top w:val="double" w:sz="6" w:space="1" w:color="000000"/>
          <w:left w:val="double" w:sz="6" w:space="1" w:color="000000"/>
          <w:bottom w:val="double" w:sz="6" w:space="1" w:color="000000"/>
          <w:right w:val="double" w:sz="6" w:space="1" w:color="000000"/>
        </w:pBdr>
        <w:tabs>
          <w:tab w:val="clear" w:pos="720"/>
          <w:tab w:val="left" w:pos="1296" w:leader="none"/>
          <w:tab w:val="left" w:pos="4320" w:leader="none"/>
          <w:tab w:val="left" w:pos="6768" w:leader="none"/>
        </w:tabs>
        <w:jc w:val="center"/>
        <w:rPr>
          <w:rFonts w:ascii="Small Fonts" w:hAnsi="Small Fonts" w:cs="Small Fonts"/>
          <w:i/>
          <w:i/>
          <w:sz w:val="18"/>
        </w:rPr>
      </w:pPr>
      <w:r>
        <w:rPr>
          <w:rFonts w:cs="Small Fonts" w:ascii="Small Fonts" w:hAnsi="Small Fonts"/>
          <w:i/>
          <w:sz w:val="18"/>
        </w:rPr>
      </w:r>
    </w:p>
    <w:p>
      <w:pPr>
        <w:pStyle w:val="Normal"/>
        <w:pBdr>
          <w:top w:val="double" w:sz="6" w:space="1" w:color="000000"/>
          <w:left w:val="double" w:sz="6" w:space="1" w:color="000000"/>
          <w:bottom w:val="double" w:sz="6" w:space="1" w:color="000000"/>
          <w:right w:val="double" w:sz="6" w:space="1" w:color="000000"/>
        </w:pBdr>
        <w:tabs>
          <w:tab w:val="clear" w:pos="720"/>
          <w:tab w:val="left" w:pos="1296" w:leader="none"/>
          <w:tab w:val="left" w:pos="4320" w:leader="none"/>
          <w:tab w:val="left" w:pos="6768" w:leader="none"/>
        </w:tabs>
        <w:jc w:val="center"/>
        <w:rPr>
          <w:rFonts w:ascii="Small Fonts" w:hAnsi="Small Fonts" w:cs="Small Fonts"/>
          <w:i/>
          <w:i/>
          <w:sz w:val="18"/>
        </w:rPr>
      </w:pPr>
      <w:r>
        <w:rPr>
          <w:rFonts w:cs="Small Fonts" w:ascii="Small Fonts" w:hAnsi="Small Fonts"/>
          <w:i/>
          <w:sz w:val="18"/>
        </w:rPr>
      </w:r>
    </w:p>
    <w:p>
      <w:pPr>
        <w:pStyle w:val="Normal"/>
        <w:pBdr>
          <w:top w:val="double" w:sz="6" w:space="1" w:color="000000"/>
          <w:left w:val="double" w:sz="6" w:space="1" w:color="000000"/>
          <w:bottom w:val="double" w:sz="6" w:space="1" w:color="000000"/>
          <w:right w:val="double" w:sz="6" w:space="1" w:color="000000"/>
        </w:pBdr>
        <w:tabs>
          <w:tab w:val="clear" w:pos="720"/>
          <w:tab w:val="left" w:pos="1296" w:leader="none"/>
          <w:tab w:val="left" w:pos="4320" w:leader="none"/>
          <w:tab w:val="left" w:pos="6768" w:leader="none"/>
        </w:tabs>
        <w:jc w:val="center"/>
        <w:rPr>
          <w:rFonts w:ascii="Small Fonts" w:hAnsi="Small Fonts" w:cs="Small Fonts"/>
          <w:i/>
          <w:i/>
          <w:sz w:val="18"/>
        </w:rPr>
      </w:pPr>
      <w:r>
        <w:rPr>
          <w:rFonts w:cs="Small Fonts" w:ascii="Small Fonts" w:hAnsi="Small Fonts"/>
          <w:i/>
          <w:sz w:val="18"/>
        </w:rPr>
      </w:r>
    </w:p>
    <w:p>
      <w:pPr>
        <w:pStyle w:val="Normal"/>
        <w:pBdr>
          <w:top w:val="double" w:sz="6" w:space="1" w:color="000000"/>
          <w:left w:val="double" w:sz="6" w:space="1" w:color="000000"/>
          <w:bottom w:val="double" w:sz="6" w:space="1" w:color="000000"/>
          <w:right w:val="double" w:sz="6" w:space="1" w:color="000000"/>
        </w:pBdr>
        <w:tabs>
          <w:tab w:val="clear" w:pos="720"/>
          <w:tab w:val="left" w:pos="1296" w:leader="none"/>
          <w:tab w:val="left" w:pos="4320" w:leader="none"/>
          <w:tab w:val="left" w:pos="6768" w:leader="none"/>
        </w:tabs>
        <w:jc w:val="center"/>
        <w:rPr>
          <w:rFonts w:ascii="Small Fonts" w:hAnsi="Small Fonts" w:cs="Small Fonts"/>
          <w:i/>
          <w:i/>
          <w:sz w:val="18"/>
        </w:rPr>
      </w:pPr>
      <w:r>
        <w:rPr>
          <w:rFonts w:cs="Small Fonts" w:ascii="Small Fonts" w:hAnsi="Small Fonts"/>
          <w:i/>
          <w:sz w:val="18"/>
        </w:rPr>
      </w:r>
    </w:p>
    <w:p>
      <w:pPr>
        <w:pStyle w:val="Normal"/>
        <w:pBdr>
          <w:top w:val="double" w:sz="6" w:space="1" w:color="000000"/>
          <w:left w:val="double" w:sz="6" w:space="1" w:color="000000"/>
          <w:bottom w:val="double" w:sz="6" w:space="1" w:color="000000"/>
          <w:right w:val="double" w:sz="6" w:space="1" w:color="000000"/>
        </w:pBdr>
        <w:tabs>
          <w:tab w:val="clear" w:pos="720"/>
          <w:tab w:val="left" w:pos="1296" w:leader="none"/>
          <w:tab w:val="left" w:pos="4320" w:leader="none"/>
          <w:tab w:val="left" w:pos="6768" w:leader="none"/>
        </w:tabs>
        <w:jc w:val="center"/>
        <w:rPr>
          <w:rFonts w:ascii="Small Fonts" w:hAnsi="Small Fonts" w:cs="Small Fonts"/>
          <w:i/>
          <w:i/>
          <w:sz w:val="18"/>
        </w:rPr>
      </w:pPr>
      <w:r>
        <w:rPr>
          <w:rFonts w:cs="Small Fonts" w:ascii="Small Fonts" w:hAnsi="Small Fonts"/>
          <w:i/>
          <w:sz w:val="18"/>
        </w:rPr>
      </w:r>
    </w:p>
    <w:p>
      <w:pPr>
        <w:pStyle w:val="Normal"/>
        <w:pBdr>
          <w:top w:val="double" w:sz="6" w:space="1" w:color="000000"/>
          <w:left w:val="double" w:sz="6" w:space="1" w:color="000000"/>
          <w:bottom w:val="double" w:sz="6" w:space="1" w:color="000000"/>
          <w:right w:val="double" w:sz="6" w:space="1" w:color="000000"/>
        </w:pBdr>
        <w:tabs>
          <w:tab w:val="clear" w:pos="720"/>
          <w:tab w:val="left" w:pos="1296" w:leader="none"/>
          <w:tab w:val="left" w:pos="4320" w:leader="none"/>
          <w:tab w:val="left" w:pos="6768" w:leader="none"/>
        </w:tabs>
        <w:rPr>
          <w:rFonts w:ascii="Arial" w:hAnsi="Arial" w:cs="Arial"/>
          <w:i/>
          <w:i/>
          <w:sz w:val="22"/>
        </w:rPr>
      </w:pPr>
      <w:r>
        <w:rPr>
          <w:rFonts w:cs="Arial" w:ascii="Arial" w:hAnsi="Arial"/>
          <w:i/>
          <w:sz w:val="22"/>
        </w:rPr>
      </w:r>
    </w:p>
    <w:p>
      <w:pPr>
        <w:pStyle w:val="TextBody"/>
        <w:rPr>
          <w:iCs/>
        </w:rPr>
      </w:pPr>
      <w:r>
        <w:rPr/>
        <w:t>FORMAS POLÍTICAS Y MODERNIZACIÓN</w:t>
      </w:r>
    </w:p>
    <w:p>
      <w:pPr>
        <w:pStyle w:val="Normal"/>
        <w:pBdr>
          <w:top w:val="double" w:sz="6" w:space="1" w:color="000000"/>
          <w:left w:val="double" w:sz="6" w:space="1" w:color="000000"/>
          <w:bottom w:val="double" w:sz="6" w:space="1" w:color="000000"/>
          <w:right w:val="double" w:sz="6" w:space="1" w:color="000000"/>
        </w:pBdr>
        <w:tabs>
          <w:tab w:val="clear" w:pos="720"/>
          <w:tab w:val="left" w:pos="1296" w:leader="none"/>
          <w:tab w:val="left" w:pos="4320" w:leader="none"/>
          <w:tab w:val="left" w:pos="6768" w:leader="none"/>
        </w:tabs>
        <w:jc w:val="center"/>
        <w:rPr>
          <w:rFonts w:ascii="Small Fonts" w:hAnsi="Small Fonts" w:cs="Small Fonts"/>
          <w:i/>
          <w:i/>
          <w:iCs/>
          <w:sz w:val="18"/>
        </w:rPr>
      </w:pPr>
      <w:r>
        <w:rPr>
          <w:rFonts w:cs="Small Fonts" w:ascii="Small Fonts" w:hAnsi="Small Fonts"/>
          <w:i/>
          <w:iCs/>
          <w:sz w:val="18"/>
        </w:rPr>
      </w:r>
    </w:p>
    <w:p>
      <w:pPr>
        <w:pStyle w:val="Normal"/>
        <w:pBdr>
          <w:top w:val="double" w:sz="6" w:space="1" w:color="000000"/>
          <w:left w:val="double" w:sz="6" w:space="1" w:color="000000"/>
          <w:bottom w:val="double" w:sz="6" w:space="1" w:color="000000"/>
          <w:right w:val="double" w:sz="6" w:space="1" w:color="000000"/>
        </w:pBdr>
        <w:tabs>
          <w:tab w:val="clear" w:pos="720"/>
          <w:tab w:val="left" w:pos="1296" w:leader="none"/>
          <w:tab w:val="left" w:pos="4320" w:leader="none"/>
          <w:tab w:val="left" w:pos="6768" w:leader="none"/>
        </w:tabs>
        <w:jc w:val="center"/>
        <w:rPr>
          <w:rFonts w:ascii="Small Fonts" w:hAnsi="Small Fonts" w:cs="Small Fonts"/>
          <w:i/>
          <w:i/>
          <w:sz w:val="18"/>
        </w:rPr>
      </w:pPr>
      <w:r>
        <w:rPr>
          <w:rFonts w:cs="Small Fonts" w:ascii="Small Fonts" w:hAnsi="Small Fonts"/>
          <w:i/>
          <w:sz w:val="18"/>
        </w:rPr>
      </w:r>
    </w:p>
    <w:p>
      <w:pPr>
        <w:pStyle w:val="Normal"/>
        <w:pBdr>
          <w:top w:val="double" w:sz="6" w:space="1" w:color="000000"/>
          <w:left w:val="double" w:sz="6" w:space="1" w:color="000000"/>
          <w:bottom w:val="double" w:sz="6" w:space="1" w:color="000000"/>
          <w:right w:val="double" w:sz="6" w:space="1" w:color="000000"/>
        </w:pBdr>
        <w:tabs>
          <w:tab w:val="clear" w:pos="720"/>
          <w:tab w:val="left" w:pos="1296" w:leader="none"/>
          <w:tab w:val="left" w:pos="4320" w:leader="none"/>
          <w:tab w:val="left" w:pos="6768" w:leader="none"/>
        </w:tabs>
        <w:jc w:val="center"/>
        <w:rPr>
          <w:rFonts w:ascii="Small Fonts" w:hAnsi="Small Fonts" w:cs="Small Fonts"/>
          <w:b/>
          <w:b/>
          <w:i/>
          <w:i/>
          <w:sz w:val="26"/>
        </w:rPr>
      </w:pPr>
      <w:r>
        <w:rPr>
          <w:rFonts w:cs="Small Fonts" w:ascii="Small Fonts" w:hAnsi="Small Fonts"/>
          <w:b/>
          <w:i/>
          <w:sz w:val="26"/>
        </w:rPr>
      </w:r>
    </w:p>
    <w:p>
      <w:pPr>
        <w:pStyle w:val="Normal"/>
        <w:pBdr>
          <w:top w:val="double" w:sz="6" w:space="1" w:color="000000"/>
          <w:left w:val="double" w:sz="6" w:space="1" w:color="000000"/>
          <w:bottom w:val="double" w:sz="6" w:space="1" w:color="000000"/>
          <w:right w:val="double" w:sz="6" w:space="1" w:color="000000"/>
        </w:pBdr>
        <w:tabs>
          <w:tab w:val="clear" w:pos="720"/>
          <w:tab w:val="left" w:pos="1296" w:leader="none"/>
          <w:tab w:val="left" w:pos="4320" w:leader="none"/>
          <w:tab w:val="left" w:pos="6768" w:leader="none"/>
        </w:tabs>
        <w:jc w:val="center"/>
        <w:rPr>
          <w:b/>
          <w:b/>
          <w:i/>
          <w:i/>
          <w:sz w:val="26"/>
        </w:rPr>
      </w:pPr>
      <w:r>
        <w:rPr>
          <w:b/>
          <w:i/>
          <w:sz w:val="26"/>
        </w:rPr>
      </w:r>
    </w:p>
    <w:p>
      <w:pPr>
        <w:pStyle w:val="Normal"/>
        <w:pBdr>
          <w:top w:val="double" w:sz="6" w:space="1" w:color="000000"/>
          <w:left w:val="double" w:sz="6" w:space="1" w:color="000000"/>
          <w:bottom w:val="double" w:sz="6" w:space="1" w:color="000000"/>
          <w:right w:val="double" w:sz="6" w:space="1" w:color="000000"/>
        </w:pBdr>
        <w:tabs>
          <w:tab w:val="clear" w:pos="720"/>
          <w:tab w:val="left" w:pos="1296" w:leader="none"/>
          <w:tab w:val="left" w:pos="4320" w:leader="none"/>
          <w:tab w:val="left" w:pos="6768" w:leader="none"/>
        </w:tabs>
        <w:jc w:val="center"/>
        <w:rPr>
          <w:b/>
          <w:b/>
          <w:i/>
          <w:i/>
          <w:sz w:val="26"/>
        </w:rPr>
      </w:pPr>
      <w:r>
        <w:rPr>
          <w:b/>
          <w:i/>
          <w:sz w:val="26"/>
        </w:rPr>
      </w:r>
    </w:p>
    <w:p>
      <w:pPr>
        <w:pStyle w:val="Normal"/>
        <w:pBdr>
          <w:top w:val="double" w:sz="6" w:space="1" w:color="000000"/>
          <w:left w:val="double" w:sz="6" w:space="1" w:color="000000"/>
          <w:bottom w:val="double" w:sz="6" w:space="1" w:color="000000"/>
          <w:right w:val="double" w:sz="6" w:space="1" w:color="000000"/>
        </w:pBdr>
        <w:tabs>
          <w:tab w:val="clear" w:pos="720"/>
          <w:tab w:val="left" w:pos="1296" w:leader="none"/>
          <w:tab w:val="left" w:pos="4320" w:leader="none"/>
          <w:tab w:val="left" w:pos="6768" w:leader="none"/>
        </w:tabs>
        <w:jc w:val="center"/>
        <w:rPr>
          <w:b/>
          <w:b/>
          <w:i/>
          <w:i/>
          <w:sz w:val="26"/>
        </w:rPr>
      </w:pPr>
      <w:r>
        <w:rPr>
          <w:b/>
          <w:i/>
          <w:sz w:val="26"/>
        </w:rPr>
      </w:r>
    </w:p>
    <w:p>
      <w:pPr>
        <w:pStyle w:val="Normal"/>
        <w:pBdr>
          <w:top w:val="double" w:sz="6" w:space="1" w:color="000000"/>
          <w:left w:val="double" w:sz="6" w:space="1" w:color="000000"/>
          <w:bottom w:val="double" w:sz="6" w:space="1" w:color="000000"/>
          <w:right w:val="double" w:sz="6" w:space="1" w:color="000000"/>
        </w:pBdr>
        <w:tabs>
          <w:tab w:val="clear" w:pos="720"/>
          <w:tab w:val="left" w:pos="1296" w:leader="none"/>
          <w:tab w:val="left" w:pos="4320" w:leader="none"/>
          <w:tab w:val="left" w:pos="6768" w:leader="none"/>
        </w:tabs>
        <w:jc w:val="center"/>
        <w:rPr>
          <w:b/>
          <w:b/>
          <w:i/>
          <w:i/>
          <w:sz w:val="26"/>
        </w:rPr>
      </w:pPr>
      <w:r>
        <w:rPr>
          <w:b/>
          <w:i/>
          <w:sz w:val="26"/>
        </w:rPr>
      </w:r>
    </w:p>
    <w:p>
      <w:pPr>
        <w:pStyle w:val="Normal"/>
        <w:pBdr>
          <w:top w:val="double" w:sz="6" w:space="1" w:color="000000"/>
          <w:left w:val="double" w:sz="6" w:space="1" w:color="000000"/>
          <w:bottom w:val="double" w:sz="6" w:space="1" w:color="000000"/>
          <w:right w:val="double" w:sz="6" w:space="1" w:color="000000"/>
        </w:pBdr>
        <w:tabs>
          <w:tab w:val="clear" w:pos="720"/>
          <w:tab w:val="left" w:pos="1296" w:leader="none"/>
          <w:tab w:val="left" w:pos="4320" w:leader="none"/>
          <w:tab w:val="left" w:pos="6768" w:leader="none"/>
        </w:tabs>
        <w:jc w:val="center"/>
        <w:rPr>
          <w:b/>
          <w:b/>
          <w:i/>
          <w:i/>
          <w:sz w:val="26"/>
        </w:rPr>
      </w:pPr>
      <w:r>
        <w:rPr>
          <w:b/>
          <w:i/>
          <w:sz w:val="26"/>
        </w:rPr>
      </w:r>
    </w:p>
    <w:p>
      <w:pPr>
        <w:pStyle w:val="Normal"/>
        <w:pBdr>
          <w:top w:val="double" w:sz="6" w:space="1" w:color="000000"/>
          <w:left w:val="double" w:sz="6" w:space="1" w:color="000000"/>
          <w:bottom w:val="double" w:sz="6" w:space="1" w:color="000000"/>
          <w:right w:val="double" w:sz="6" w:space="1" w:color="000000"/>
        </w:pBdr>
        <w:tabs>
          <w:tab w:val="clear" w:pos="720"/>
          <w:tab w:val="left" w:pos="1296" w:leader="none"/>
          <w:tab w:val="left" w:pos="4320" w:leader="none"/>
          <w:tab w:val="left" w:pos="6768" w:leader="none"/>
        </w:tabs>
        <w:jc w:val="center"/>
        <w:rPr>
          <w:b/>
          <w:b/>
          <w:i/>
          <w:i/>
          <w:sz w:val="26"/>
        </w:rPr>
      </w:pPr>
      <w:r>
        <w:rPr>
          <w:b/>
          <w:i/>
          <w:sz w:val="26"/>
        </w:rPr>
      </w:r>
    </w:p>
    <w:p>
      <w:pPr>
        <w:pStyle w:val="Normal"/>
        <w:pBdr>
          <w:top w:val="double" w:sz="6" w:space="1" w:color="000000"/>
          <w:left w:val="double" w:sz="6" w:space="1" w:color="000000"/>
          <w:bottom w:val="double" w:sz="6" w:space="1" w:color="000000"/>
          <w:right w:val="double" w:sz="6" w:space="1" w:color="000000"/>
        </w:pBdr>
        <w:tabs>
          <w:tab w:val="clear" w:pos="720"/>
          <w:tab w:val="left" w:pos="1296" w:leader="none"/>
          <w:tab w:val="left" w:pos="4320" w:leader="none"/>
          <w:tab w:val="left" w:pos="6768" w:leader="none"/>
        </w:tabs>
        <w:jc w:val="center"/>
        <w:rPr>
          <w:b/>
          <w:b/>
          <w:i/>
          <w:i/>
          <w:sz w:val="26"/>
        </w:rPr>
      </w:pPr>
      <w:r>
        <w:rPr>
          <w:b/>
          <w:i/>
          <w:sz w:val="26"/>
        </w:rPr>
      </w:r>
    </w:p>
    <w:p>
      <w:pPr>
        <w:pStyle w:val="Normal"/>
        <w:pBdr>
          <w:top w:val="double" w:sz="6" w:space="1" w:color="000000"/>
          <w:left w:val="double" w:sz="6" w:space="1" w:color="000000"/>
          <w:bottom w:val="double" w:sz="6" w:space="1" w:color="000000"/>
          <w:right w:val="double" w:sz="6" w:space="1" w:color="000000"/>
        </w:pBdr>
        <w:tabs>
          <w:tab w:val="clear" w:pos="720"/>
          <w:tab w:val="left" w:pos="1296" w:leader="none"/>
          <w:tab w:val="left" w:pos="4320" w:leader="none"/>
          <w:tab w:val="left" w:pos="6768" w:leader="none"/>
        </w:tabs>
        <w:jc w:val="center"/>
        <w:rPr>
          <w:b/>
          <w:b/>
          <w:i/>
          <w:i/>
          <w:sz w:val="26"/>
        </w:rPr>
      </w:pPr>
      <w:r>
        <w:rPr>
          <w:b/>
          <w:i/>
          <w:sz w:val="26"/>
        </w:rPr>
      </w:r>
    </w:p>
    <w:p>
      <w:pPr>
        <w:pStyle w:val="Normal"/>
        <w:pBdr>
          <w:top w:val="double" w:sz="6" w:space="1" w:color="000000"/>
          <w:left w:val="double" w:sz="6" w:space="1" w:color="000000"/>
          <w:bottom w:val="double" w:sz="6" w:space="1" w:color="000000"/>
          <w:right w:val="double" w:sz="6" w:space="1" w:color="000000"/>
        </w:pBdr>
        <w:tabs>
          <w:tab w:val="clear" w:pos="720"/>
          <w:tab w:val="left" w:pos="1296" w:leader="none"/>
          <w:tab w:val="left" w:pos="4320" w:leader="none"/>
          <w:tab w:val="left" w:pos="6768" w:leader="none"/>
        </w:tabs>
        <w:jc w:val="center"/>
        <w:rPr>
          <w:b/>
          <w:b/>
          <w:i/>
          <w:i/>
          <w:sz w:val="26"/>
        </w:rPr>
      </w:pPr>
      <w:r>
        <w:rPr>
          <w:b/>
          <w:i/>
          <w:sz w:val="26"/>
        </w:rPr>
      </w:r>
    </w:p>
    <w:p>
      <w:pPr>
        <w:pStyle w:val="Normal"/>
        <w:pBdr>
          <w:top w:val="double" w:sz="6" w:space="1" w:color="000000"/>
          <w:left w:val="double" w:sz="6" w:space="1" w:color="000000"/>
          <w:bottom w:val="double" w:sz="6" w:space="1" w:color="000000"/>
          <w:right w:val="double" w:sz="6" w:space="1" w:color="000000"/>
        </w:pBdr>
        <w:tabs>
          <w:tab w:val="clear" w:pos="720"/>
          <w:tab w:val="left" w:pos="1296" w:leader="none"/>
          <w:tab w:val="left" w:pos="4320" w:leader="none"/>
          <w:tab w:val="left" w:pos="6768" w:leader="none"/>
        </w:tabs>
        <w:jc w:val="center"/>
        <w:rPr>
          <w:b/>
          <w:b/>
          <w:i/>
          <w:i/>
          <w:sz w:val="26"/>
        </w:rPr>
      </w:pPr>
      <w:r>
        <w:rPr>
          <w:b/>
          <w:i/>
          <w:sz w:val="26"/>
        </w:rPr>
      </w:r>
    </w:p>
    <w:p>
      <w:pPr>
        <w:pStyle w:val="Normal"/>
        <w:pBdr>
          <w:top w:val="double" w:sz="6" w:space="1" w:color="000000"/>
          <w:left w:val="double" w:sz="6" w:space="1" w:color="000000"/>
          <w:bottom w:val="double" w:sz="6" w:space="1" w:color="000000"/>
          <w:right w:val="double" w:sz="6" w:space="1" w:color="000000"/>
        </w:pBdr>
        <w:tabs>
          <w:tab w:val="clear" w:pos="720"/>
          <w:tab w:val="left" w:pos="1296" w:leader="none"/>
          <w:tab w:val="left" w:pos="4320" w:leader="none"/>
          <w:tab w:val="left" w:pos="6768" w:leader="none"/>
        </w:tabs>
        <w:jc w:val="center"/>
        <w:rPr>
          <w:b/>
          <w:b/>
          <w:i/>
          <w:i/>
          <w:sz w:val="26"/>
        </w:rPr>
      </w:pPr>
      <w:r>
        <w:rPr>
          <w:b/>
          <w:i/>
          <w:sz w:val="26"/>
        </w:rPr>
      </w:r>
    </w:p>
    <w:p>
      <w:pPr>
        <w:pStyle w:val="Normal"/>
        <w:pBdr>
          <w:top w:val="double" w:sz="6" w:space="1" w:color="000000"/>
          <w:left w:val="double" w:sz="6" w:space="1" w:color="000000"/>
          <w:bottom w:val="double" w:sz="6" w:space="1" w:color="000000"/>
          <w:right w:val="double" w:sz="6" w:space="1" w:color="000000"/>
        </w:pBdr>
        <w:tabs>
          <w:tab w:val="clear" w:pos="720"/>
          <w:tab w:val="left" w:pos="1296" w:leader="none"/>
          <w:tab w:val="left" w:pos="4320" w:leader="none"/>
          <w:tab w:val="left" w:pos="6768" w:leader="none"/>
        </w:tabs>
        <w:jc w:val="center"/>
        <w:rPr>
          <w:b/>
          <w:b/>
          <w:i/>
          <w:i/>
          <w:sz w:val="26"/>
        </w:rPr>
      </w:pPr>
      <w:r>
        <w:rPr>
          <w:b/>
          <w:i/>
          <w:sz w:val="26"/>
        </w:rPr>
      </w:r>
    </w:p>
    <w:p>
      <w:pPr>
        <w:pStyle w:val="Normal"/>
        <w:pBdr>
          <w:top w:val="double" w:sz="6" w:space="1" w:color="000000"/>
          <w:left w:val="double" w:sz="6" w:space="1" w:color="000000"/>
          <w:bottom w:val="double" w:sz="6" w:space="1" w:color="000000"/>
          <w:right w:val="double" w:sz="6" w:space="1" w:color="000000"/>
        </w:pBdr>
        <w:tabs>
          <w:tab w:val="clear" w:pos="720"/>
          <w:tab w:val="left" w:pos="1296" w:leader="none"/>
          <w:tab w:val="left" w:pos="4320" w:leader="none"/>
          <w:tab w:val="left" w:pos="6768" w:leader="none"/>
        </w:tabs>
        <w:jc w:val="center"/>
        <w:rPr>
          <w:b/>
          <w:b/>
          <w:i/>
          <w:i/>
          <w:sz w:val="26"/>
        </w:rPr>
      </w:pPr>
      <w:r>
        <w:rPr>
          <w:b/>
          <w:i/>
          <w:sz w:val="26"/>
        </w:rPr>
      </w:r>
    </w:p>
    <w:p>
      <w:pPr>
        <w:pStyle w:val="Normal"/>
        <w:pBdr>
          <w:top w:val="double" w:sz="6" w:space="1" w:color="000000"/>
          <w:left w:val="double" w:sz="6" w:space="1" w:color="000000"/>
          <w:bottom w:val="double" w:sz="6" w:space="1" w:color="000000"/>
          <w:right w:val="double" w:sz="6" w:space="1" w:color="000000"/>
        </w:pBdr>
        <w:tabs>
          <w:tab w:val="clear" w:pos="720"/>
          <w:tab w:val="left" w:pos="1296" w:leader="none"/>
          <w:tab w:val="left" w:pos="4320" w:leader="none"/>
          <w:tab w:val="left" w:pos="6768" w:leader="none"/>
        </w:tabs>
        <w:jc w:val="center"/>
        <w:rPr>
          <w:b/>
          <w:b/>
          <w:i/>
          <w:i/>
          <w:sz w:val="26"/>
        </w:rPr>
      </w:pPr>
      <w:r>
        <w:rPr>
          <w:b/>
          <w:i/>
          <w:sz w:val="26"/>
        </w:rPr>
      </w:r>
    </w:p>
    <w:p>
      <w:pPr>
        <w:pStyle w:val="Normal"/>
        <w:pBdr>
          <w:top w:val="double" w:sz="6" w:space="1" w:color="000000"/>
          <w:left w:val="double" w:sz="6" w:space="1" w:color="000000"/>
          <w:bottom w:val="double" w:sz="6" w:space="1" w:color="000000"/>
          <w:right w:val="double" w:sz="6" w:space="1" w:color="000000"/>
        </w:pBdr>
        <w:tabs>
          <w:tab w:val="clear" w:pos="720"/>
          <w:tab w:val="left" w:pos="1296" w:leader="none"/>
          <w:tab w:val="left" w:pos="4320" w:leader="none"/>
          <w:tab w:val="left" w:pos="6768" w:leader="none"/>
        </w:tabs>
        <w:jc w:val="center"/>
        <w:rPr>
          <w:b/>
          <w:b/>
          <w:i/>
          <w:i/>
          <w:sz w:val="26"/>
        </w:rPr>
      </w:pPr>
      <w:r>
        <w:rPr>
          <w:b/>
          <w:i/>
          <w:sz w:val="26"/>
        </w:rPr>
      </w:r>
    </w:p>
    <w:p>
      <w:pPr>
        <w:pStyle w:val="Normal"/>
        <w:pBdr>
          <w:top w:val="double" w:sz="6" w:space="1" w:color="000000"/>
          <w:left w:val="double" w:sz="6" w:space="1" w:color="000000"/>
          <w:bottom w:val="double" w:sz="6" w:space="1" w:color="000000"/>
          <w:right w:val="double" w:sz="6" w:space="1" w:color="000000"/>
        </w:pBdr>
        <w:tabs>
          <w:tab w:val="clear" w:pos="720"/>
          <w:tab w:val="left" w:pos="1296" w:leader="none"/>
          <w:tab w:val="left" w:pos="4320" w:leader="none"/>
          <w:tab w:val="left" w:pos="6768" w:leader="none"/>
        </w:tabs>
        <w:jc w:val="center"/>
        <w:rPr>
          <w:b/>
          <w:b/>
          <w:i/>
          <w:i/>
          <w:sz w:val="26"/>
        </w:rPr>
      </w:pPr>
      <w:r>
        <w:rPr>
          <w:b/>
          <w:i/>
          <w:sz w:val="26"/>
        </w:rPr>
      </w:r>
    </w:p>
    <w:p>
      <w:pPr>
        <w:pStyle w:val="Normal"/>
        <w:pBdr>
          <w:top w:val="double" w:sz="6" w:space="1" w:color="000000"/>
          <w:left w:val="double" w:sz="6" w:space="1" w:color="000000"/>
          <w:bottom w:val="double" w:sz="6" w:space="1" w:color="000000"/>
          <w:right w:val="double" w:sz="6" w:space="1" w:color="000000"/>
        </w:pBdr>
        <w:tabs>
          <w:tab w:val="clear" w:pos="720"/>
          <w:tab w:val="left" w:pos="1296" w:leader="none"/>
          <w:tab w:val="left" w:pos="4320" w:leader="none"/>
          <w:tab w:val="left" w:pos="6768" w:leader="none"/>
        </w:tabs>
        <w:jc w:val="center"/>
        <w:rPr>
          <w:b/>
          <w:b/>
          <w:i/>
          <w:i/>
          <w:sz w:val="28"/>
        </w:rPr>
      </w:pPr>
      <w:r>
        <w:rPr>
          <w:b/>
          <w:i/>
          <w:sz w:val="28"/>
        </w:rPr>
      </w:r>
    </w:p>
    <w:p>
      <w:pPr>
        <w:pStyle w:val="Normal"/>
        <w:pBdr>
          <w:top w:val="double" w:sz="6" w:space="1" w:color="000000"/>
          <w:left w:val="double" w:sz="6" w:space="1" w:color="000000"/>
          <w:bottom w:val="double" w:sz="6" w:space="1" w:color="000000"/>
          <w:right w:val="double" w:sz="6" w:space="1" w:color="000000"/>
        </w:pBdr>
        <w:tabs>
          <w:tab w:val="clear" w:pos="720"/>
          <w:tab w:val="left" w:pos="1296" w:leader="none"/>
          <w:tab w:val="left" w:pos="4320" w:leader="none"/>
          <w:tab w:val="left" w:pos="6768" w:leader="none"/>
        </w:tabs>
        <w:jc w:val="center"/>
        <w:rPr>
          <w:rFonts w:ascii="Times New Roman" w:hAnsi="Times New Roman" w:cs="Times New Roman"/>
          <w:sz w:val="28"/>
        </w:rPr>
      </w:pPr>
      <w:r>
        <w:rPr>
          <w:rFonts w:cs="Times New Roman" w:ascii="Times New Roman" w:hAnsi="Times New Roman"/>
          <w:b/>
          <w:sz w:val="28"/>
        </w:rPr>
        <w:t>Alberto B. Ford Hurtado</w:t>
      </w:r>
    </w:p>
    <w:p>
      <w:pPr>
        <w:pStyle w:val="Normal"/>
        <w:pBdr>
          <w:top w:val="double" w:sz="6" w:space="1" w:color="000000"/>
          <w:left w:val="double" w:sz="6" w:space="1" w:color="000000"/>
          <w:bottom w:val="double" w:sz="6" w:space="1" w:color="000000"/>
          <w:right w:val="double" w:sz="6" w:space="1" w:color="000000"/>
        </w:pBdr>
        <w:tabs>
          <w:tab w:val="clear" w:pos="720"/>
          <w:tab w:val="left" w:pos="1296" w:leader="none"/>
          <w:tab w:val="left" w:pos="4320" w:leader="none"/>
          <w:tab w:val="left" w:pos="6768" w:leader="none"/>
        </w:tabs>
        <w:jc w:val="center"/>
        <w:rPr>
          <w:rFonts w:ascii="Times New Roman" w:hAnsi="Times New Roman" w:cs="Times New Roman"/>
          <w:sz w:val="28"/>
        </w:rPr>
      </w:pPr>
      <w:r>
        <w:rPr>
          <w:rFonts w:cs="Times New Roman" w:ascii="Times New Roman" w:hAnsi="Times New Roman"/>
          <w:sz w:val="28"/>
        </w:rPr>
      </w:r>
    </w:p>
    <w:p>
      <w:pPr>
        <w:pStyle w:val="Normal"/>
        <w:pBdr>
          <w:top w:val="double" w:sz="6" w:space="1" w:color="000000"/>
          <w:left w:val="double" w:sz="6" w:space="1" w:color="000000"/>
          <w:bottom w:val="double" w:sz="6" w:space="1" w:color="000000"/>
          <w:right w:val="double" w:sz="6" w:space="1" w:color="000000"/>
        </w:pBdr>
        <w:tabs>
          <w:tab w:val="clear" w:pos="720"/>
          <w:tab w:val="left" w:pos="1296" w:leader="none"/>
          <w:tab w:val="left" w:pos="4320" w:leader="none"/>
          <w:tab w:val="left" w:pos="6768" w:leader="none"/>
        </w:tabs>
        <w:jc w:val="center"/>
        <w:rPr>
          <w:rFonts w:ascii="Times New Roman" w:hAnsi="Times New Roman" w:cs="Times New Roman"/>
          <w:sz w:val="28"/>
        </w:rPr>
      </w:pPr>
      <w:r>
        <w:rPr>
          <w:rFonts w:cs="Times New Roman" w:ascii="Times New Roman" w:hAnsi="Times New Roman"/>
          <w:sz w:val="28"/>
        </w:rPr>
        <w:t>1988</w:t>
      </w:r>
    </w:p>
    <w:p>
      <w:pPr>
        <w:pStyle w:val="Normal"/>
        <w:pBdr>
          <w:top w:val="double" w:sz="6" w:space="1" w:color="000000"/>
          <w:left w:val="double" w:sz="6" w:space="1" w:color="000000"/>
          <w:bottom w:val="double" w:sz="6" w:space="1" w:color="000000"/>
          <w:right w:val="double" w:sz="6" w:space="1" w:color="000000"/>
        </w:pBdr>
        <w:tabs>
          <w:tab w:val="clear" w:pos="720"/>
          <w:tab w:val="left" w:pos="1296" w:leader="none"/>
          <w:tab w:val="left" w:pos="4320" w:leader="none"/>
          <w:tab w:val="left" w:pos="6768" w:leader="none"/>
        </w:tabs>
        <w:rPr>
          <w:rFonts w:ascii="Arial" w:hAnsi="Arial" w:cs="Arial"/>
          <w:sz w:val="22"/>
        </w:rPr>
      </w:pPr>
      <w:r>
        <w:rPr>
          <w:rFonts w:cs="Arial" w:ascii="Arial" w:hAnsi="Arial"/>
          <w:sz w:val="22"/>
        </w:rPr>
      </w:r>
    </w:p>
    <w:p>
      <w:pPr>
        <w:pStyle w:val="Normal"/>
        <w:pBdr>
          <w:top w:val="double" w:sz="6" w:space="1" w:color="000000"/>
          <w:left w:val="double" w:sz="6" w:space="1" w:color="000000"/>
          <w:bottom w:val="double" w:sz="6" w:space="1" w:color="000000"/>
          <w:right w:val="double" w:sz="6" w:space="1" w:color="000000"/>
        </w:pBdr>
        <w:tabs>
          <w:tab w:val="clear" w:pos="720"/>
          <w:tab w:val="left" w:pos="1296" w:leader="none"/>
          <w:tab w:val="left" w:pos="4320" w:leader="none"/>
          <w:tab w:val="left" w:pos="6768" w:leader="none"/>
        </w:tabs>
        <w:rPr>
          <w:rFonts w:ascii="Arial" w:hAnsi="Arial" w:cs="Arial"/>
          <w:sz w:val="22"/>
        </w:rPr>
      </w:pPr>
      <w:r>
        <w:rPr>
          <w:rFonts w:cs="Arial" w:ascii="Arial" w:hAnsi="Arial"/>
          <w:sz w:val="22"/>
        </w:rPr>
      </w:r>
    </w:p>
    <w:p>
      <w:pPr>
        <w:pStyle w:val="Normal"/>
        <w:pBdr>
          <w:top w:val="double" w:sz="6" w:space="1" w:color="000000"/>
          <w:left w:val="double" w:sz="6" w:space="1" w:color="000000"/>
          <w:bottom w:val="double" w:sz="6" w:space="1" w:color="000000"/>
          <w:right w:val="double" w:sz="6" w:space="1" w:color="000000"/>
        </w:pBdr>
        <w:tabs>
          <w:tab w:val="clear" w:pos="720"/>
          <w:tab w:val="left" w:pos="1296" w:leader="none"/>
          <w:tab w:val="left" w:pos="4320" w:leader="none"/>
          <w:tab w:val="left" w:pos="6768" w:leader="none"/>
        </w:tabs>
        <w:rPr>
          <w:rFonts w:ascii="Arial" w:hAnsi="Arial" w:cs="Arial"/>
          <w:sz w:val="22"/>
        </w:rPr>
      </w:pPr>
      <w:r>
        <w:rPr>
          <w:rFonts w:cs="Arial" w:ascii="Arial" w:hAnsi="Arial"/>
          <w:sz w:val="22"/>
        </w:rPr>
      </w:r>
    </w:p>
    <w:p>
      <w:pPr>
        <w:pStyle w:val="Heading2"/>
        <w:rPr/>
      </w:pPr>
      <w:r>
        <w:rPr/>
        <w:t>FORMAS POLÍTICAS Y MODERNIZACIÓN</w:t>
      </w:r>
    </w:p>
    <w:p>
      <w:pPr>
        <w:pStyle w:val="Normal"/>
        <w:jc w:val="both"/>
        <w:rPr>
          <w:rFonts w:ascii="Times New Roman" w:hAnsi="Times New Roman" w:cs="Times New Roman"/>
        </w:rPr>
      </w:pPr>
      <w:r>
        <w:rPr>
          <w:rFonts w:cs="Times New Roman" w:ascii="Times New Roman" w:hAnsi="Times New Roman"/>
        </w:rPr>
      </w:r>
    </w:p>
    <w:p>
      <w:pPr>
        <w:pStyle w:val="Heading1"/>
        <w:rPr>
          <w:sz w:val="22"/>
        </w:rPr>
      </w:pPr>
      <w:r>
        <w:rPr>
          <w:sz w:val="22"/>
        </w:rPr>
        <w:t>Por Alberto B. Ford Hurtado</w:t>
      </w:r>
    </w:p>
    <w:p>
      <w:pPr>
        <w:pStyle w:val="Normal"/>
        <w:jc w:val="right"/>
        <w:rPr>
          <w:rFonts w:ascii="Times New Roman" w:hAnsi="Times New Roman" w:cs="Times New Roman"/>
          <w:i/>
          <w:i/>
          <w:iCs/>
          <w:sz w:val="22"/>
        </w:rPr>
      </w:pPr>
      <w:r>
        <w:rPr>
          <w:rFonts w:cs="Times New Roman" w:ascii="Times New Roman" w:hAnsi="Times New Roman"/>
          <w:i/>
          <w:iCs/>
          <w:sz w:val="22"/>
        </w:rPr>
      </w:r>
    </w:p>
    <w:p>
      <w:pPr>
        <w:pStyle w:val="Sangra2detindependiente"/>
        <w:rPr>
          <w:sz w:val="20"/>
        </w:rPr>
      </w:pPr>
      <w:r>
        <w:rPr>
          <w:sz w:val="20"/>
        </w:rPr>
        <w:t>Toda concepción ideal de una organización que no fuera más que orden, funcionalidad, armonía, coherencia, es un sueño demente de ideólogo y/o de tecnócrata. La racionalidad que eliminara el desorden, la incertidumbre, el error, no sería otra que la irracionalidad que eliminara la vida.</w:t>
      </w:r>
    </w:p>
    <w:p>
      <w:pPr>
        <w:pStyle w:val="Normal"/>
        <w:ind w:left="5670" w:hanging="0"/>
        <w:jc w:val="right"/>
        <w:rPr>
          <w:rFonts w:ascii="Times New Roman" w:hAnsi="Times New Roman" w:cs="Times New Roman"/>
        </w:rPr>
      </w:pPr>
      <w:r>
        <w:rPr>
          <w:rFonts w:cs="Times New Roman" w:ascii="Times New Roman" w:hAnsi="Times New Roman"/>
        </w:rPr>
        <w:t>Edgar Morin.</w:t>
      </w:r>
    </w:p>
    <w:p>
      <w:pPr>
        <w:pStyle w:val="TextBodyIndent"/>
        <w:spacing w:before="480" w:after="0"/>
        <w:rPr/>
      </w:pPr>
      <w:r>
        <w:rPr/>
        <w:t>Un curso de acción política requiere un modelo de reconocimiento de la realidad: es imposible operar sobre un escenario desconocido o en el que apenas se distinguen sus contornos. No se quiere decir con ello que quien no disponga de dicho modelo esté condenado a la parálisis; la cuestión pasa por las expectativas de eficiencia que depositemos sobre nuestro accionar para que las metas planteadas y los cursos elegidos permitan arribar a los resultados deseados.</w:t>
      </w:r>
    </w:p>
    <w:p>
      <w:pPr>
        <w:pStyle w:val="Normal"/>
        <w:spacing w:before="120" w:after="0"/>
        <w:ind w:firstLine="720"/>
        <w:jc w:val="both"/>
        <w:rPr>
          <w:rFonts w:ascii="Times New Roman" w:hAnsi="Times New Roman" w:cs="Times New Roman"/>
          <w:sz w:val="22"/>
        </w:rPr>
      </w:pPr>
      <w:r>
        <w:rPr>
          <w:rFonts w:cs="Times New Roman" w:ascii="Times New Roman" w:hAnsi="Times New Roman"/>
          <w:sz w:val="22"/>
        </w:rPr>
        <w:t>Es comúnmente aceptado que se vive una época de transición. Se proviene de un orden que está rozando sus límites para dirigirnos hacia algo distinto, sin que todavía se visualice el puerto de arribo. Lo cierto es que el cuestionamiento actual alcanza a todas las esferas de la sociedad: no existe rincón de la vida de los pueblos y aún de las personas que no se vea perturbado por un cambio vertiginoso lo cual, como es natural, provoca distintas percepciones.</w:t>
      </w:r>
    </w:p>
    <w:p>
      <w:pPr>
        <w:pStyle w:val="Normal"/>
        <w:spacing w:before="120" w:after="0"/>
        <w:ind w:firstLine="720"/>
        <w:jc w:val="both"/>
        <w:rPr>
          <w:rFonts w:ascii="Times New Roman" w:hAnsi="Times New Roman" w:cs="Times New Roman"/>
          <w:sz w:val="22"/>
        </w:rPr>
      </w:pPr>
      <w:r>
        <w:rPr>
          <w:rFonts w:cs="Times New Roman" w:ascii="Times New Roman" w:hAnsi="Times New Roman"/>
          <w:sz w:val="22"/>
        </w:rPr>
        <w:t>Abundan los escépticos. Son aquellos descorazonados por la vigencia de desajustes e injusticias prolongadas en una situación que permanece sin cambios reparadores, a pesar de todos los esfuerzos por mejorarla. Este enfoque, difundido en las personas sencillas y en una porción considerable de políticos, lleva a la convicción de que todo seguirá así y que las acciones que se emprendan serán en vano.</w:t>
      </w:r>
    </w:p>
    <w:p>
      <w:pPr>
        <w:pStyle w:val="Normal"/>
        <w:spacing w:before="120" w:after="0"/>
        <w:ind w:firstLine="720"/>
        <w:jc w:val="both"/>
        <w:rPr>
          <w:rFonts w:ascii="Times New Roman" w:hAnsi="Times New Roman" w:cs="Times New Roman"/>
          <w:sz w:val="22"/>
        </w:rPr>
      </w:pPr>
      <w:r>
        <w:rPr>
          <w:rFonts w:cs="Times New Roman" w:ascii="Times New Roman" w:hAnsi="Times New Roman"/>
          <w:sz w:val="22"/>
        </w:rPr>
        <w:t xml:space="preserve">En el otro extremo del abanico de las expectativas, están los que creen de buena fe que la solución de todos los problemas sobrevendrá con solo pulsar el botón de la panacea tecnológica. </w:t>
      </w:r>
    </w:p>
    <w:p>
      <w:pPr>
        <w:pStyle w:val="Normal"/>
        <w:spacing w:before="120" w:after="0"/>
        <w:ind w:firstLine="720"/>
        <w:jc w:val="both"/>
        <w:rPr>
          <w:rFonts w:ascii="Times New Roman" w:hAnsi="Times New Roman" w:cs="Times New Roman"/>
          <w:sz w:val="22"/>
        </w:rPr>
      </w:pPr>
      <w:r>
        <w:rPr>
          <w:rFonts w:cs="Times New Roman" w:ascii="Times New Roman" w:hAnsi="Times New Roman"/>
          <w:sz w:val="22"/>
        </w:rPr>
        <w:t>Sin duda la ubicación para quienes creen en el progreso humano como algo tan inevitable como la lluvia y el viento, no sea alinearse en uno u otro bando, ni inclusive situarse en el justo término medio. Sobre todo si se considera que lo inevitable en el plano social requiere de un esfuerzo consciente para su alumbramiento; más aún si lo que está en juego determina que los logros y beneficios alcancen a un mayor o menor número de personas.</w:t>
      </w:r>
    </w:p>
    <w:p>
      <w:pPr>
        <w:pStyle w:val="TextBodyIndent"/>
        <w:rPr/>
      </w:pPr>
      <w:r>
        <w:rPr/>
        <w:t xml:space="preserve">Una alternativa política superadora del actual estado de cosas, que permita operar aún en el supuesto de la existencia de tendencias firmemente establecidas para orientar los cursos sociales, requiere aproximarse lo más posible a la visualización de ese estado de cosas. Y tal cometido </w:t>
        <w:noBreakHyphen/>
        <w:t>imprescindible para fortalecer el papel de actor</w:t>
        <w:noBreakHyphen/>
        <w:t xml:space="preserve"> no puede ser logrado con la aplicación rutinaria de fórmulas para el diagnóstico que si bien fueron válidas en otros momentos, hoy se manifiestan insuficientes para comprender los fenómenos actuales.</w:t>
      </w:r>
    </w:p>
    <w:p>
      <w:pPr>
        <w:pStyle w:val="Normal"/>
        <w:spacing w:before="120" w:after="0"/>
        <w:ind w:firstLine="720"/>
        <w:jc w:val="both"/>
        <w:rPr>
          <w:rFonts w:ascii="Times New Roman" w:hAnsi="Times New Roman" w:cs="Times New Roman"/>
          <w:sz w:val="22"/>
        </w:rPr>
      </w:pPr>
      <w:r>
        <w:rPr>
          <w:rFonts w:cs="Times New Roman" w:ascii="Times New Roman" w:hAnsi="Times New Roman"/>
          <w:sz w:val="22"/>
        </w:rPr>
        <w:t>El presente trabajo se propone aportar elementos para la conformación de una teoría política que permita a las fuerzas proclives al cambio social, operar en medio de la transición. Con ese fin se trata de visualizar, en primer lugar, el sentido más probable de ese cambio considerando las orientaciones de las fuerzas decisivas en el mundo actual para, desde ahí, definir el sentido deseable y posible desde nuestra posición. El cometido anterior no está exento de riesgos. Para atenuarlos, más que a sentencias definitivas, se recurre a la formulación de alternativas hipotéticas que permitan una aproximación sucesiva a los probables cursos en lo inmediato y en el mediano plazo.</w:t>
      </w:r>
    </w:p>
    <w:p>
      <w:pPr>
        <w:pStyle w:val="Heading3"/>
        <w:rPr>
          <w:rFonts w:ascii="Times New Roman" w:hAnsi="Times New Roman" w:cs="Times New Roman"/>
        </w:rPr>
      </w:pPr>
      <w:r>
        <w:rPr>
          <w:rFonts w:cs="Times New Roman" w:ascii="Times New Roman" w:hAnsi="Times New Roman"/>
        </w:rPr>
        <w:t>A - Contexto Global</w:t>
      </w:r>
    </w:p>
    <w:p>
      <w:pPr>
        <w:pStyle w:val="TextBodyIndent"/>
        <w:spacing w:before="240" w:after="0"/>
        <w:rPr/>
      </w:pPr>
      <w:r>
        <w:rPr/>
        <w:t>La intuición y el sentido común, así como una práctica de frustraciones teóricas,  indican la inconveniencia de tratar de aprehender el tránsito presente a través de un conjunto ordenado de reglas dispuestas a dar respuestas universales en cualquier circunstancia. Parece ser que la búsqueda se debe orientar por otros derroteros.</w:t>
      </w:r>
    </w:p>
    <w:p>
      <w:pPr>
        <w:pStyle w:val="Normal"/>
        <w:spacing w:before="120" w:after="0"/>
        <w:ind w:firstLine="720"/>
        <w:jc w:val="both"/>
        <w:rPr>
          <w:rFonts w:ascii="Times New Roman" w:hAnsi="Times New Roman" w:cs="Times New Roman"/>
          <w:sz w:val="22"/>
        </w:rPr>
      </w:pPr>
      <w:r>
        <w:rPr>
          <w:rFonts w:cs="Times New Roman" w:ascii="Times New Roman" w:hAnsi="Times New Roman"/>
          <w:sz w:val="22"/>
        </w:rPr>
        <w:t>Estamos viviendo una época donde tal vez los interrogantes, bien formulados y en el tiempo preciso, sean más importantes que las certezas inapelables. En ese contexto, es necesario recapitular algunos aspectos de la realidad que puedan dar lugar a aproximaciones hipotéticas. Éstas, lejos de dificultar el proceso de elaboración teórica, permiten introducir nuevos puntos de vista para valorar sucesos de rápida aparición y ocurrencia, así como eventos inesperados. Esta metodología podría dar lugar a sistemas abiertos de aproximación a la realidad para, en una evolución inteligente, recuperar la capacidad de previsión del probable curso social, ingrediente ineludible para una acción política efectiva. El sistema o modelo abierto de aproximación a la realidad puede ser verificado a través de una lectura atenta y diferenciada de los procesos, evitando atiborrarse con información; para ello es necesario reparar sólo en aquellos hechos que se consideran centrales o decisivos, desestimando lo superfluo. Al mismo tiempo, una profunda actitud de autorreflexión e intercambios grupales obra de reaseguro para que los modelos continúen abiertos y no se transformen en nuevos postulados dogmáticos; éstos, menos que nunca, hoy pueden resistir la dura práctica de la realidad. ¿Cuáles son algunos de esos interrogantes?</w:t>
      </w:r>
    </w:p>
    <w:p>
      <w:pPr>
        <w:pStyle w:val="Heading3"/>
        <w:rPr>
          <w:rFonts w:ascii="Times New Roman" w:hAnsi="Times New Roman" w:cs="Times New Roman"/>
        </w:rPr>
      </w:pPr>
      <w:r>
        <w:rPr>
          <w:rFonts w:cs="Times New Roman" w:ascii="Times New Roman" w:hAnsi="Times New Roman"/>
        </w:rPr>
        <w:t>1. Transnacionalización y poder</w:t>
      </w:r>
    </w:p>
    <w:p>
      <w:pPr>
        <w:pStyle w:val="Normal"/>
        <w:spacing w:before="240" w:after="0"/>
        <w:ind w:firstLine="720"/>
        <w:jc w:val="both"/>
        <w:rPr/>
      </w:pPr>
      <w:r>
        <w:rPr>
          <w:rFonts w:cs="Times New Roman" w:ascii="Times New Roman" w:hAnsi="Times New Roman"/>
          <w:sz w:val="22"/>
        </w:rPr>
        <w:t>Es altamente improbable que la actual fase de transnacionalización que atraviesa el sistema ocurra en forma espontánea, sin ningún tipo de planificación, dirección y control. Sin embargo, esta vez, a diferencia de fases anteriores, no aparece una potencia rectora ni siquiera grupo de ellas que, aún en colisión, interacción y/o concertación, puedan ejercer ese rol. Por ejemplo, es impensable atribuirle a EE.UU. un papel por encima de sus urgencias presentes, replegado sobre sí mismo como está, sufriendo las consecuencias del proceso mencionado</w:t>
      </w:r>
      <w:r>
        <w:rPr>
          <w:rStyle w:val="FootnoteCharacters"/>
          <w:rStyle w:val="FootnoteAnchor"/>
          <w:rFonts w:cs="Times New Roman" w:ascii="Times New Roman" w:hAnsi="Times New Roman"/>
          <w:sz w:val="20"/>
          <w:vertAlign w:val="superscript"/>
        </w:rPr>
        <w:footnoteReference w:id="2"/>
      </w:r>
      <w:r>
        <w:rPr>
          <w:rFonts w:cs="Times New Roman" w:ascii="Times New Roman" w:hAnsi="Times New Roman"/>
          <w:sz w:val="22"/>
        </w:rPr>
        <w:t>. Como así tampoco se podría pensar en que las reuniones del Grupo de los 7 trasciendan el tratamiento de algunos aspectos de la coyuntura, ligados principalmente al manejo de las finanzas internacionales. Sin embargo, la falta de una dirección visible no autoriza a pensar que ella no exista, sobre todo si la transnacionalización avanza con rapidez y decisión, hasta transformarse en un hecho irreversible. ¿Puede un proceso de esta envergadura, que afecta la vida de los pueblos en todos los órdenes (político, económico, social, cultural, científico</w:t>
        <w:noBreakHyphen/>
        <w:t>tecnológico), por su alcance y profundidad, así como por la rapidez con que opera, estar librado a su propio autodinamismo?</w:t>
      </w:r>
    </w:p>
    <w:p>
      <w:pPr>
        <w:pStyle w:val="TextBodyIndent"/>
        <w:rPr/>
      </w:pPr>
      <w:r>
        <w:rPr/>
        <w:t>La improbabilidad mencionada, hace cobrar fuerza a la idea del surgimiento de un espacio de poder global encargado de orientar, en las grandes líneas, el actual proceso de modernización mundial. La dificultad conceptual para la visualización de dicho espacio surge de que tradicionalmente tales funciones han sido atributo de un estado</w:t>
        <w:noBreakHyphen/>
        <w:t>nación hegemónico, o al producto de la interacción de grupo de ellos. Sin embargo, nuevas tecnologías, y la aparición y el asombroso desarrollo de las ciencias de la información, proveen alternativas antes inimaginables para la conformación del poder.</w:t>
      </w:r>
    </w:p>
    <w:p>
      <w:pPr>
        <w:pStyle w:val="Normal"/>
        <w:spacing w:before="120" w:after="0"/>
        <w:ind w:firstLine="720"/>
        <w:jc w:val="both"/>
        <w:rPr>
          <w:rFonts w:ascii="Times New Roman" w:hAnsi="Times New Roman" w:cs="Times New Roman"/>
          <w:sz w:val="22"/>
        </w:rPr>
      </w:pPr>
      <w:r>
        <w:rPr>
          <w:rFonts w:cs="Times New Roman" w:ascii="Times New Roman" w:hAnsi="Times New Roman"/>
          <w:sz w:val="22"/>
        </w:rPr>
        <w:t>Desde el inicio de la vida, el poder siempre estuvo ligado a la disposición de información. Brujos y hechiceros, abadías medievales, poderes cultos y ocultos, diplomacias coloniales y todo tipo de sistemas, basaron lo fundamental de su poderío en la capacidad de recopilar, generar, almacenar, procesar y difundir información. Los cambios cuantitativos que se registran en las posibilidades mencionadas, han dado lugar a cambios de calidad. A ello ha contribuido la globalidad de las comunicaciones en momentos en que se produce una multiplicación exponencial de los conocimientos. El marco descripto plantea una posibilidad original: concebir un poder sin estructura. ¿Qué significa poder en esas condiciones?</w:t>
      </w:r>
    </w:p>
    <w:p>
      <w:pPr>
        <w:pStyle w:val="Normal"/>
        <w:spacing w:before="120" w:after="0"/>
        <w:ind w:firstLine="720"/>
        <w:jc w:val="both"/>
        <w:rPr>
          <w:rFonts w:ascii="Times New Roman" w:hAnsi="Times New Roman" w:cs="Times New Roman"/>
          <w:sz w:val="22"/>
        </w:rPr>
      </w:pPr>
      <w:r>
        <w:rPr>
          <w:rFonts w:cs="Times New Roman" w:ascii="Times New Roman" w:hAnsi="Times New Roman"/>
          <w:sz w:val="22"/>
        </w:rPr>
        <w:t>Para ser precisos, debemos decir que siempre existieron los poderes no</w:t>
        <w:noBreakHyphen/>
        <w:t xml:space="preserve">estructurados. La diferencia es que esos poderes </w:t>
        <w:noBreakHyphen/>
        <w:t>por lo menos en la época moderna</w:t>
        <w:noBreakHyphen/>
        <w:t>, se identificaron o ejercieron su acción a través de estructuras más restringidas, por ejemplo, el estado-nación, aunque sus intereses fueran más allá. Es el caso, por ejemplo, del maridaje de las logias masónicas con el colonialismo inglés determinantes en gran medida del carácter de la independencia americana; o, tiempo después, de los procesos de modernización decimonónicos de sus países balcanizados. Antes, en el mismo escenario, se había registrado una vinculación similar con motivo de la fusión de los intereses de la iglesia católica y el colonialismo español.</w:t>
      </w:r>
    </w:p>
    <w:p>
      <w:pPr>
        <w:pStyle w:val="Normal"/>
        <w:spacing w:before="120" w:after="0"/>
        <w:ind w:firstLine="720"/>
        <w:jc w:val="both"/>
        <w:rPr>
          <w:rFonts w:ascii="Times New Roman" w:hAnsi="Times New Roman" w:cs="Times New Roman"/>
          <w:sz w:val="22"/>
        </w:rPr>
      </w:pPr>
      <w:r>
        <w:rPr>
          <w:rFonts w:cs="Times New Roman" w:ascii="Times New Roman" w:hAnsi="Times New Roman"/>
          <w:sz w:val="22"/>
        </w:rPr>
        <w:t xml:space="preserve">Hoy los poderes reales </w:t>
        <w:noBreakHyphen/>
        <w:t>siempre difíciles de percibir en cada momento</w:t>
        <w:noBreakHyphen/>
        <w:t xml:space="preserve"> no parecen identificarse o promover el liderazgo de un estado-nación, sino más bien operar por sí mismos en una dimensión cualitativamente distinta: la planetaria. Ello los llevaría a desarrollar su acción en esa escala ejerciendo su poder, una parte a través de, pero fundamentalmente sobre los estado-nación lo que lleva a la imposibilidad de que alguno de estos alcance la primacía sobre el resto. En ese contexto, por tomar un caso ya mencionado, el propio EE.UU. hoy se ve sometido a políticas de modernización similares a las sufridas por un país dependiente como la Argentina.</w:t>
      </w:r>
    </w:p>
    <w:p>
      <w:pPr>
        <w:pStyle w:val="Normal"/>
        <w:spacing w:before="120" w:after="0"/>
        <w:ind w:firstLine="720"/>
        <w:jc w:val="both"/>
        <w:rPr>
          <w:rFonts w:ascii="Times New Roman" w:hAnsi="Times New Roman" w:cs="Times New Roman"/>
          <w:sz w:val="22"/>
        </w:rPr>
      </w:pPr>
      <w:r>
        <w:rPr>
          <w:rFonts w:cs="Times New Roman" w:ascii="Times New Roman" w:hAnsi="Times New Roman"/>
          <w:sz w:val="22"/>
        </w:rPr>
        <w:t>En otro trabajo se ha postulado la aparición de un poder transnacional del capitalismo (PTC), aunque de alcance global: su influjo alcanza al sistema socialista que, así, se ve obligado a emprender políticas de modernización lo que atenúa, como una consecuencia fatal, el conflicto E</w:t>
        <w:noBreakHyphen/>
        <w:t>O. Ese poder, obviamente no</w:t>
        <w:noBreakHyphen/>
        <w:t>estructurado, puede prescindir, para su accionar, del estado</w:t>
        <w:noBreakHyphen/>
        <w:t>nación, pero también realiza su influjo a través de él al mismo tiempo que contribuye a modificar (modernizar, achicar) su conformación.</w:t>
      </w:r>
    </w:p>
    <w:p>
      <w:pPr>
        <w:pStyle w:val="Normal"/>
        <w:spacing w:before="120" w:after="0"/>
        <w:ind w:firstLine="720"/>
        <w:jc w:val="both"/>
        <w:rPr>
          <w:rFonts w:ascii="Times New Roman" w:hAnsi="Times New Roman" w:cs="Times New Roman"/>
          <w:sz w:val="22"/>
        </w:rPr>
      </w:pPr>
      <w:r>
        <w:rPr>
          <w:rFonts w:cs="Times New Roman" w:ascii="Times New Roman" w:hAnsi="Times New Roman"/>
          <w:sz w:val="22"/>
        </w:rPr>
        <w:t>De acuerdo a la línea de razonamiento propuesta, el PTC carecería de estructura. ¿Cómo definirlo entonces? Algunas propuestas sugieren imaginar un &lt;sistema informativo</w:t>
        <w:noBreakHyphen/>
        <w:t>comunicacional&gt; o &lt;espacio funcional no</w:t>
        <w:noBreakHyphen/>
        <w:t>estructurado&gt; el que, a diferencia de lo tradicional, adquiere entidad prescindiendo de cualquier tipo de estructuras, sean estas estados</w:t>
        <w:noBreakHyphen/>
        <w:t>nación, clases, credos, ejércitos, sistemas culturales, partidos políticos, etc.</w:t>
      </w:r>
    </w:p>
    <w:p>
      <w:pPr>
        <w:pStyle w:val="Normal"/>
        <w:spacing w:before="120" w:after="0"/>
        <w:ind w:firstLine="720"/>
        <w:jc w:val="both"/>
        <w:rPr>
          <w:rFonts w:ascii="Times New Roman" w:hAnsi="Times New Roman" w:cs="Times New Roman"/>
          <w:sz w:val="22"/>
        </w:rPr>
      </w:pPr>
      <w:r>
        <w:rPr>
          <w:rFonts w:cs="Times New Roman" w:ascii="Times New Roman" w:hAnsi="Times New Roman"/>
          <w:sz w:val="22"/>
        </w:rPr>
        <w:t>En el marco descripto, la figura del "doble poder" existente en todos los países sin excepción, habría mudado su coordenada superior: ese polo, antes con una identificación "más nacional" ahora estaría radicado en el PTC. Ello no puede dejar de introducir modificaciones substanciales.</w:t>
      </w:r>
    </w:p>
    <w:p>
      <w:pPr>
        <w:pStyle w:val="TextBodyIndent"/>
        <w:rPr/>
      </w:pPr>
      <w:r>
        <w:rPr/>
        <w:t xml:space="preserve">Por ejemplo, el polo superior del "doble poder" en EE.UU., tradicionalmente apoyado en el Complejo Militar Industrial (CMI), sintetizaba las aspiraciones conjuntas del lobby imperialista para quienes la expansión contenía un componente fundamental de fuerza (militar, diplomática, etc.). Sin embargo, con la nueva racionalidad introducida en los años setenta, donde se comienza a desestimar los cursos guerreros, ese polo se transforma en un espacio heterogéneo hasta albergar, en la actualidad, un conglomerado de fuerzas con intereses contrapuestos enfrascados en una confrontación aguda. Es más, se podría conjeturar que en otras condiciones, ese enfrentamiento hubiera conducido, muy probablemente, a una nueva guerra mundial hoy impensable por elementales razones de autoconservación. El teorema expuesto da lugar al siguiente postulado y aproximación hipotética: </w:t>
      </w:r>
    </w:p>
    <w:p>
      <w:pPr>
        <w:pStyle w:val="Heading3"/>
        <w:rPr>
          <w:rFonts w:ascii="Times New Roman" w:hAnsi="Times New Roman" w:cs="Times New Roman"/>
        </w:rPr>
      </w:pPr>
      <w:r>
        <w:rPr>
          <w:rFonts w:cs="Times New Roman" w:ascii="Times New Roman" w:hAnsi="Times New Roman"/>
        </w:rPr>
        <w:t>2. Estrategia transnacional.</w:t>
      </w:r>
    </w:p>
    <w:p>
      <w:pPr>
        <w:pStyle w:val="TextBodyIndent"/>
        <w:spacing w:before="240" w:after="0"/>
        <w:rPr/>
      </w:pPr>
      <w:r>
        <w:rPr/>
        <w:t>Si la simultaneidad de procesos regionales y nacionales, la similitud de programas y soluciones propuestos en distintos países, así como la contemporaneidad de iniciativas de toda índole que se suceden en el mundo en los últimos tiempos, no pueden ser exclusivamente producto de la casualidad, tiene que existir algún tipo de estrategia que fundamente esas coincidencias. Son innumerables los ejemplos que se podrían citar para atestiguar lo anterior, empero, nos limitaremos a tres. Es significativo que en los países de nuestra región con régimen democrático, los ministros de economía y de relaciones exteriores pertenezcan a la categoría de lo que aquí denominamos "tecnócratas", es decir, especialistas de muy alta calificación con pocos o ningún antecedente político, formados en institutos extranjeros de renombre, alrededor de los setenta. Otro caso llamativo es la ordenada secuencia de reuniones que precedieron a la cumbre EE.UU.-URSS que parecían responder a una agenda elaborada para todo el planeta. Por ejemplo, el mismo fin de semana que se reunieron los 8 Presidentes en Acapulco, lo hicieron 50 Presidentes africanos en Etiopía con un temario similar. Por último, se puede mencionar la difusión repentina, como si hubiera llegado el turno, de algunos conflictos regionales y la activación de los remanentes, de lo que se viene ocupando la prensa desde la última parte del año 87. Ese interés renovado estaría demostrando alguna intencionalidad (se puede aventurar que constructiva) con relación a ese tema.</w:t>
      </w:r>
    </w:p>
    <w:p>
      <w:pPr>
        <w:pStyle w:val="TextBodyIndent"/>
        <w:rPr/>
      </w:pPr>
      <w:r>
        <w:rPr/>
        <w:t xml:space="preserve">Estas coincidencias </w:t>
        <w:noBreakHyphen/>
        <w:t>y muchas otras que aparecen casi a diario</w:t>
        <w:noBreakHyphen/>
        <w:t xml:space="preserve"> llevan a reforzar la idea de que la racionalidad que se descubre a través de hechos aparentemente desconectados, estaría demostrando la existencia de una estrategia global que, con fines simplificativos, se podría denominar Proyecto Transnacional (PT). A su vez, el PT podría constituir el fundamento del espacio de poder mencionado </w:t>
        <w:noBreakHyphen/>
        <w:t>el PTC</w:t>
        <w:noBreakHyphen/>
        <w:t>, aunque en la realidad ese proyecto no llegara a constituir un plan pormenorizado, de acuerdo a la idea que corrientemente se tiene. En ese caso, sería más preciso concebir una estrategia de trazos gruesos para delimitar los andariveles que orienten los procesos particulares en un sentido deseado; procesos, naturalmente, que se pueden desenvolver con su propia dinámica... dentro de esos andariveles.</w:t>
      </w:r>
    </w:p>
    <w:p>
      <w:pPr>
        <w:pStyle w:val="TextBodyIndent"/>
        <w:rPr/>
      </w:pPr>
      <w:r>
        <w:rPr/>
        <w:t>A esta modalidad de decidir y gestionar, hay quienes la vinculan con oscuros designios conspirativos; con ello se quiere significar que las decisiones son tomadas por pequeños grupos ubicados en la cima del poder. Ese hecho, siempre desde la misma óptica, escamotea la posibilidad de que sean las masas, en última instancia, quienes decidan el curso de la historia.</w:t>
      </w:r>
    </w:p>
    <w:p>
      <w:pPr>
        <w:pStyle w:val="TextBodyIndent"/>
        <w:rPr/>
      </w:pPr>
      <w:r>
        <w:rPr/>
        <w:t>Indudablemente el encuadre anterior responde a la confusión de dos facetas distintas del prisma de la realidad social. No es equiparable el papel de  las masas al expresar su descontento, rechazo, consenso o aprobación a propuestas políticas, programas de acción, grandes decisiones  con estos últimos roles que son ejercidos, sin excepción, por pequeños grupos de intelectuales ubicados muy cerca de los poderes reales. A nadie se le ocurriría pensar, por ejemplo, que la perestroika fue decidida a través de un debate libre en la base del pueblo soviético. Como tampoco imaginar que los fenómenos en curso en el capitalismo están al margen de los vaticinios del Club de Roma, los papers de la Comisión Trilateral (CT), o los difundidos trabajos de referentes teóricos claves del capitalismo. En todo caso, esas labores son realizadas por grupos restringidos, previo al debate popular, y, en lo que respecta a los PED, escamoteada toda posibilidad de que ello ocurra, como surge de la poca o nula difusión que han tenido esas propuestas.</w:t>
      </w:r>
    </w:p>
    <w:p>
      <w:pPr>
        <w:pStyle w:val="TextBodyIndent"/>
        <w:rPr/>
      </w:pPr>
      <w:r>
        <w:rPr/>
        <w:t>Cuando se habla de grandes líneas, nos estamos refiriendo a aquellas decisiones políticas que condicionan un curso de acontecimientos. No consideramos la multitud de acciones cotidianas de implementación que son el resultado de la interacción de fuerzas existentes en el interior de cada país, y cuyas proporciones son el reflejo de mecanismos electivos y de otros indicadores para medir las relaciones de fuerza. Algunas personas reaccionan frente a estos enfoques porque ven en ellos una visión determinista de la historia. Puede que ello sea así, y, en este caso, la eventualidad se ve reforzada por nuevas condiciones.</w:t>
      </w:r>
    </w:p>
    <w:p>
      <w:pPr>
        <w:pStyle w:val="TextBodyIndent"/>
        <w:rPr/>
      </w:pPr>
      <w:r>
        <w:rPr/>
        <w:t>La primacía alcanzada por los poderes reales en la actualidad (nueva racionalidad, herramientas de efectividad mayor y, sobre todo, acción sin alardes), les permite, por lo menos en los últimos años, determinar en gran parte el curso de los acontecimientos. Ello se ve facilitado por una situación política caracterizada por la crisis de paradigmas y la obsolescencia metodológica, ambas falencias que erosionan la posibilidad de incidir del campo que tradicionalmente se podría denominar popular.</w:t>
      </w:r>
    </w:p>
    <w:p>
      <w:pPr>
        <w:pStyle w:val="Heading3"/>
        <w:rPr>
          <w:rFonts w:ascii="Times New Roman" w:hAnsi="Times New Roman" w:cs="Times New Roman"/>
        </w:rPr>
      </w:pPr>
      <w:r>
        <w:rPr>
          <w:rFonts w:cs="Times New Roman" w:ascii="Times New Roman" w:hAnsi="Times New Roman"/>
        </w:rPr>
        <w:t>3. Paz y comercio.</w:t>
      </w:r>
    </w:p>
    <w:p>
      <w:pPr>
        <w:pStyle w:val="TextBodyIndent"/>
        <w:spacing w:before="240" w:after="0"/>
        <w:rPr/>
      </w:pPr>
      <w:r>
        <w:rPr/>
        <w:t>Las postulaciones e interrogantes anteriores no conllevan una calificación axiológica; es decir, no se sugiere, por ejemplo, que las políticas derivadas de la influencia externa, aquellas que pueden ser la consecuencia de la existencia de un PT, son contraproducentes, y aquellas otras políticas producto del libre juego de las relaciones internas, lo contrario. Nada más alejado de ello. No obstante, para postular la inconveniencia de una división tan tajante, hace falta considerar, aunque sea someramente, la forma actual en que los factores exógenos inciden en los países dependientes.</w:t>
      </w:r>
    </w:p>
    <w:p>
      <w:pPr>
        <w:pStyle w:val="TextBodyIndent"/>
        <w:rPr/>
      </w:pPr>
      <w:r>
        <w:rPr/>
        <w:t xml:space="preserve">Las distintas expansiones del sistema, si bien en todos los casos estuvieron imbuidas de un sentimiento de dominación, en la realidad tuvieron un fundamento principal: buscar y extraer de la periferia aquello que no se podía conseguir en los países centrales. El logro de mayores territorios para explotar sus recursos y poder albergar excedentes de población, el control de rutas marítimas para transportar las materias primas extraídas, la utilización de mano de obra más barata para sus procesos productivos, la apertura de nuevos mercados para dar salida a situaciones de superproducción y, últimamente, una succión compulsiva de recursos financieros con el fin principal de reconvertir las economías de los países desarrollados (PD), fueron algunas de las razones principales que justificaron la centrifugación de los poderes centrales. A partir de ese presupuesto </w:t>
        <w:noBreakHyphen/>
        <w:t>es decir, la búsqueda de soluciones para resolver sus necesidades básicas</w:t>
        <w:noBreakHyphen/>
        <w:t>, quienes disponían de mayor poder a costa de la periferia, llegan a conformar un andamiaje doctrinario que se eleva a la categoría de ideologías geopolíticas; ello termina por dar sustento a estrategias diplomáticas, militares, de dominación cultural y labor informativa, todo lo cual se ve favorecido en el presente con la globalidad de las comunicaciones.</w:t>
      </w:r>
    </w:p>
    <w:p>
      <w:pPr>
        <w:pStyle w:val="TextBodyIndent"/>
        <w:rPr/>
      </w:pPr>
      <w:r>
        <w:rPr/>
        <w:t>Cuando el sistema se ha desplegado, es difícil discriminar causas y efectos porque se conforma una totalidad que sustantiva la dependencia. Sin embargo, a la luz de las modificaciones que se están produciendo en la actualidad, conviene no perder de vista los orígenes y la secuencia de concreción de esas estrategias.</w:t>
      </w:r>
    </w:p>
    <w:p>
      <w:pPr>
        <w:pStyle w:val="TextBodyIndent"/>
        <w:rPr/>
      </w:pPr>
      <w:r>
        <w:rPr/>
        <w:t>Una mirada al presente, con sentido prospectivo, nos muestra, entre otros, tres aspectos significativos relacionados entre sí:</w:t>
      </w:r>
    </w:p>
    <w:p>
      <w:pPr>
        <w:pStyle w:val="Normal"/>
        <w:spacing w:before="240" w:after="0"/>
        <w:ind w:left="227" w:hanging="227"/>
        <w:jc w:val="both"/>
        <w:rPr/>
      </w:pPr>
      <w:r>
        <w:rPr>
          <w:rFonts w:cs="Times New Roman" w:ascii="Symbol" w:hAnsi="Symbol"/>
          <w:sz w:val="16"/>
        </w:rPr>
        <w:t>·</w:t>
      </w:r>
      <w:r>
        <w:rPr>
          <w:rFonts w:cs="Times New Roman" w:ascii="Times New Roman" w:hAnsi="Times New Roman"/>
          <w:sz w:val="22"/>
        </w:rPr>
        <w:tab/>
        <w:t>La revolución científico</w:t>
        <w:noBreakHyphen/>
        <w:t>tecnológica (RCT) relativiza o elimina la importancia de aquello que justificó las distintas expansiones del sistema. Ello ocurre porque a través de las nuevas posibilidades C&amp;T han surgido sustitutos para muchas materias primas antes vitales; se relativiza en forma creciente (hasta un punto, como después veremos) la importancia de los mercados periféricos; la robótica suplanta a la mano de obra y ya casi no quedan recursos financieros por extraer</w:t>
      </w:r>
      <w:r>
        <w:rPr>
          <w:rStyle w:val="FootnoteCharacters"/>
          <w:rStyle w:val="FootnoteAnchor"/>
          <w:rFonts w:cs="Times New Roman" w:ascii="Times New Roman" w:hAnsi="Times New Roman"/>
          <w:sz w:val="20"/>
          <w:vertAlign w:val="superscript"/>
        </w:rPr>
        <w:footnoteReference w:id="3"/>
      </w:r>
      <w:r>
        <w:rPr>
          <w:rFonts w:cs="Times New Roman" w:ascii="Times New Roman" w:hAnsi="Times New Roman"/>
          <w:sz w:val="22"/>
        </w:rPr>
        <w:t>. Desde esa perspectiva, una mirada hacia el futuro nos muestra la emergencia de intereses nuevos que parecen ocupar el lugar de otro tipo de intereses, ambos coexistiendo, interactuando, colisionando, hasta conformar un punto de inflexión entre dos épocas. En ese contexto emergente, no es aventurado pronosticar una pérdida de sentido del Sur para el Norte desarrollado. Algunas opiniones al respecto así lo certifican; incluso existen síntomas de repliegue de los PD sobre sí mismos para dejar librado al Sur a su propia suerte. Sin embargo, este enfoque se ve contrapuesto a aquel otro que atiende más al largo plazo.</w:t>
      </w:r>
    </w:p>
    <w:p>
      <w:pPr>
        <w:pStyle w:val="Sangra3detindependiente"/>
        <w:rPr/>
      </w:pPr>
      <w:r>
        <w:rPr>
          <w:rFonts w:ascii="Symbol" w:hAnsi="Symbol"/>
          <w:sz w:val="16"/>
        </w:rPr>
        <w:t>·</w:t>
      </w:r>
      <w:r>
        <w:rPr/>
        <w:tab/>
        <w:t xml:space="preserve">Las recientes conversaciones en la cumbre EE.UU.-URSS no constituyen un hecho aislado en este mundo de conflictos. La decisión </w:t>
        <w:noBreakHyphen/>
        <w:t>original, fundacional</w:t>
        <w:noBreakHyphen/>
        <w:t xml:space="preserve"> de destruir un sector de armamentos de punta se da por primera vez en la historia de la humanidad. A pesar de que ese armamento sólo constituye el 3% de todo el arsenal nuclear, es importante visualizar que el hecho marca un punto de inflexión en la carrera de los armamentos si se confirma que la reducción, en poco tiempo, será seguida de pasos aún más significativos. Aunque auspicioso y anhelado por la humanidad toda, el hecho plantea, sin embargo, dificultades inmensas. ¿Qué hacer con economías enteras </w:t>
        <w:noBreakHyphen/>
        <w:t>el caso de EE.UU. primer país y motor de la economía mundial es el más elocuente</w:t>
        <w:noBreakHyphen/>
        <w:t xml:space="preserve">, donde existen poderosos complejos militares industriales como principal soporte? La llegada a Marte </w:t>
        <w:noBreakHyphen/>
        <w:t>una de las salidas sugeridas</w:t>
        <w:noBreakHyphen/>
        <w:t xml:space="preserve"> de manera alguna puede consumir los recursos que ahora se gastan en armamentos y, mucho menos, si esa conquista se hace en forma conjunta por las dos superpotencias.</w:t>
      </w:r>
    </w:p>
    <w:p>
      <w:pPr>
        <w:pStyle w:val="TextBodyIndent"/>
        <w:spacing w:before="240" w:after="0"/>
        <w:rPr/>
      </w:pPr>
      <w:r>
        <w:rPr/>
        <w:t xml:space="preserve">El inicio del desarme </w:t>
        <w:noBreakHyphen/>
        <w:t>un paso más adelante que el mero control y dos pasos más que el crecimiento cuasi concertado bajo la forma de "carrera"</w:t>
        <w:noBreakHyphen/>
        <w:t xml:space="preserve">, es un hecho profundamente  meditado. Su concreción se hace posible cuando una parte de los factores de poder occidentales </w:t>
        <w:noBreakHyphen/>
        <w:t>obviamente no ligados al CMI</w:t>
        <w:noBreakHyphen/>
        <w:t xml:space="preserve"> llegan a la compleja conclusión, en los inicios de los setenta, sobre la pérdida de sentido de los cursos guerreros. En ese punto comienzan a acordar con la URSS </w:t>
        <w:noBreakHyphen/>
        <w:t>exhausta de plantear la paz, entre otras razones por las penurias que le acarrea la producción de armamentos</w:t>
        <w:noBreakHyphen/>
        <w:t xml:space="preserve"> el programa actualmente en aplicación. ¿Por qué se llega a esa racionalidad tan imprevista? Por varias razones:</w:t>
      </w:r>
    </w:p>
    <w:p>
      <w:pPr>
        <w:pStyle w:val="Normal"/>
        <w:numPr>
          <w:ilvl w:val="0"/>
          <w:numId w:val="2"/>
        </w:numPr>
        <w:tabs>
          <w:tab w:val="clear" w:pos="720"/>
          <w:tab w:val="left" w:pos="360" w:leader="none"/>
        </w:tabs>
        <w:spacing w:before="240" w:after="0"/>
        <w:ind w:left="357" w:hanging="357"/>
        <w:jc w:val="both"/>
        <w:rPr>
          <w:rFonts w:ascii="Times New Roman" w:hAnsi="Times New Roman" w:cs="Times New Roman"/>
          <w:sz w:val="22"/>
        </w:rPr>
      </w:pPr>
      <w:r>
        <w:rPr>
          <w:rFonts w:cs="Times New Roman" w:ascii="Times New Roman" w:hAnsi="Times New Roman"/>
          <w:sz w:val="22"/>
        </w:rPr>
        <w:t>es imposible una guerra generalizada sin autodestrucción;</w:t>
      </w:r>
    </w:p>
    <w:p>
      <w:pPr>
        <w:pStyle w:val="Normal"/>
        <w:numPr>
          <w:ilvl w:val="0"/>
          <w:numId w:val="2"/>
        </w:numPr>
        <w:tabs>
          <w:tab w:val="clear" w:pos="720"/>
          <w:tab w:val="left" w:pos="360" w:leader="none"/>
        </w:tabs>
        <w:spacing w:before="120" w:after="0"/>
        <w:ind w:left="360" w:hanging="360"/>
        <w:jc w:val="both"/>
        <w:rPr>
          <w:rFonts w:ascii="Times New Roman" w:hAnsi="Times New Roman" w:cs="Times New Roman"/>
          <w:sz w:val="22"/>
        </w:rPr>
      </w:pPr>
      <w:r>
        <w:rPr>
          <w:rFonts w:cs="Times New Roman" w:ascii="Times New Roman" w:hAnsi="Times New Roman"/>
          <w:sz w:val="22"/>
        </w:rPr>
        <w:t>existen medios de control social más efectivos que los tradicionales utilizables al interior de los países y, si ello fuera necesario, para re</w:t>
        <w:noBreakHyphen/>
        <w:t>expandir la influencia de los PD;</w:t>
      </w:r>
    </w:p>
    <w:p>
      <w:pPr>
        <w:pStyle w:val="Normal"/>
        <w:numPr>
          <w:ilvl w:val="0"/>
          <w:numId w:val="2"/>
        </w:numPr>
        <w:tabs>
          <w:tab w:val="clear" w:pos="720"/>
          <w:tab w:val="left" w:pos="360" w:leader="none"/>
          <w:tab w:val="left" w:pos="1080" w:leader="none"/>
        </w:tabs>
        <w:spacing w:before="120" w:after="0"/>
        <w:ind w:left="360" w:hanging="360"/>
        <w:jc w:val="both"/>
        <w:rPr>
          <w:rFonts w:ascii="Times New Roman" w:hAnsi="Times New Roman" w:cs="Times New Roman"/>
          <w:sz w:val="22"/>
        </w:rPr>
      </w:pPr>
      <w:r>
        <w:rPr>
          <w:rFonts w:cs="Times New Roman" w:ascii="Times New Roman" w:hAnsi="Times New Roman"/>
          <w:sz w:val="22"/>
        </w:rPr>
        <w:t>se relativiza la posibilidad (o se preanuncia una nueva forma) de expansión porque se arriba en forma acelerada a las estrategias planetarias;</w:t>
      </w:r>
    </w:p>
    <w:p>
      <w:pPr>
        <w:pStyle w:val="Normal"/>
        <w:numPr>
          <w:ilvl w:val="0"/>
          <w:numId w:val="2"/>
        </w:numPr>
        <w:tabs>
          <w:tab w:val="clear" w:pos="720"/>
          <w:tab w:val="left" w:pos="360" w:leader="none"/>
          <w:tab w:val="left" w:pos="1080" w:leader="none"/>
        </w:tabs>
        <w:spacing w:before="120" w:after="0"/>
        <w:ind w:left="360" w:hanging="360"/>
        <w:jc w:val="both"/>
        <w:rPr>
          <w:rFonts w:ascii="Times New Roman" w:hAnsi="Times New Roman" w:cs="Times New Roman"/>
          <w:sz w:val="22"/>
        </w:rPr>
      </w:pPr>
      <w:r>
        <w:rPr>
          <w:rFonts w:cs="Times New Roman" w:ascii="Times New Roman" w:hAnsi="Times New Roman"/>
          <w:sz w:val="22"/>
        </w:rPr>
        <w:t>los recursos liberados pueden volcarse en forma masiva, aunque selectiva, al desarrollo de los países.</w:t>
      </w:r>
    </w:p>
    <w:p>
      <w:pPr>
        <w:pStyle w:val="TextBodyIndent"/>
        <w:rPr/>
      </w:pPr>
      <w:r>
        <w:rPr/>
        <w:t>¿Magnanimidad? ¿Beneficencia? ¿Nuevo humanismo?</w:t>
      </w:r>
    </w:p>
    <w:p>
      <w:pPr>
        <w:pStyle w:val="TextBodyIndent"/>
        <w:rPr/>
      </w:pPr>
      <w:r>
        <w:rPr/>
        <w:t>Tal vez un poco de todo, aunque en la realidad, bastante de esto otro: auto</w:t>
        <w:noBreakHyphen/>
        <w:t>interés. ¿Por qué? Sigamos este otro razonamiento.</w:t>
      </w:r>
    </w:p>
    <w:p>
      <w:pPr>
        <w:pStyle w:val="TextBodyIndent"/>
        <w:rPr/>
      </w:pPr>
      <w:r>
        <w:rPr/>
        <w:t>Si la guerra es inviable; si el armamento pierde sentido; si se gastan enormes sumas en él las que se podrían dedicar a otros fines más constructivos; si el expansionismo nacional se debilita o adquiere otros vehículos; si se avanza con paso firme a atenuar el conflicto E</w:t>
        <w:noBreakHyphen/>
        <w:t>O, ¿qué salida le queda al capitalismo? Hasta donde se ve, una sola: reactivar el mercado mundial incluido, claro está, el socialista.</w:t>
      </w:r>
    </w:p>
    <w:p>
      <w:pPr>
        <w:pStyle w:val="TextBodyIndent"/>
        <w:rPr/>
      </w:pPr>
      <w:r>
        <w:rPr/>
        <w:t>La fórmula "paz</w:t>
        <w:noBreakHyphen/>
        <w:t>comercio" se impone por imperio de las circunstancias lo que realimenta una nueva racionalidad. Esa misma racionalidad que, como un anticipo, se empieza a distinguir con el viaje de Brandt a Moscú en agosto de 1970, un poco después en la visita de Nixon a China, así como en los lúgubres vaticinios del Club de Roma, en los estudios de la CT y en los trabajos de aquellos años de referentes teóricos de Occidente.</w:t>
      </w:r>
    </w:p>
    <w:p>
      <w:pPr>
        <w:pStyle w:val="TextBodyIndent"/>
        <w:rPr/>
      </w:pPr>
      <w:r>
        <w:rPr/>
        <w:t>Los procesos abiertos, estarían demostrando que se atenúan o cambian de carácter las políticas expoliativas</w:t>
      </w:r>
      <w:r>
        <w:rPr>
          <w:rStyle w:val="FootnoteAnchor"/>
          <w:sz w:val="20"/>
          <w:vertAlign w:val="superscript"/>
        </w:rPr>
        <w:footnoteReference w:id="4"/>
      </w:r>
      <w:r>
        <w:rPr/>
        <w:t xml:space="preserve"> que afectan a los países en vías de desarrollo (PED), situación a verificarse en algunos países antes que en otros, pero que alcanzará a todos sin excepción.</w:t>
      </w:r>
    </w:p>
    <w:p>
      <w:pPr>
        <w:pStyle w:val="TextBodyIndent"/>
        <w:rPr/>
      </w:pPr>
      <w:r>
        <w:rPr/>
        <w:t xml:space="preserve">Por ejemplo, más allá de un estudio minucioso de las condiciones en que se gestan, encontrarían su justificación los convenios con Italia con relación a los cuales, no se puede desconocer que implican un retorno de parte de los recursos financieros que el país ha drenado en los últimos años. Así también se puede explicar otros convenios de corte similar a suscribirse más adelante con distintos países. Es importante remarcar que lo aquí expuesto se refiere más a tendencias hacia el futuro y que esas postulaciones chocan con la dura realidad de una persistencia </w:t>
        <w:noBreakHyphen/>
        <w:t>y aún agravamiento</w:t>
        <w:noBreakHyphen/>
        <w:t xml:space="preserve"> de las políticas expoliativas tradicionales.</w:t>
      </w:r>
    </w:p>
    <w:p>
      <w:pPr>
        <w:pStyle w:val="TextBodyIndent"/>
        <w:rPr/>
      </w:pPr>
      <w:r>
        <w:rPr/>
        <w:t xml:space="preserve">Por último, es importante destacar que cuando se habla de estrategias, se refiere al mediano plazo, es decir, en un punto donde la venida de recursos sea mayor que la salida </w:t>
        <w:noBreakHyphen/>
        <w:t>requisito ineludible para un desarrollo genuino desde el punto de vista económico, aún en condiciones de dependencia</w:t>
        <w:noBreakHyphen/>
        <w:t>. No hablamos del largo plazo donde la expoliación o explotación por extracción de la plusvalía nacional o regional puede reaparecer (ello está en los fundamentos del capital) pero en nuevas condiciones de asimetría difíciles de prever desde ahora pero donde, seguramente, los beneficiarios ya no serán países, ni aún los más poderosos, sino un sistema totalmente transnacionalizado fuera de todo control estatal.</w:t>
      </w:r>
    </w:p>
    <w:p>
      <w:pPr>
        <w:pStyle w:val="TextBodyIndent"/>
        <w:rPr/>
      </w:pPr>
      <w:r>
        <w:rPr/>
        <w:t>En esta primera parte del trabajo, hemos tratado de describir algunos de los aspectos que se consideran fundamentales para bocetar la actual realidad. Con ello se vuelve al planteo inicial, es decir, postular la imposibilidad de operar políticamente sobre un escenario desconocido, o en el que apenas se distinguen sus contornos. Ahora formularemos esta otra pregunta: ¿si el escenario comienza a iluminarse, es posible que la acción política permita gestar, acumular y ejercer poder? ¿Qué característica debe tener esa acción política para que ello suceda?</w:t>
      </w:r>
    </w:p>
    <w:p>
      <w:pPr>
        <w:pStyle w:val="TextBodyIndent"/>
        <w:spacing w:before="360" w:after="0"/>
        <w:ind w:hanging="0"/>
        <w:rPr>
          <w:b/>
          <w:b/>
          <w:bCs/>
        </w:rPr>
      </w:pPr>
      <w:r>
        <w:rPr>
          <w:b/>
          <w:bCs/>
        </w:rPr>
        <w:t>B - Las nuevas formas de la política: transparencia e interrelación.</w:t>
      </w:r>
    </w:p>
    <w:p>
      <w:pPr>
        <w:pStyle w:val="TextBodyIndent"/>
        <w:spacing w:before="240" w:after="0"/>
        <w:rPr/>
      </w:pPr>
      <w:r>
        <w:rPr/>
        <w:t xml:space="preserve">Los mecanismos de control social altamente centralizados </w:t>
        <w:noBreakHyphen/>
        <w:t>entre ellos los que permiten modelizar los eventos, eliminando en gran medida la imprevisibilidad del futuro</w:t>
        <w:noBreakHyphen/>
        <w:t xml:space="preserve"> plantea un dilema a la acción política en los PED: ser un producto de la inducción de los proyectos transnacionales, aún aquellos inspirados en la mejor de las intenciones, o, por el contrario, encontrar en ese nuevo terreno político la forma de acumular potencial de acción para lograr una incidencia creciente en el curso de los acontecimientos.</w:t>
      </w:r>
    </w:p>
    <w:p>
      <w:pPr>
        <w:pStyle w:val="TextBodyIndent"/>
        <w:rPr/>
      </w:pPr>
      <w:r>
        <w:rPr/>
        <w:t>En ese nuevo contexto, una serie de causas determinan que buena parte del discurso no adolezca de previsibilidad, redundancia y falta de imaginación. Empero, superar ese estado de cosas no es tarea sencilla; implica, como punto de partida, la firme decisión de superar la cerrazón aldeana para iniciar un recorrido incierto por el mundo de las ideas. No hay alternativa si se aspira a un puesto de actor histórico. El espíritu de innovación, las ganas de hacer arte y ser parte, el crecimiento sostenido de la autorresponsabilidad, es decir, todo aquello que desestime lo trillado y oriente la fantasía por caminos desconocidos, mucho menos seguros, son presupuestos para el cambio. Ello requiere revalorar las formas tradicionales de operar e incorporar nuevas demandas a la praxis  política. De lo contrario, se hará muy difícil operar en la implementación de proyectos cuyas orientaciones generales emanan de usinas exógenas. Pero las dificultades anotadas no nos deben impedir ver que, si bien los desafíos son grandes, no menos lo son las posibilidades.</w:t>
      </w:r>
    </w:p>
    <w:p>
      <w:pPr>
        <w:pStyle w:val="TextBodyIndent"/>
        <w:rPr/>
      </w:pPr>
      <w:r>
        <w:rPr/>
        <w:t>Aún desprovistos de las connotaciones perversas tradicionales, los procesos de modernización inducidos en los PED en forma sincronizada, son el producto de un RCT ocurrida más allá de sus fronteras; es decir, las asimetrías no desaparecen. Por ello, una caracterización más benévola de la intencionalidad exógena, no justifica la distracción o la aceptación acrítica y, mucho menos, imaginar que puedan desaparecer los riesgos de nuevas dependencias, no menos dolorosas que las conocidas. Sin embargo, las formas del vínculo internacional, cambiarán necesariamente.</w:t>
      </w:r>
    </w:p>
    <w:p>
      <w:pPr>
        <w:pStyle w:val="TextBodyIndent"/>
        <w:rPr/>
      </w:pPr>
      <w:r>
        <w:rPr/>
        <w:t>La abrupta centralización del poder global que se opera en la actualidad, es una necesidad para conducir una transición vertiginosa, sin desbordes sociales y orientada hacia metas fijadas con precisión. La práctica no está exenta de riesgos. Los sistemas complejos no pueden desarrollarse más allá de un punto sin un aumento crítico de la entropía, de no recurrir a las formas auto</w:t>
        <w:noBreakHyphen/>
        <w:t>gestionarias; lo cual, como es obvio, se opone a una centralización que dificulta el despliegue de los sistemas distribuidos de información y decisión. El remedio puede ser peor que la enfermedad. La falta prolongada de participación real, no simulada, puede provocar males en la conciencia popular difíciles de revertir a breve plazo. Se infiere de ello que la centralización no debería durar más allá de un tiempo prudencial.</w:t>
      </w:r>
    </w:p>
    <w:p>
      <w:pPr>
        <w:pStyle w:val="TextBodyIndent"/>
        <w:rPr/>
      </w:pPr>
      <w:r>
        <w:rPr/>
        <w:t xml:space="preserve">Mientras tanto, la escuadra política debe navegar orientada por canales bastante determinados, lograr autonomía de movimiento entre esos límites, tender a ubicarse en la parte más dinámica del convoy, y tratar, en lo posible respetando las reglas, de apurar la marcha para salir cuanto antes del encorcetamiento. Con el fin de arribar enhiesta a los amplios muelles del puerto de la planetarización </w:t>
      </w:r>
    </w:p>
    <w:p>
      <w:pPr>
        <w:pStyle w:val="Normal"/>
        <w:spacing w:before="360" w:after="0"/>
        <w:jc w:val="both"/>
        <w:rPr>
          <w:rFonts w:ascii="Times New Roman" w:hAnsi="Times New Roman" w:cs="Times New Roman"/>
          <w:b/>
          <w:b/>
          <w:sz w:val="22"/>
        </w:rPr>
      </w:pPr>
      <w:r>
        <w:rPr>
          <w:rFonts w:cs="Times New Roman" w:ascii="Times New Roman" w:hAnsi="Times New Roman"/>
          <w:b/>
          <w:sz w:val="22"/>
        </w:rPr>
        <w:t>I- Ideología, paradigma y método.</w:t>
      </w:r>
    </w:p>
    <w:p>
      <w:pPr>
        <w:pStyle w:val="Normal"/>
        <w:spacing w:before="240" w:after="0"/>
        <w:jc w:val="both"/>
        <w:rPr/>
      </w:pPr>
      <w:r>
        <w:rPr>
          <w:rFonts w:cs="Times New Roman" w:ascii="Times New Roman" w:hAnsi="Times New Roman"/>
          <w:b/>
          <w:sz w:val="22"/>
        </w:rPr>
        <w:t>1</w:t>
      </w:r>
      <w:r>
        <w:rPr>
          <w:rFonts w:cs="Times New Roman" w:ascii="Times New Roman" w:hAnsi="Times New Roman"/>
          <w:b/>
          <w:i/>
          <w:sz w:val="22"/>
        </w:rPr>
        <w:t xml:space="preserve"> Los principios generales</w:t>
      </w:r>
    </w:p>
    <w:p>
      <w:pPr>
        <w:pStyle w:val="TextBodyIndent"/>
        <w:rPr/>
      </w:pPr>
      <w:r>
        <w:rPr/>
        <w:t>Tanto los proyectos manifiestos como los encubiertos que animan la acción social en la actualidad, en su gran mayoría convergen en un punto: es necesario, se debe y se puede resolver los problemas básicos de la humanidad como precondición para encarar un proceso de desarrollo autosostenido. Apenas una porción minoritaria, en los PD y en los PED, preservan intereses que les impide expresar en el plano político esas metas. Son privilegios de tipo fundamentalmente económicos, vehículo y sustancia de la expansión imperialista del sistema, que se apoyan en las formas tradicionales de la explotación del capital y el trabajo.</w:t>
      </w:r>
    </w:p>
    <w:p>
      <w:pPr>
        <w:pStyle w:val="TextBodyIndent"/>
        <w:rPr/>
      </w:pPr>
      <w:r>
        <w:rPr/>
        <w:t>Una organización planetaria, apoyada en una paz duradera, reconoce otro tipo de indicadores. La difuminación del perfil nacional hace que el juego de confrontación/complementariedad se exprese de una manera nueva. Consecuentemente, pierden significado consignas tradicionales que trataban de reflejar dicho juego. Lo anterior no debe ser entendido como una exclusión de los riesgos de asimetrías.</w:t>
      </w:r>
    </w:p>
    <w:p>
      <w:pPr>
        <w:pStyle w:val="TextBodyIndent"/>
        <w:rPr/>
      </w:pPr>
      <w:r>
        <w:rPr/>
        <w:t>A medida que nos acercamos al siglo XXI, emerge con mayor nitidez el nuevo valor de la sociedad post</w:t>
        <w:noBreakHyphen/>
        <w:t>industrial: la información. Paradójicamente, no son los pueblos nuevos los que están en peores condiciones en cuanto a la disposición y la creación de esta riqueza. Sin embargo, los factores políticos reflejos del poder, serán los que nuevamente determinen las condiciones del reparto. Pero para ello, falta recorrer todavía un trecho importante, sobre todo si se mira la ruta desde la periferia.</w:t>
      </w:r>
    </w:p>
    <w:p>
      <w:pPr>
        <w:pStyle w:val="TextBodyIndent"/>
        <w:rPr/>
      </w:pPr>
      <w:r>
        <w:rPr/>
        <w:t>Mientras tanto, parece preocupar cada vez menos la cuestión de los principios generales; cada uno está en condiciones de blandir sus estandartes sin molestar al vecino. Reagan comunica por la televisión moscovita y el libro de Gorbachov, publicado en EE.UU., se transforma en un best</w:t>
        <w:noBreakHyphen/>
        <w:t>seller. De aquí en más, ¿primarán los principios de la revolución francesa, del movimiento socialista o del humanismo burgués? ¿surgirán otros nuevos o la práctica social se basará en el puro pragmatismo?</w:t>
      </w:r>
    </w:p>
    <w:p>
      <w:pPr>
        <w:pStyle w:val="TextBodyIndent"/>
        <w:rPr/>
      </w:pPr>
      <w:r>
        <w:rPr/>
      </w:r>
    </w:p>
    <w:p>
      <w:pPr>
        <w:pStyle w:val="TextBodyIndent"/>
        <w:rPr/>
      </w:pPr>
      <w:r>
        <w:rPr/>
      </w:r>
    </w:p>
    <w:p>
      <w:pPr>
        <w:pStyle w:val="Normal"/>
        <w:spacing w:before="240" w:after="0"/>
        <w:jc w:val="both"/>
        <w:rPr/>
      </w:pPr>
      <w:r>
        <w:rPr>
          <w:rFonts w:cs="Times New Roman" w:ascii="Times New Roman" w:hAnsi="Times New Roman"/>
          <w:b/>
          <w:sz w:val="22"/>
        </w:rPr>
        <w:t>2.</w:t>
      </w:r>
      <w:r>
        <w:rPr>
          <w:rFonts w:cs="Times New Roman" w:ascii="Times New Roman" w:hAnsi="Times New Roman"/>
          <w:b/>
          <w:i/>
          <w:sz w:val="22"/>
        </w:rPr>
        <w:t xml:space="preserve"> Enfoque global</w:t>
      </w:r>
    </w:p>
    <w:p>
      <w:pPr>
        <w:pStyle w:val="TextBodyIndent"/>
        <w:rPr/>
      </w:pPr>
      <w:r>
        <w:rPr/>
        <w:t>En lo sucesivo será de creciente dificultad accionar con/sobre/dentro de la sociedad sin visualizar los factores principales que orientan el proceso de transnacionalización. El vínculo de los hechos locales con la línea principal de la estrategia global se hará tan estrecho que la praxis política estará condenada a la rutina si no logra diseñar un modelo que le permita detectar, reconocer y prever los cursos de acción planetaria.</w:t>
      </w:r>
    </w:p>
    <w:p>
      <w:pPr>
        <w:pStyle w:val="TextBodyIndent"/>
        <w:rPr/>
      </w:pPr>
      <w:r>
        <w:rPr/>
        <w:t xml:space="preserve">La tendencia a la planetarización </w:t>
        <w:noBreakHyphen/>
        <w:t>transnacionalización e interdependencia producto de una interacción en "tiempo real"</w:t>
        <w:noBreakHyphen/>
        <w:t xml:space="preserve"> induce, aún para la acción cotidiana, a un esfuerzo para visualizar los vínculos que se entablan entre los hechos particulares con las líneas de trazo grueso que orientan lo general. Ello permite ponderar la importancia témporo</w:t>
        <w:noBreakHyphen/>
        <w:t>espacial de cada acto, aún por intranscendente que pueda parecer. En ese contexto, visualizar la relación dinámica entre lo particular y lo general, visto como un ciclo permanente de retroalimentaciones, conduce a una nueva conciencia que dota de mejores herramientas para manejarse en el vértigo y la complejidad. Una disposición mental de ese tipo aumenta el sentido de la autorresponsabilidad, y aunque el objetivo puede parecer como no fácil de conseguir, es ineludible aún a costa de un gran esfuerzo de reeducación. Hoy, por tomar un ejemplo, no se puede dejar de percibir la profunda imbricación, manifestada en cada momento, entre los destinos sub</w:t>
        <w:noBreakHyphen/>
        <w:t>nacionales, nacionales, sub</w:t>
        <w:noBreakHyphen/>
        <w:t>regionales, regionales y globales, derivada de la existencia de las estrategias mencionadas.</w:t>
      </w:r>
    </w:p>
    <w:p>
      <w:pPr>
        <w:pStyle w:val="Normal"/>
        <w:spacing w:before="240" w:after="0"/>
        <w:jc w:val="both"/>
        <w:rPr>
          <w:rFonts w:ascii="Times New Roman" w:hAnsi="Times New Roman" w:cs="Times New Roman"/>
          <w:b/>
          <w:b/>
          <w:sz w:val="22"/>
        </w:rPr>
      </w:pPr>
      <w:r>
        <w:rPr>
          <w:rFonts w:cs="Times New Roman" w:ascii="Times New Roman" w:hAnsi="Times New Roman"/>
          <w:b/>
          <w:sz w:val="22"/>
        </w:rPr>
        <w:t>3</w:t>
      </w:r>
      <w:r>
        <w:rPr>
          <w:rFonts w:cs="Times New Roman" w:ascii="Times New Roman" w:hAnsi="Times New Roman"/>
          <w:b/>
          <w:i/>
          <w:iCs/>
          <w:sz w:val="22"/>
        </w:rPr>
        <w:t>. Sistemas ideológicos</w:t>
      </w:r>
    </w:p>
    <w:p>
      <w:pPr>
        <w:pStyle w:val="TextBodyIndent"/>
        <w:rPr/>
      </w:pPr>
      <w:r>
        <w:rPr/>
        <w:t>Rescatar lo tradicional implica reubicar los valores permanentes en sistemas dinámicos y abiertos. Es entablar una especie de dialéctica vivaz entre los principios que sustentaron una trayectoria histórico</w:t>
        <w:noBreakHyphen/>
        <w:t>política y aquellas nuevas demandas que plantea la práctica presente, necesitada de respuestas teóricas. En ese marco, las actitudes cristalizadas, conservadoras o renuentes a la innovación, son el principal obstáculo para dinamizar el movimiento. Igualmente, obra de impedimento la pose contraria que consiste en la aceptación acrítica de propuestas que se ponen de moda, por cualquier razón. Esto último cobra importancia en sociedades con marcados componentes extranjerizantes en su cultura.</w:t>
      </w:r>
    </w:p>
    <w:p>
      <w:pPr>
        <w:pStyle w:val="TextBodyIndent"/>
        <w:rPr/>
      </w:pPr>
      <w:r>
        <w:rPr/>
        <w:t xml:space="preserve">La profunda transformación en curso modifica los perfiles de clase en el capitalismo; ello retroalimenta la crisis de paradigmas y afecta al conjunto de las propuestas políticas. Sectores nacionales, sociales o políticos, ante sí, por igual, tienen planteado el desafío de gestar un nuevo andamiaje doctrinario cuya proveniencia y características, aún permanecen inciertas. Puede que una acción enérgica para restablecer el lazo social </w:t>
        <w:noBreakHyphen/>
        <w:t>seriamente erosionado por el autoritarismo y cuyas consecuencias la democracia no supera en forma automática</w:t>
        <w:noBreakHyphen/>
        <w:t>, sea, en este momento, uno de los principales aportes que la sociedad política, en su conjunto, puede realizar para regenerar la disposición creativa. Los beneficios serán para todos, al coordinar el proceso histórico</w:t>
        <w:noBreakHyphen/>
        <w:t>cognoscitivo que, si bien simultáneo, hoy marcha por carriles separados lo que impide optimizar la utilización de los recursos intelectuales existentes.</w:t>
      </w:r>
    </w:p>
    <w:p>
      <w:pPr>
        <w:pStyle w:val="TextBodyIndent"/>
        <w:rPr/>
      </w:pPr>
      <w:r>
        <w:rPr/>
        <w:t>Hoy es habitual una visión mediatizada de la realidad; se ha abandonado la práctica de ver por sí mismos. Sin embargo, hay ciertos procedimientos de los cuales no se puede prescindir. De lo contrario, las falencias darán lugar a un conjunto de distorsiones que, en política, tienen altos costos.</w:t>
      </w:r>
    </w:p>
    <w:p>
      <w:pPr>
        <w:pStyle w:val="TextBodyIndent"/>
        <w:rPr/>
      </w:pPr>
      <w:r>
        <w:rPr/>
        <w:t>En ese contexto, los políticos, por su experiencia y funciones habituales, son quienes están mejor capacitados para la captación del sentir popular y las percepciones propias de su oficio no admiten substitutos. Esa es la base y punto de partida de toda creación teórica en el campo de las transformaciones sociales. Partir de ese precepto es una regla de oro para aprovechar todos los recursos teórico</w:t>
        <w:noBreakHyphen/>
        <w:t>creativos disponibles, cuidando de no invertir las jerarquías ni poniendo trabas al establecimiento de una relación de mutuo incentivo entre ambas esferas de la actividad.</w:t>
      </w:r>
    </w:p>
    <w:p>
      <w:pPr>
        <w:pStyle w:val="TextBodyIndent"/>
        <w:rPr/>
      </w:pPr>
      <w:r>
        <w:rPr/>
        <w:t xml:space="preserve">Para visualizar la realidad actual hay que imaginar múltiples planos; así, algunos autores la equiparan con un sistema discontinuo inercial. Un plano de las sensaciones, producto de la modelización social utilizando como vehículo principal los MMC, lleva a conformar una hiperrealidad. Otro plano, que se puede denominar el de lo cotidiano, convive en yuxtaposición. Aunque la división no es novedosa </w:t>
        <w:noBreakHyphen/>
        <w:t>se manifiesta desde los orígenes tribales del hombre</w:t>
        <w:noBreakHyphen/>
        <w:t>, la magnitud y calidad de los medios disponibles hace mayor la asimetría entre lo real y lo imaginario. Sin embargo, la práctica política debe estar en condiciones de dar respuestas, múltiples y diferenciadas, a las demandas planteadas en esos y otros planos, adecuando su discurso y las formas; ello implica un juego de agregaciones y desagregaciones simultáneo que complica la propuesta. No obstante, en todos los casos, esa complejidad debe facilitar la comunicación lo que excluye la tentación de lo críptico o hermético.</w:t>
      </w:r>
    </w:p>
    <w:p>
      <w:pPr>
        <w:pStyle w:val="Normal"/>
        <w:spacing w:before="240" w:after="0"/>
        <w:jc w:val="both"/>
        <w:rPr/>
      </w:pPr>
      <w:r>
        <w:rPr>
          <w:rFonts w:cs="Times New Roman" w:ascii="Times New Roman" w:hAnsi="Times New Roman"/>
          <w:b/>
          <w:sz w:val="22"/>
        </w:rPr>
        <w:t>4</w:t>
      </w:r>
      <w:r>
        <w:rPr>
          <w:rFonts w:cs="Times New Roman" w:ascii="Times New Roman" w:hAnsi="Times New Roman"/>
          <w:b/>
          <w:i/>
          <w:sz w:val="22"/>
        </w:rPr>
        <w:t>. Lo endógeno, lo exógeno y el "autos"</w:t>
      </w:r>
    </w:p>
    <w:p>
      <w:pPr>
        <w:pStyle w:val="TextBodyIndent"/>
        <w:rPr/>
      </w:pPr>
      <w:r>
        <w:rPr/>
        <w:t>La labor política en un PED se ve sometida a un doble estímulo: aquel emergente de una práctica social donde se inserta, por un lado, y, por el otro, la influencia externa que sustantiva la dependencia. Ambos "imput" se traducen en mensajes carentes de linealidad. La instancia política se ve obligada, así, a transitar un camino signado por absorber, elaborar y mediar en torno a esos influjos para formular la propuesta traducida en mensaje transformador compatible con el corpus ideológico que le da fundamento.</w:t>
      </w:r>
    </w:p>
    <w:p>
      <w:pPr>
        <w:pStyle w:val="TextBodyIndent"/>
        <w:rPr/>
      </w:pPr>
      <w:r>
        <w:rPr/>
        <w:t>Dos actitudes ubicadas en el extremo del abanico, encierran un sinnúmero de posturas intermedias de donde debe partir lo superador. Una, el excesivo tropismo que se orienta ante el menor estímulo lumínico y, contrapuesta, una reflectancia especular que impide toda absorción. Para aventar el rutinarismo y la predecibilidad, se requiere una actitud flexible como punto de partida.</w:t>
      </w:r>
    </w:p>
    <w:p>
      <w:pPr>
        <w:pStyle w:val="TextBodyIndent"/>
        <w:rPr/>
      </w:pPr>
      <w:r>
        <w:rPr/>
        <w:t>El desarrollo del "autos", como disposición superadora, incluye el "genos" y el "fenon"; el primero ligado a lo genético determinante y el segundo a lo aleatorio contenido en el fenómeno. Uno y otro, en unidad indisoluble aunque diferenciada (unidualidad, según Morin), enriquecen la acción y la conciencia del protagonista.</w:t>
      </w:r>
    </w:p>
    <w:p>
      <w:pPr>
        <w:pStyle w:val="TextBodyIndent"/>
        <w:rPr/>
      </w:pPr>
      <w:r>
        <w:rPr/>
        <w:t>La absorbancia, a su vez, desarrolla sus propios mecanismos de enriquecimiento y eficiencia: desde el cable a tierra para eliminar lo superfluo o redundante, hasta la capacidad de amplificar y difundir lo funcional a la propuesta. El gesto superador, de esa manera, contiene en sí mismo la capacidad de seleccionar lo adecuado sin caer en la xenofobia o el cipayismo frente a lo externo, como, en su vinculación al medio, en el elitismo o la exaltación folklórica conservadora.</w:t>
      </w:r>
    </w:p>
    <w:p>
      <w:pPr>
        <w:pStyle w:val="TextBodyIndent"/>
        <w:rPr/>
      </w:pPr>
      <w:r>
        <w:rPr/>
        <w:t>La forma política debe aprender a desligarse/convivir de/con las condiciones que la encorcetan. Entre ellas, la más importante, es la presencia de mediadores en la comunicación interna. En ese contexto, aparece como prioritario la búsqueda de canales propios para circular la información, aprendiendo a atenuar los "ruidos" provenientes del medio (y de los medios) para conformar un subsistema autodefendido pero abierto, dotado de la máxima transparencia e interrelación con otros subsistemas contenidos en el cuerpo social.</w:t>
      </w:r>
    </w:p>
    <w:p>
      <w:pPr>
        <w:pStyle w:val="TextBodyIndent"/>
        <w:rPr/>
      </w:pPr>
      <w:r>
        <w:rPr/>
        <w:t>En resumen, hay que adquirir la habilidad de sacarse los "peines" informativos introducidos, convivir con otros firmemente implantados (acotando el alcance de sus emisiones a través de contrainterferencias), así como desarrollar la capacidad de insertar sus propios peines en otros espacios; todo al mismo tiempo, con habilidad e ingenio.</w:t>
      </w:r>
    </w:p>
    <w:p>
      <w:pPr>
        <w:pStyle w:val="Normal"/>
        <w:spacing w:before="240" w:after="0"/>
        <w:jc w:val="both"/>
        <w:rPr/>
      </w:pPr>
      <w:r>
        <w:rPr>
          <w:rFonts w:cs="Times New Roman" w:ascii="Times New Roman" w:hAnsi="Times New Roman"/>
          <w:b/>
          <w:sz w:val="22"/>
        </w:rPr>
        <w:t xml:space="preserve">5. </w:t>
      </w:r>
      <w:r>
        <w:rPr>
          <w:rFonts w:cs="Times New Roman" w:ascii="Times New Roman" w:hAnsi="Times New Roman"/>
          <w:b/>
          <w:i/>
          <w:iCs/>
          <w:sz w:val="22"/>
        </w:rPr>
        <w:t>Agitar con ideas</w:t>
      </w:r>
      <w:r>
        <w:rPr>
          <w:rFonts w:cs="Times New Roman" w:ascii="Times New Roman" w:hAnsi="Times New Roman"/>
          <w:b/>
          <w:sz w:val="22"/>
        </w:rPr>
        <w:t>.</w:t>
      </w:r>
    </w:p>
    <w:p>
      <w:pPr>
        <w:pStyle w:val="TextBodyIndent"/>
        <w:rPr/>
      </w:pPr>
      <w:r>
        <w:rPr/>
        <w:t>El orden se alcanza a partir del ruido, según Von Foerster, o a través de la fluctuación, de acuerdo a Prigogine. En uno y otro caso se trata de rescatar el papel del generador aleatorio de variedad inmanente al agitador ideológico.</w:t>
      </w:r>
    </w:p>
    <w:p>
      <w:pPr>
        <w:pStyle w:val="TextBodyIndent"/>
        <w:rPr/>
      </w:pPr>
      <w:r>
        <w:rPr/>
        <w:t>El sistema político en interrelación, se encarga de estabilizar sus propias perturbaciones en una dinámica que recrea, a cada instante, la propuesta creativa. No la sentencia emanada de un cuerpo anquilosado, sino el hálito de frescura que retroactúa para vitalizar atmósferas opresivas.</w:t>
      </w:r>
    </w:p>
    <w:p>
      <w:pPr>
        <w:pStyle w:val="TextBodyIndent"/>
        <w:rPr/>
      </w:pPr>
      <w:r>
        <w:rPr/>
        <w:t>El paradigma del orden, quintaesencia del autoritarismo, no sufre con la democracia el mismo tratamiento que el autoritarismo otorga al desorden. La democracia es integradora (y desintegradora también) de los ingredientes que conforman los sistemas complejos. En este caso, orden y desorden sustancian la autoorganización, trilogía embuclante que da dinamismo a la acción y sentido de futuro.</w:t>
      </w:r>
    </w:p>
    <w:p>
      <w:pPr>
        <w:pStyle w:val="Normal"/>
        <w:spacing w:before="240" w:after="0"/>
        <w:jc w:val="both"/>
        <w:rPr/>
      </w:pPr>
      <w:r>
        <w:rPr>
          <w:rFonts w:cs="Times New Roman" w:ascii="Times New Roman" w:hAnsi="Times New Roman"/>
          <w:b/>
          <w:sz w:val="22"/>
        </w:rPr>
        <w:t xml:space="preserve">6. </w:t>
      </w:r>
      <w:r>
        <w:rPr>
          <w:rFonts w:cs="Times New Roman" w:ascii="Times New Roman" w:hAnsi="Times New Roman"/>
          <w:b/>
          <w:i/>
          <w:iCs/>
          <w:sz w:val="22"/>
        </w:rPr>
        <w:t>Prognosis</w:t>
      </w:r>
      <w:r>
        <w:rPr>
          <w:rFonts w:cs="Times New Roman" w:ascii="Times New Roman" w:hAnsi="Times New Roman"/>
          <w:b/>
          <w:sz w:val="22"/>
        </w:rPr>
        <w:t>.</w:t>
      </w:r>
    </w:p>
    <w:p>
      <w:pPr>
        <w:pStyle w:val="TextBodyIndent"/>
        <w:rPr/>
      </w:pPr>
      <w:r>
        <w:rPr/>
        <w:t xml:space="preserve">La capacidad de prever es condición ineludible para no terminar enmarañado por la rutina estéril en cursos sociales con alto grado de determinación. Esa habilidad, mezcla de intuición y pura tecnología, permite atenuar los efectos sorpresivos y, en el caso más favorable, elaborar contramedidas de anticipación como forma superior de la lucha política. En ese marco, es incomprensible que se pueda postular la predecibilidad de los actos propios (es decir, eliminar voluntariamente el factor sorpresa) como garantía para no violentar ciertos intereses; ello erosiona seriamente la posibilidad de recorrer sendas originales, aunque ellas sean tímidamente innovativas </w:t>
      </w:r>
    </w:p>
    <w:p>
      <w:pPr>
        <w:pStyle w:val="TextBodyIndent"/>
        <w:rPr/>
      </w:pPr>
      <w:r>
        <w:rPr/>
        <w:t xml:space="preserve">La interdependencia producto de la ejecución acelerada de proyectos de alcance planetario, así como las modernas técnicas de la comunicación </w:t>
        <w:noBreakHyphen/>
        <w:t>ambos aspectos inherentes a la fase transnacional que recorre el sistema</w:t>
        <w:noBreakHyphen/>
        <w:t>, provee un alcance mayor a los actos particulares. Ello obliga a la búsqueda de la interrelación entre el conjunto de elementos en juego y ayuda a una ubicación más adecuada para proyectar la acción (como Guillermo en "El nombre de la rosa").</w:t>
      </w:r>
    </w:p>
    <w:p>
      <w:pPr>
        <w:pStyle w:val="TextBodyIndent"/>
        <w:rPr/>
      </w:pPr>
      <w:r>
        <w:rPr/>
        <w:t xml:space="preserve">Visualizar la dimensión y los componentes principales de los sistemas, así como sus vínculos, permite distinguir las tendencias en curso y llegar así a jugar con variables seleccionada que conforman la sustancia de los proyectos dominantes. De éstos, conocer su lógica interna, es condición necesaria para prever sus desarrollos más probables. Es preferible adquirir pericia en el diagnóstico </w:t>
        <w:noBreakHyphen/>
        <w:t>aún a costa de equivocarse</w:t>
        <w:noBreakHyphen/>
        <w:t>, que operar a ciegas en aguas borrascosas.</w:t>
      </w:r>
    </w:p>
    <w:p>
      <w:pPr>
        <w:pStyle w:val="Normal"/>
        <w:spacing w:before="240" w:after="0"/>
        <w:jc w:val="both"/>
        <w:rPr/>
      </w:pPr>
      <w:r>
        <w:rPr>
          <w:rFonts w:cs="Times New Roman" w:ascii="Times New Roman" w:hAnsi="Times New Roman"/>
          <w:b/>
          <w:sz w:val="22"/>
        </w:rPr>
        <w:t>7</w:t>
      </w:r>
      <w:r>
        <w:rPr>
          <w:rFonts w:cs="Times New Roman" w:ascii="Times New Roman" w:hAnsi="Times New Roman"/>
          <w:b/>
          <w:i/>
          <w:sz w:val="22"/>
        </w:rPr>
        <w:t>. La complejidad.</w:t>
      </w:r>
    </w:p>
    <w:p>
      <w:pPr>
        <w:pStyle w:val="TextBodyIndent"/>
        <w:rPr/>
      </w:pPr>
      <w:r>
        <w:rPr/>
        <w:t>La ruptura de la relación de causalidad lineal producto de la teoría cibernética y sus desarrollos posteriores, introduce un escollo en la política corriente. Aproximar las mentes sencillas a realidades complejas, de tránsito rápido y con multitud de elementos interactuando en todas las direcciones, deviene un ejercicio hoy más difícil que en el pasado. No es que antes las situaciones fueran más transparentes, sino que la manipulación presente de los procesos sociales tiene mayor alcance y profundidad a partir, justamente, de la existencia de esas técnicas. Ahora, se hace más difícil diferenciar las distintas realidades, entre ellas, la ficción pura.</w:t>
      </w:r>
    </w:p>
    <w:p>
      <w:pPr>
        <w:pStyle w:val="TextBodyIndent"/>
        <w:rPr/>
      </w:pPr>
      <w:r>
        <w:rPr/>
        <w:t>El enfoque político debe estar en condiciones de ir más allá de la semiótica de los mensajes, o buscar aquellos significados ocultos, con el fin de elaborar, aún dentro de los márgenes de lo aceptable, un discurso connotado mezcla, a su vez, de aceptación y cuestionamiento. Los mensajes lineales dejan de significar.</w:t>
      </w:r>
    </w:p>
    <w:p>
      <w:pPr>
        <w:pStyle w:val="TextBodyIndent"/>
        <w:rPr/>
      </w:pPr>
      <w:r>
        <w:rPr/>
        <w:t xml:space="preserve">Más allá de lo aparente, existe un desconocimiento crítico sobre las líneas estratégicas en juego. Algunos lo intuyen y una ínfima minoría </w:t>
        <w:noBreakHyphen/>
        <w:t>aún dispersa</w:t>
        <w:noBreakHyphen/>
        <w:t xml:space="preserve"> elabora trabajosamente elementos paradigmáticos actualizados. Lo habitual es que la práctica política se limite a una actuación más o menos destacada en armonía con guiones elaborados en la intimidad de los poderes reales; es decir, la política termina siendo, en muchos casos, un ejercicio de travestismo.</w:t>
      </w:r>
    </w:p>
    <w:p>
      <w:pPr>
        <w:pStyle w:val="TextBodyIndent"/>
        <w:rPr/>
      </w:pPr>
      <w:r>
        <w:rPr/>
        <w:t xml:space="preserve">Para un autor norteamericano "hay que examinar dos cosas para poder determinar las verdaderas consecuencias y los propósitos de un curso de acción dado. En primer lugar hay que determinar no sólo cuáles serán las consecuencias reales de cada acción por separado, sino sobre todo las consecuencias que se desprenderán por lo general de un cierto curso de acción. Hay que dejar de lado el propósito declarado de las acciones y fijarse más bien en las verdaderas consecuencias que han tenido una y otra vez esos cursos de acción. Esta investigación revelará las consecuencias del curso que siguen esas acciones, pero hay que reconocer que eso no basta para demostrar que los autores de esas acciones buscan a propósito "esas" consecuencias. En segundo lugar, por tanto, hay que examinar los análisis o estudios elaborados y difundidos para instruir a los principales agentes políticos en lo que se considera que "necesitan saber" para manipular a los medios de información, a los políticos y demás. El examen de esos documentos (y de las conferencias del segundo y tercer nivel de los grupos que gobiernan el mundo de las finanzas y la elaboración de estrategias), se debe complementar conociendo de manera directa el pensamiento de una serie de individuos de influencia que se mueven tras bastidores. </w:t>
      </w:r>
    </w:p>
    <w:p>
      <w:pPr>
        <w:pStyle w:val="TextBodyIndent"/>
        <w:rPr/>
      </w:pPr>
      <w:r>
        <w:rPr/>
        <w:t xml:space="preserve">El grado de premeditación se puede determinar rigurosamente comparando lo que esas fuentes dicen proponerse y dicen saber sobre causas y efectos, con las consecuencias reales que normalmente se desprenden de los cursos de acción en cuestión". El mismo autor </w:t>
        <w:noBreakHyphen/>
        <w:t>Lindon LaRouche, economista del Partido Demócrata y contendiente en 1980 a la candidatura presidencial de EE.UU.</w:t>
        <w:noBreakHyphen/>
        <w:t xml:space="preserve"> se lamenta que "si bien el adelanto de la técnica en materia de comunicaciones y cómputo electrónico fue uno de los productos derivados más impresionantes del estímulo de la NASA </w:t>
        <w:noBreakHyphen/>
        <w:t>hasta 1979</w:t>
        <w:noBreakHyphen/>
        <w:t>, desafortunadamente esos adelantos se han venido utilizando para incrementar la capacidad de engañar a la gente con propósito de manipulación socio</w:t>
        <w:noBreakHyphen/>
        <w:t>política".</w:t>
      </w:r>
    </w:p>
    <w:p>
      <w:pPr>
        <w:pStyle w:val="Normal"/>
        <w:jc w:val="both"/>
        <w:rPr>
          <w:rFonts w:ascii="Times New Roman" w:hAnsi="Times New Roman" w:cs="Times New Roman"/>
          <w:b/>
          <w:b/>
          <w:sz w:val="22"/>
        </w:rPr>
      </w:pPr>
      <w:r>
        <w:rPr>
          <w:rFonts w:cs="Times New Roman" w:ascii="Times New Roman" w:hAnsi="Times New Roman"/>
          <w:b/>
          <w:sz w:val="22"/>
        </w:rPr>
        <w:t>II - Cultura e historia</w:t>
      </w:r>
    </w:p>
    <w:p>
      <w:pPr>
        <w:pStyle w:val="Normal"/>
        <w:spacing w:before="240" w:after="0"/>
        <w:jc w:val="both"/>
        <w:rPr/>
      </w:pPr>
      <w:r>
        <w:rPr>
          <w:rFonts w:cs="Times New Roman" w:ascii="Times New Roman" w:hAnsi="Times New Roman"/>
          <w:b/>
          <w:sz w:val="22"/>
        </w:rPr>
        <w:t xml:space="preserve">1. </w:t>
      </w:r>
      <w:r>
        <w:rPr>
          <w:rFonts w:cs="Times New Roman" w:ascii="Times New Roman" w:hAnsi="Times New Roman"/>
          <w:b/>
          <w:i/>
          <w:sz w:val="22"/>
        </w:rPr>
        <w:t>Las fuentes.</w:t>
      </w:r>
    </w:p>
    <w:p>
      <w:pPr>
        <w:pStyle w:val="TextBodyIndent"/>
        <w:rPr/>
      </w:pPr>
      <w:r>
        <w:rPr/>
        <w:t>La herencia partidaria constituye una especie de determinación genética que condiciona su vida; es fuente de identidad al referenciar su proceso a un origen común. Sin embargo, la experiencia demuestra una tendencia de la estructura a cristalizar esas cualidades distintivas. Así, según de donde se lo mire, la personalidad partidaria puede ser signo de fortaleza o debilidad.</w:t>
      </w:r>
    </w:p>
    <w:p>
      <w:pPr>
        <w:pStyle w:val="TextBodyIndent"/>
        <w:rPr/>
      </w:pPr>
      <w:r>
        <w:rPr/>
        <w:t>Es motivo de orgullo compartido la presencia de raíces fuertes implantadas en el seno de la organización; de lo contrario, el accionar político se ve sometido a la mutilación dispersante de lo aleatorio que termina por desdibujar los perfiles que le confieren la originalidad. Empero, los procesos sociales la mayoría de las veces observan un dinamismo y una flexibilidad mayor que las estructuras. Éstas, finalmente, terminan por resquebrajarse. Ahí aparece el desafío. ¿Cómo dar respuesta a los imperativos del cambio, sobre todo cuando éste se precipita al compás de oleadas modernizadoras?</w:t>
      </w:r>
    </w:p>
    <w:p>
      <w:pPr>
        <w:pStyle w:val="TextBodyIndent"/>
        <w:rPr/>
      </w:pPr>
      <w:r>
        <w:rPr/>
        <w:t>Sin abjurar de las fuentes, sino por el contrario, en una acción de permanente rescate, el sistema partidario requiere una práctica que permita reflejar en su seno la dinámica del medio con el que interactúa. De lo contrario se plantea una crisis de representatividad como no pocos la están sufriendo en la actualidad.</w:t>
      </w:r>
    </w:p>
    <w:p>
      <w:pPr>
        <w:pStyle w:val="TextBodyIndent"/>
        <w:rPr/>
      </w:pPr>
      <w:r>
        <w:rPr/>
        <w:t xml:space="preserve">Tanto las nuevas formas de resistencia social como las propuestas emergentes, necesitan canales de participación adecuados. En ese marco, la acción partidaria </w:t>
        <w:noBreakHyphen/>
        <w:t>que permanece más allá de la función pública</w:t>
        <w:noBreakHyphen/>
        <w:t xml:space="preserve">, es escuela de aprendizaje para elevar el grado de compromiso popular con los destinos de una causa. </w:t>
      </w:r>
    </w:p>
    <w:p>
      <w:pPr>
        <w:pStyle w:val="Normal"/>
        <w:spacing w:before="240" w:after="0"/>
        <w:jc w:val="both"/>
        <w:rPr>
          <w:rFonts w:ascii="Times New Roman" w:hAnsi="Times New Roman" w:cs="Times New Roman"/>
          <w:sz w:val="22"/>
        </w:rPr>
      </w:pPr>
      <w:r>
        <w:rPr>
          <w:rFonts w:cs="Times New Roman" w:ascii="Times New Roman" w:hAnsi="Times New Roman"/>
          <w:b/>
          <w:sz w:val="22"/>
        </w:rPr>
        <w:t xml:space="preserve">2. </w:t>
      </w:r>
      <w:r>
        <w:rPr>
          <w:rFonts w:cs="Times New Roman" w:ascii="Times New Roman" w:hAnsi="Times New Roman"/>
          <w:b/>
          <w:i/>
          <w:sz w:val="22"/>
        </w:rPr>
        <w:t>El papel del localismo.</w:t>
      </w:r>
    </w:p>
    <w:p>
      <w:pPr>
        <w:pStyle w:val="TextBodyIndent"/>
        <w:rPr/>
      </w:pPr>
      <w:r>
        <w:rPr/>
        <w:t>En un país donde el tronco común se apoya en una proliferación de rizomas, el carácter nacional de un partido responde más al hecho de compartir su propia  historia que a la homogeneidad de sus componentes locales. La afirmación deriva de la diversidad de ingredientes que han conformado sus vertientes cuyos rasgos responden a una suma de factores que le confieren sus atributos a los núcleos básicos.</w:t>
      </w:r>
    </w:p>
    <w:p>
      <w:pPr>
        <w:pStyle w:val="TextBodyIndent"/>
        <w:rPr/>
      </w:pPr>
      <w:r>
        <w:rPr/>
        <w:t>Los factores son múltiples. Se pueden mencionar, entre ellos, la personalidad de sus dirigentes que, en no pocos casos, da lugar a fenómenos de caudillismo. Por otra parte, en cada zona existen peculiaridades culturales dominantes producto de la predominancia de una vertiente poblacional o de la mezcla de varias de ellas. Puede que también exista una trayectoria particular jalonada de hechos que han dejado su impronta. Por último, no se puede desconocer la importancia del entorno ecológico y económico</w:t>
        <w:noBreakHyphen/>
        <w:t>social que se refleja en las formas de abordar la acción y hasta en el enfoque de los problemas. Empero, para la conformación nacional, han sido de mayor influencia las fuerzas centrípetas.</w:t>
      </w:r>
    </w:p>
    <w:p>
      <w:pPr>
        <w:pStyle w:val="TextBodyIndent"/>
        <w:rPr/>
      </w:pPr>
      <w:r>
        <w:rPr/>
        <w:t>La tendencia al centralismo y el rasero común que conlleva la existencia de los MMC, hacen peligrar este reino de la diversidad. De esa manera, el riesgo que se abre opera como factor empobrecedor para el logro de una mayor personalidad local. De no producirse un punto de inflexión, será difícil plantear la consecución de alternativas autogestionarias como apoyatura de una similar organización socio</w:t>
        <w:noBreakHyphen/>
        <w:t>económica para las regiones.</w:t>
      </w:r>
    </w:p>
    <w:p>
      <w:pPr>
        <w:pStyle w:val="TextBodyIndent"/>
        <w:rPr/>
      </w:pPr>
      <w:r>
        <w:rPr/>
        <w:t>Un partido consustanciado con la proyección regional, dispuesto a valorizar los ingredientes particulares de su cultura, comunicado en disposición reticular tanto en los planos geográficos como político</w:t>
        <w:noBreakHyphen/>
        <w:t>sociales, contribuyendo a centrifugar el centralismo hacia una deslocalización compartida, puede jerarquizar su aporte en momentos de profunda modificación de las fronteras tradicionales. Por el contrario,  no ayuda el autismo refractario que impide enriquecer su acervo a través de compartir la experiencia y la información latente o que florece en cada lugar.</w:t>
      </w:r>
    </w:p>
    <w:p>
      <w:pPr>
        <w:pStyle w:val="Normal"/>
        <w:spacing w:before="240" w:after="0"/>
        <w:jc w:val="both"/>
        <w:rPr/>
      </w:pPr>
      <w:r>
        <w:rPr>
          <w:rFonts w:cs="Times New Roman" w:ascii="Times New Roman" w:hAnsi="Times New Roman"/>
          <w:b/>
          <w:sz w:val="22"/>
        </w:rPr>
        <w:t xml:space="preserve">3. </w:t>
      </w:r>
      <w:r>
        <w:rPr>
          <w:rFonts w:cs="Times New Roman" w:ascii="Times New Roman" w:hAnsi="Times New Roman"/>
          <w:b/>
          <w:i/>
          <w:sz w:val="22"/>
        </w:rPr>
        <w:t>Lenguajes y códigos.</w:t>
      </w:r>
    </w:p>
    <w:p>
      <w:pPr>
        <w:pStyle w:val="TextBodyIndent"/>
        <w:rPr/>
      </w:pPr>
      <w:r>
        <w:rPr/>
        <w:t>Cada organización tiene sus códigos que la identifican. La tipología específica conformada en un proceso histórico de síntesis y rupturas, preserva a la organización y le permite interactuar en su área de influencia. Esos códigos no sólo deben ser mantenidos, sino perfeccionados, evitando de caer en lo hermético para no dificultar la vinculación con otros subsistemas.</w:t>
      </w:r>
    </w:p>
    <w:p>
      <w:pPr>
        <w:pStyle w:val="TextBodyIndent"/>
        <w:rPr/>
      </w:pPr>
      <w:r>
        <w:rPr/>
        <w:t>En el caso del lenguaje, la actualización de un partido presupone una síntesis equilibrada entre sus formas tradicionales y la incorporación de una terminología que exprese su disposición a actualizar el discurso. Los desencuentros que a veces se verifican, no sólo expresan niveles generacionales sino, la mayoría de las veces, distintas ópticas. Se trata de evitar dos extremos: la repetición machacona de un léxico insignificante abroquelado en estructuras semánticas insensibles al movimiento real de las cosas y, por el otro, la adopción de una terminología sin la suficiente decantación como para significar entre la audiencia.</w:t>
      </w:r>
    </w:p>
    <w:p>
      <w:pPr>
        <w:pStyle w:val="Normal"/>
        <w:spacing w:before="240" w:after="0"/>
        <w:jc w:val="both"/>
        <w:rPr>
          <w:rFonts w:ascii="Times New Roman" w:hAnsi="Times New Roman" w:cs="Times New Roman"/>
          <w:b/>
          <w:b/>
          <w:sz w:val="22"/>
        </w:rPr>
      </w:pPr>
      <w:r>
        <w:rPr>
          <w:rFonts w:cs="Times New Roman" w:ascii="Times New Roman" w:hAnsi="Times New Roman"/>
          <w:b/>
          <w:sz w:val="22"/>
        </w:rPr>
        <w:t>III - Acción política.</w:t>
      </w:r>
    </w:p>
    <w:p>
      <w:pPr>
        <w:pStyle w:val="Normal"/>
        <w:spacing w:before="240" w:after="0"/>
        <w:jc w:val="both"/>
        <w:rPr/>
      </w:pPr>
      <w:r>
        <w:rPr>
          <w:rFonts w:cs="Times New Roman" w:ascii="Times New Roman" w:hAnsi="Times New Roman"/>
          <w:b/>
          <w:sz w:val="22"/>
        </w:rPr>
        <w:t xml:space="preserve">1. </w:t>
      </w:r>
      <w:r>
        <w:rPr>
          <w:rFonts w:cs="Times New Roman" w:ascii="Times New Roman" w:hAnsi="Times New Roman"/>
          <w:b/>
          <w:i/>
          <w:sz w:val="22"/>
        </w:rPr>
        <w:t>Función pública/función partidaria.</w:t>
      </w:r>
    </w:p>
    <w:p>
      <w:pPr>
        <w:pStyle w:val="TextBodyIndent"/>
        <w:rPr/>
      </w:pPr>
      <w:r>
        <w:rPr/>
        <w:t xml:space="preserve">La democracia puso a la dirigencia en un brete: conciliar las demandas de la función pública con los requerimientos permanentes de la militancia partidaria. Hasta ese momento la obra militar arrinconaba contra los comités improvisados a una legión de políticos dispuestos a mantener viva la llama de la resistencia aún a costa de restar tiempo a sus actividades laborales. Ahora el tironeo reconocía otras coordenadas; se entraba en un terreno desconocido </w:t>
        <w:noBreakHyphen/>
        <w:t>para la mayoría de los jóvenes</w:t>
        <w:noBreakHyphen/>
        <w:t xml:space="preserve"> al hacerse cargo de importantes segmentos de la administración recuperada.</w:t>
      </w:r>
    </w:p>
    <w:p>
      <w:pPr>
        <w:pStyle w:val="TextBodyIndent"/>
        <w:rPr/>
      </w:pPr>
      <w:r>
        <w:rPr/>
        <w:t xml:space="preserve">No hubo opción. Las demandas de saber </w:t>
        <w:noBreakHyphen/>
        <w:t>cubiertas en parte por el exilio en su gran mayoría tecnocrático</w:t>
        <w:noBreakHyphen/>
        <w:t xml:space="preserve"> restaron poder al partido en detrimento de las posibilidades de difundir su acción, tal como se la podía prever en función del potencial manifestado en el período previo. Ese hecho tendría sus consecuencias al poco tiempo. Partido anómico y funcionarios a la vera del camino por insuficiente preparación comparativa y, más tarde, por resultados electorales adversos.</w:t>
      </w:r>
    </w:p>
    <w:p>
      <w:pPr>
        <w:pStyle w:val="TextBodyIndent"/>
        <w:rPr/>
      </w:pPr>
      <w:r>
        <w:rPr/>
        <w:t>El sistema democrático manifestaba de esa manera su preferencia por funcionarios de menor experiencia política pero más capacitados en la tarea de administrar la cosa pública. Para ello, habían dispuesto del tiempo suficiente para adquirir los conocimientos de punta en la placidez melancólica de redacciones, institutos y universidades extranjeras o en los organismos regionales e internacionales. A su vez, los resultados electorales contribuían a consolidar el bipartidismo en una situación de permanencia democrática asegurada. Los despachos en los distintos niveles de la administración se disponían, por un tiempo indeterminado, a recibir el paso de funcionario</w:t>
        <w:noBreakHyphen/>
        <w:t>golondrinas hasta que las escuelas de administradores públicos comiencen a dar sus primeros frutos.</w:t>
      </w:r>
    </w:p>
    <w:p>
      <w:pPr>
        <w:pStyle w:val="TextBodyIndent"/>
        <w:rPr/>
      </w:pPr>
      <w:r>
        <w:rPr/>
        <w:t>La solución de la dicotomía no parece pasar por desgajar los roles: ni funcionarios ad</w:t>
        <w:noBreakHyphen/>
        <w:t>hoc ni militantes full</w:t>
        <w:noBreakHyphen/>
        <w:t xml:space="preserve">time. Tal vez se abra la posibilidad </w:t>
        <w:noBreakHyphen/>
        <w:t>con una democracia de creciente estabilidad</w:t>
        <w:noBreakHyphen/>
        <w:t xml:space="preserve"> para forjar un nuevo tipo de político imbuido del sentido de la modernización en todas las áreas, polivalente, y con una formación académica de punta. Esto último plantea imaginar un adecuado programa de capacitación de cuadros sobre la base de una diagramación propia cuidadosamente elaborada. </w:t>
      </w:r>
    </w:p>
    <w:p>
      <w:pPr>
        <w:pStyle w:val="Normal"/>
        <w:spacing w:before="240" w:after="0"/>
        <w:jc w:val="both"/>
        <w:rPr/>
      </w:pPr>
      <w:r>
        <w:rPr>
          <w:rFonts w:cs="Times New Roman" w:ascii="Times New Roman" w:hAnsi="Times New Roman"/>
          <w:b/>
          <w:sz w:val="22"/>
        </w:rPr>
        <w:t xml:space="preserve">2. </w:t>
      </w:r>
      <w:r>
        <w:rPr>
          <w:rFonts w:cs="Times New Roman" w:ascii="Times New Roman" w:hAnsi="Times New Roman"/>
          <w:b/>
          <w:i/>
          <w:sz w:val="22"/>
        </w:rPr>
        <w:t>El proyecto: escuela de política.</w:t>
      </w:r>
    </w:p>
    <w:p>
      <w:pPr>
        <w:pStyle w:val="TextBodyIndent"/>
        <w:rPr/>
      </w:pPr>
      <w:r>
        <w:rPr/>
        <w:t>La culminación exitosa del proyecto puntual permite recorrer todas las etapas del conocimiento, desde la idea hasta la concreción y evaluación de los resultados. La labor colectiva a lo largo de ese camino conforma códigos comunes en un sistema de personas en condiciones de irradiar su acción y promover ulteriores emprendimientos. Así se forjan los cuadros y los equipos. La atención partidaria a este tipo de experiencias, su seguimiento y difusión, permite elevar el nivel de oferta de capacidad directiva en el curso de una situación dinámica y de reproducción ampliada. Para ese fin, se debe notar la inconveniencia de la rutina intelectual o los hábitos de trabajo cristalizados que terminan por subordinar la función y los objetivos a la inercia de la estructura.</w:t>
      </w:r>
    </w:p>
    <w:p>
      <w:pPr>
        <w:pStyle w:val="Normal"/>
        <w:spacing w:before="240" w:after="0"/>
        <w:jc w:val="both"/>
        <w:rPr/>
      </w:pPr>
      <w:r>
        <w:rPr>
          <w:rFonts w:cs="Times New Roman" w:ascii="Times New Roman" w:hAnsi="Times New Roman"/>
          <w:b/>
          <w:sz w:val="22"/>
        </w:rPr>
        <w:t xml:space="preserve">3. </w:t>
      </w:r>
      <w:r>
        <w:rPr>
          <w:rFonts w:cs="Times New Roman" w:ascii="Times New Roman" w:hAnsi="Times New Roman"/>
          <w:b/>
          <w:i/>
          <w:sz w:val="22"/>
        </w:rPr>
        <w:t>La acumulación política.</w:t>
      </w:r>
    </w:p>
    <w:p>
      <w:pPr>
        <w:pStyle w:val="TextBodyIndent"/>
        <w:rPr/>
      </w:pPr>
      <w:r>
        <w:rPr/>
        <w:t>La posibilidad de amasar un capital político en esta situación convoca a un tipo de imaginación original. Para concebir la forma en que dicho propósito puede ser alcanzado, es necesario repasar, someramente, algunos rasgos de las tendencias políticas dominantes en planos extranacionales, teniendo en cuenta la extinción de algunos enfoques previos.</w:t>
      </w:r>
    </w:p>
    <w:p>
      <w:pPr>
        <w:pStyle w:val="TextBodyIndent"/>
        <w:rPr/>
      </w:pPr>
      <w:r>
        <w:rPr/>
        <w:t xml:space="preserve">El influjo tecnológico se manifiesta sin esperar la resolución de las pugnas ideológicas. La tendencia modernizadora en el ámbito mundial invade los poros de todas las sociedades, grandes y chicas; no existe discriminación para algo tan inevitable como la ley de la gravedad en la superficie de la tierra. Partir de la plena aceptación de esa fatalidad </w:t>
        <w:noBreakHyphen/>
        <w:t>no necesariamente desdichada</w:t>
        <w:noBreakHyphen/>
        <w:t>, es condición necesaria para enhebrar una filigrana de diseños propios que sustantivan la autonomía.</w:t>
      </w:r>
    </w:p>
    <w:p>
      <w:pPr>
        <w:pStyle w:val="TextBodyIndent"/>
        <w:rPr/>
      </w:pPr>
      <w:r>
        <w:rPr/>
        <w:t>La política tradicional adolece de maniqueísmo. Según esa óptica, al final del camino sólo se puede encontrar lo bueno y lo malo; fundamento, a su vez, de los inevitables pro y contras. Dichas categorías siempre terminan por embuclarse en una síntesis empobrecedora de la política. Esa binaridad enclenque puede admitir algún tipo de solvencia en situaciones estables y reconocidas; pero se vuelve totalmente estéril en procesos de cambio rápido que arrasan con todo, en primer lugar con los encuadres ideológicos producto de otros escenarios. La praxis se vuelve anómica.</w:t>
      </w:r>
    </w:p>
    <w:p>
      <w:pPr>
        <w:pStyle w:val="TextBodyIndent"/>
        <w:rPr/>
      </w:pPr>
      <w:r>
        <w:rPr/>
        <w:t xml:space="preserve">La política en el presente se interna rauda en los laberintos de la infinita complejidad. Es por ello que actitudes reduccionistas y analíticas se esterilizan por igual en medio de realidades cruzadas por enorme cantidad de variables. Esa característica alumbra el resquicio por donde ingresa la tecnología en la política para ensanchar sus posibilidades hasta transformarla más en ciencia que en arte, aunque éste, desde ese presupuesto, eleve su cotización a mayores niveles </w:t>
      </w:r>
    </w:p>
    <w:p>
      <w:pPr>
        <w:pStyle w:val="TextBodyIndent"/>
        <w:rPr/>
      </w:pPr>
      <w:r>
        <w:rPr/>
        <w:t>La incorporación de la concepción cibernética con su juego de retroalimentaciones positivas y negativas, perturba a los partidarios de la linealidad. Es más natural, hasta simplemente intuitivo, reaccionar plantado frente a la fuerza atacante que anticiparse a la tendencia para re</w:t>
        <w:noBreakHyphen/>
        <w:t xml:space="preserve">modelarla a través de un juego de retroalimentaciones </w:t>
        <w:noBreakHyphen/>
        <w:t>positivas y negativas</w:t>
        <w:noBreakHyphen/>
        <w:t xml:space="preserve"> al estilo de las artes marciales de oriente.</w:t>
      </w:r>
    </w:p>
    <w:p>
      <w:pPr>
        <w:pStyle w:val="TextBodyIndent"/>
        <w:rPr/>
      </w:pPr>
      <w:r>
        <w:rPr/>
        <w:t>A diferencia del pasado ,donde podrían haber alcanzado entidad posturas enérgicas de autodefensa a partir de la necesidad de enfrentar políticas de expoliación salvaje, en la actualidad no se justifica, y hasta deviene inconveniente y estéril, la actitud cerril y de confrontación acrítica. Desde un punto de vista, el Sur ha dejado de ser para el Norte una cuestión suprema de supervivencia, cambio de prioridades que no puede dejar de repercutir en las estrategias políticas de uno y otro lado.</w:t>
      </w:r>
    </w:p>
    <w:p>
      <w:pPr>
        <w:pStyle w:val="TextBodyIndent"/>
        <w:rPr/>
      </w:pPr>
      <w:r>
        <w:rPr/>
        <w:t>La visión sistémica para ejercitar la sincronía (corte fotográfico de la realidad) y la diacronía (visión fílmica), permite revalorizar el hecho, interpretar el suceso y pronosticar el evento. En el tiempo de la modelización social ya no es posible enfrentar la realidad; sólo cabe la inserción n</w:t>
        <w:noBreakHyphen/>
        <w:t>dimensional anticipatoria que concibe los tiempos en la unidad del discurrir.</w:t>
      </w:r>
    </w:p>
    <w:p>
      <w:pPr>
        <w:pStyle w:val="TextBodyIndent"/>
        <w:rPr/>
      </w:pPr>
      <w:r>
        <w:rPr/>
        <w:t xml:space="preserve">Una forma de hacer más eficiente la acción es la que se describe a continuación. Se trata de detectar </w:t>
        <w:noBreakHyphen/>
        <w:t>a través del ejercicio de la prospectiva</w:t>
        <w:noBreakHyphen/>
        <w:t xml:space="preserve"> la tendencia principal impresa en el sistema en forma de programas y objetivos, analizar las conveniencias de la concreción de sus postulados en la realidad concreta donde se plantea y adelantarse en la organización de los recursos para el logro del fin propuesto. Esa metodología, descripta ex</w:t>
        <w:noBreakHyphen/>
        <w:t xml:space="preserve">profeso en forma esquemática, debe considerar, como variable principal, el factor tiempo. En ese contexto, un juego sutil de acelerandos y decrecendos puede permitir, en las condiciones de una transición acelerada </w:t>
        <w:noBreakHyphen/>
        <w:t>real y artificialmente</w:t>
        <w:noBreakHyphen/>
        <w:t>, la gestación de una cuota adicional de poder, entendiendo el postulado como la capacidad de llevar a buen término proyectos genéricos con la capacidad subsiguiente de capitalizar los resultados y estar en condiciones de emprender el logro de nuevos objetivos.</w:t>
      </w:r>
    </w:p>
    <w:p>
      <w:pPr>
        <w:pStyle w:val="TextBodyIndent"/>
        <w:rPr/>
      </w:pPr>
      <w:r>
        <w:rPr/>
        <w:t xml:space="preserve">Imaginemos una situación vial para ejemplificar la metodología: una avenida de una sola mano que contiene un flujo abigarrado de vehículos. En esa circunstancia a nadie se le ocurriría, por imposibilidad, transitar a contramano; luego imaginemos la situación deseable. El ritmo impreso a la masa conjunta estará determinado por una conjunción de factores. Entre ellos se pueden mencionar la secuencialidad de la "onda verde" de los semáforos, la velocidad de los punteros (condicionada, a su vez, por el estado del pavimento, la potencia de sus coches y la pericia conductiva) y el mayor o menor respeto a las ordenanzas de tránsito. Bajo  ciertas condiciones, un vehículo o grupo de ellos, a lo largo de un cierto trecho e independientemente de su punto inicial de partida, puede encabezar el lote y transformarse en un factor adicional de regulación voluntaria de la marcha, dentro de los límites impuestos. ¿Qué necesitó para ello? En primer lugar detectar  y respetar el sentido principal del movimiento, en segundo lugar tener la disposición de llegar a un objetivo y, en tercer lugar </w:t>
        <w:noBreakHyphen/>
        <w:t>por una razón x</w:t>
        <w:noBreakHyphen/>
        <w:t>, tener la voluntad y la decisión de ponerse al frente de la caravana y regular la marcha. En ese proceso, es fácilmente visible la importancia del factor tiempo.</w:t>
      </w:r>
    </w:p>
    <w:p>
      <w:pPr>
        <w:pStyle w:val="TextBodyIndent"/>
        <w:rPr/>
      </w:pPr>
      <w:r>
        <w:rPr/>
        <w:t xml:space="preserve">Es pertinente hacer una aclaración importante. La metodología descripta se refiere a una situación de transición rápida. No al punto de llegada de ese curso donde la situación se parecerá más a esta otra: un conjunto de individuos, desplegados en un espacio abierto, sin ubicaciones jerárquicas, y donde el sentido del movimiento </w:t>
        <w:noBreakHyphen/>
        <w:t>menos físico</w:t>
        <w:noBreakHyphen/>
        <w:t xml:space="preserve"> deberá surgir de la interrelación casi browniana de las voluntades y deseos de los participantes de la experiencia. Ese nuevo escenario, a su vez, dará lugar a un nuevo sistema de jerarquías no necesariamente coincidentes con las establecidas en el transcurso previo.</w:t>
      </w:r>
    </w:p>
    <w:p>
      <w:pPr>
        <w:pStyle w:val="TextBodyIndent"/>
        <w:rPr/>
      </w:pPr>
      <w:r>
        <w:rPr/>
        <w:t xml:space="preserve">Otro aspecto a tener en cuenta es que no se puede establecer una barrera entre uno y otro tipo de acción, ni siquiera una relación de secuencialidad; no se puede atravesar la transición actuando de una forma y esperar la culminación para actuar de la otra. En toda transición </w:t>
        <w:noBreakHyphen/>
        <w:t>con más razón en ésta donde el punto de llegada es la completa planetarización</w:t>
        <w:noBreakHyphen/>
        <w:t>, convive lo viejo con lo nuevo; es decir, se puede experimentar un juego de anticipaciones metodológicas que favorecen el alumbramiento del porvenir y hacen menos doloroso el parto.</w:t>
      </w:r>
    </w:p>
    <w:p>
      <w:pPr>
        <w:pStyle w:val="TextBodyIndent"/>
        <w:rPr/>
      </w:pPr>
      <w:r>
        <w:rPr/>
        <w:t>En los sucesivo, la fuerza política (el "poder hacer") se identificará mucho menos con la acumulación estática de objetos en un depósito, que con el ingreso y egreso de experiencias compartidas, frescas de vitalidad, en la mochila de un viandante por los senderos de Machado. No habrá más faros luminosos, puertos maternos ni orillas para el sosiego que encubran el crecimiento vegetativo. El manejo de los tiempos, capaz del desajuste imprevisto, puede generar la sorpresa que enriquezca el sistema. En ese contexto, la interdependencia simétrica se identifica con la dinámica de los vientos capaces de surgir imprevistos en cualquier lugar más que con el discurrir placentero de un río, aburrido de su trayecto siempre igual.</w:t>
      </w:r>
    </w:p>
    <w:p>
      <w:pPr>
        <w:pStyle w:val="Normal"/>
        <w:spacing w:before="240" w:after="0"/>
        <w:jc w:val="both"/>
        <w:rPr/>
      </w:pPr>
      <w:r>
        <w:rPr>
          <w:rFonts w:cs="Times New Roman" w:ascii="Times New Roman" w:hAnsi="Times New Roman"/>
          <w:b/>
          <w:sz w:val="22"/>
        </w:rPr>
        <w:t xml:space="preserve">4. </w:t>
      </w:r>
      <w:r>
        <w:rPr>
          <w:rFonts w:cs="Times New Roman" w:ascii="Times New Roman" w:hAnsi="Times New Roman"/>
          <w:b/>
          <w:i/>
          <w:sz w:val="22"/>
        </w:rPr>
        <w:t>La alianza política y social.</w:t>
      </w:r>
    </w:p>
    <w:p>
      <w:pPr>
        <w:pStyle w:val="TextBodyIndent"/>
        <w:rPr/>
      </w:pPr>
      <w:r>
        <w:rPr/>
        <w:t xml:space="preserve">El profundo desgarro del lazo social hasta niveles que afectan las relaciones interpersonales, es uno de los productos más nocivos de la falta de continuidad democrática en gran parte del último medio siglo de la vida política Argentina. Las frecuentes interrupciones militares </w:t>
        <w:noBreakHyphen/>
        <w:t>que parecen estar llegando a su fin</w:t>
        <w:noBreakHyphen/>
        <w:t xml:space="preserve"> obraron de sortilegio autoritario al trasladar a la sociedad las prácticas decadentes propias de una estructura llamada a desaparecer más temprano que tarde. Las aberraciones de la vida cuartelera se erigieron, así, en razones de estado para enmascarar la permanente profundización de la dependencia externa inherente a cada una de las experiencias golpistas, sin excepción.</w:t>
      </w:r>
    </w:p>
    <w:p>
      <w:pPr>
        <w:pStyle w:val="TextBodyIndent"/>
        <w:rPr/>
      </w:pPr>
      <w:r>
        <w:rPr/>
        <w:t>Lamentablemente, restablecer la interrelación en la base social no es tarea que la democracia pueda lograr de un día para el otro. Recomponer esa textura compleja hasta hacerla relucir, requiere de una labor paciente con el fin de reabrir y ensanchar los canales de participación para que los ciudadanos puedan expresar sus acuerdos en una actitud constructiva, más allá de los muchas veces rígidos moldes partidarios. Los logros en esos planos, serán una manifestación de madurez política en la trama cotidiana; ello contribuirá a dotar de carnadura y sentido proyectivo a los procesos electorales, una de las manifestaciones de la democracia como forma de vida duradera y no simple interregno entre dos ocasos.</w:t>
      </w:r>
    </w:p>
    <w:p>
      <w:pPr>
        <w:pStyle w:val="TextBodyIndent"/>
        <w:rPr/>
      </w:pPr>
      <w:r>
        <w:rPr/>
        <w:t>Las nuevas prácticas políticas quizá encuentren en esos menesteres sus mayores desafíos. Una base social democrática en ascenso, dará entidad y sustento a los esfuerzos de concertación verificados a todo nivel, para gerenciar una transición bajo control autónomo y no disparada hacia nuevas formas de mayor asimetría interna y externa.</w:t>
      </w:r>
    </w:p>
    <w:p>
      <w:pPr>
        <w:pStyle w:val="Heading3"/>
        <w:spacing w:before="240" w:after="0"/>
        <w:rPr>
          <w:rFonts w:ascii="Times New Roman" w:hAnsi="Times New Roman" w:cs="Times New Roman"/>
          <w:i/>
          <w:i/>
        </w:rPr>
      </w:pPr>
      <w:r>
        <w:rPr>
          <w:rFonts w:cs="Times New Roman" w:ascii="Times New Roman" w:hAnsi="Times New Roman"/>
        </w:rPr>
        <w:t>IV - Los procedimientos informativos</w:t>
      </w:r>
    </w:p>
    <w:p>
      <w:pPr>
        <w:pStyle w:val="TextBodyIndent"/>
        <w:rPr/>
      </w:pPr>
      <w:r>
        <w:rPr/>
        <w:t>La función política está ligada a una fluida circulación de la información en todas direcciones y sentidos. Sin embargo, las prácticas tradicionales muestran una preeminencia de los flujos unidireccionales (ascendentes y descendentes), linealidad que, en la era de los MMC, se torna vulnerable e insuficiente: una parte sustancial de esa información se transporta por canales fuera de la organización carentes de todo control. En medio de esa situación desventajosa, ¿es posible preservar el interés propio a través de la gestación de formas alternativas de comunicación que permitan aprovechar en su beneficio el inmenso caudal de conocimientos que recoge una organización política? ¿Esa información puede ser utilizada para el crecimiento al mismo tiempo que signifique un filtro frente a ruidos e interferencias provenientes del medio? ¿Se pueden diseñar esquemas comunicativos para aprovechar en forma conjunta dichos mecanismos alternativos con aquellos que provee el sistema, sin contraponer sus posibilidades?</w:t>
      </w:r>
    </w:p>
    <w:p>
      <w:pPr>
        <w:pStyle w:val="Normal"/>
        <w:spacing w:before="240" w:after="0"/>
        <w:jc w:val="both"/>
        <w:rPr/>
      </w:pPr>
      <w:r>
        <w:rPr>
          <w:rFonts w:cs="Times New Roman" w:ascii="Times New Roman" w:hAnsi="Times New Roman"/>
          <w:b/>
          <w:sz w:val="22"/>
        </w:rPr>
        <w:t xml:space="preserve">1. </w:t>
      </w:r>
      <w:r>
        <w:rPr>
          <w:rFonts w:cs="Times New Roman" w:ascii="Times New Roman" w:hAnsi="Times New Roman"/>
          <w:b/>
          <w:i/>
          <w:sz w:val="22"/>
        </w:rPr>
        <w:t>Sistemas distribuidos.</w:t>
      </w:r>
    </w:p>
    <w:p>
      <w:pPr>
        <w:pStyle w:val="TextBodyIndent"/>
        <w:rPr/>
      </w:pPr>
      <w:r>
        <w:rPr/>
        <w:t>La moderna teoría de la comunicación informativa muestra las ventajas del policentrismo y las arquitecturas de red como forma de evitar el aumento de entropía que trae aparejado los flujos informativos radiocéntricos y unidireccionales en las estructuras complejas. ¿Qué beneficios podría reportar a una organización política conformaciones como las sugeridas para el manejo de la información?</w:t>
      </w:r>
    </w:p>
    <w:p>
      <w:pPr>
        <w:pStyle w:val="TextBodyIndent"/>
        <w:rPr/>
      </w:pPr>
      <w:r>
        <w:rPr/>
        <w:t>En primer lugar, la dirección se vería aliviada de una excesiva responsabilidad producto de la centralización jerárquica. La práctica de acumular información más allá de lo necesario, erosiona la capacidad de decisión al impedir dar respuestas ágiles a situaciones caracterizadas por cambios de gran dinamismo. Asimismo se ven afectados la gestión y el control de la actividad. La sobrecarga que a la función directiva acarrea la falta de distribución informativa significante, se ve acompañada, en una relación de vinculación y mutuo incentivo, por la anoxia que se produce en el seno de la organización al carecer de información y falta de oportunidades para decidir; esto último ingrediente básico para el aumento de la autorresponsabilidad.</w:t>
      </w:r>
    </w:p>
    <w:p>
      <w:pPr>
        <w:pStyle w:val="TextBodyIndent"/>
        <w:rPr/>
      </w:pPr>
      <w:r>
        <w:rPr/>
        <w:t>Por el contrario, una forma de dirección moderna implica elaborar un conjunto de pautas y procedimientos de índole general compartidas por el conjunto. De esa manera, se hace más viable el proceso de descentralizar la toma de decisiones, la operatoria y el control. La experiencia acumulada en esa práctica alivia las cabezas de mayor jerarquía y pone a disposición de toda la organización un caudal de conocimientos que enriquece su labor.</w:t>
      </w:r>
    </w:p>
    <w:p>
      <w:pPr>
        <w:pStyle w:val="Normal"/>
        <w:spacing w:before="240" w:after="0"/>
        <w:jc w:val="both"/>
        <w:rPr/>
      </w:pPr>
      <w:r>
        <w:rPr>
          <w:rFonts w:cs="Times New Roman" w:ascii="Times New Roman" w:hAnsi="Times New Roman"/>
          <w:b/>
          <w:sz w:val="22"/>
        </w:rPr>
        <w:t xml:space="preserve">2. </w:t>
      </w:r>
      <w:r>
        <w:rPr>
          <w:rFonts w:cs="Times New Roman" w:ascii="Times New Roman" w:hAnsi="Times New Roman"/>
          <w:b/>
          <w:i/>
          <w:sz w:val="22"/>
        </w:rPr>
        <w:t>El tramado horizontal.</w:t>
      </w:r>
    </w:p>
    <w:p>
      <w:pPr>
        <w:pStyle w:val="TextBodyIndent"/>
        <w:rPr/>
      </w:pPr>
      <w:r>
        <w:rPr/>
        <w:t>Los esquemas radiocéntricos de información son los  más vulnerables. Sin embargo, son un buen punto de partida para lograr un tejido sólido, flexible y autocontenido. Para ello se requiere la apertura de canales de comunicación horizontal, es decir, los menos detectables e interferibles desde afuera del sistema. Sus beneficios se ven aumentados al facilitar  la autogestión y fructificar los intercambios de experiencias entre niveles similares.</w:t>
      </w:r>
    </w:p>
    <w:p>
      <w:pPr>
        <w:pStyle w:val="TextBodyIndent"/>
        <w:rPr/>
      </w:pPr>
      <w:r>
        <w:rPr/>
        <w:t>Descentralizar no implica eliminar o erosionar la función dirigente; por el contrario aporta a jerarquizar su cometido. Una dirección policéntrica, con fuerte presencia del factor regional, aumenta el potencial de la organización. Ello requiere llevar a la práctica una fértil dirección de direcciones, cada una en su nivel, lo que determina un aumento del poder más allá de la sumatoria de compartimentos. Así se verifica que el todo es más que las partes reunidas, pero también, que las partes son más que el todo dividido.</w:t>
      </w:r>
    </w:p>
    <w:p>
      <w:pPr>
        <w:pStyle w:val="TextBodyIndent"/>
        <w:rPr/>
      </w:pPr>
      <w:r>
        <w:rPr/>
        <w:t xml:space="preserve">Cada región, cada localidad, cada pueblo, cada organismo, por pequeño que sea su radio de acción, debe promover formas comunitarias de participación y favorecer conexiones ágiles entre cada centro. Éstos, incluso, pueden ser móviles de acuerdo a una función determinada en un momento dado. Se prevé, así, un antídoto contra los riesgos de cristalización de las estructuras, adversario tradicional de la operatividad, pero ahora, en situaciones de transición vertiginosa </w:t>
        <w:noBreakHyphen/>
        <w:t>donde los centros de interés pueden variar continuamente de ubicación</w:t>
        <w:noBreakHyphen/>
        <w:t>, poco menos que mortal enemigo.</w:t>
      </w:r>
    </w:p>
    <w:p>
      <w:pPr>
        <w:pStyle w:val="Normal"/>
        <w:spacing w:before="240" w:after="0"/>
        <w:jc w:val="both"/>
        <w:rPr/>
      </w:pPr>
      <w:r>
        <w:rPr>
          <w:rFonts w:cs="Times New Roman" w:ascii="Times New Roman" w:hAnsi="Times New Roman"/>
          <w:b/>
          <w:sz w:val="22"/>
        </w:rPr>
        <w:t xml:space="preserve">3. </w:t>
      </w:r>
      <w:r>
        <w:rPr>
          <w:rFonts w:cs="Times New Roman" w:ascii="Times New Roman" w:hAnsi="Times New Roman"/>
          <w:b/>
          <w:i/>
          <w:sz w:val="22"/>
        </w:rPr>
        <w:t xml:space="preserve"> La diversidad de planos.</w:t>
      </w:r>
    </w:p>
    <w:p>
      <w:pPr>
        <w:pStyle w:val="TextBodyIndent"/>
        <w:rPr/>
      </w:pPr>
      <w:r>
        <w:rPr/>
        <w:t>Existe una horizontalidad consecuencia de la dimensión territorial. Empero, en el caso de la información, sus vínculos se articulan en espacios de múltiples dimensiones. Los cruces de variables se pueden realizar en tantos planos como se desee y el conocimiento, así, florece en opciones de enorme variedad. La praxis política se hace más compleja y establece con la realidad un vínculo más estrecho, a la par que promueve el nacimiento de nuevas realidades. Son éstas la que proveen distinción a través de caminos propios y originales para construir el futuro. Sólo así se puede trascender el rol de meros administradores de la sucesión cuasi espontánea (o producto de la modelación) de los acontecimientos.</w:t>
      </w:r>
    </w:p>
    <w:p>
      <w:pPr>
        <w:pStyle w:val="TextBodyIndent"/>
        <w:rPr/>
      </w:pPr>
      <w:r>
        <w:rPr/>
        <w:t>La calidad de la información, más que la cantidad, determina el grado de poder disponible. En un sistema distribuido, compartir lo esencial del saber no se relaciona, necesariamente, con la información que se prioriza en forma habitual; por ejemplo, aquella que sustantiva una parte no pequeña de las luchas palaciegas que sustraen a la organización de otras funciones de donde pueden emerger las nuevas relaciones de fuerza.</w:t>
      </w:r>
    </w:p>
    <w:p>
      <w:pPr>
        <w:pStyle w:val="TextBodyIndent"/>
        <w:rPr/>
      </w:pPr>
      <w:r>
        <w:rPr/>
        <w:t>Existe una enorme cantidad de información de todo tipo (política, económica, social y cultural) en poder de toda organización y cada individuo, sin que su disposición revista algún significado por carecer de los soportes adecuados para almacenarla y procesarla. Sin embargo, esa es la información más buscada y valorada por quienes tienen capacidad de planificar nuestros destinos. Por esos andariveles, deben buscarse las nuevas formas de dependencia que nos acechan.</w:t>
      </w:r>
    </w:p>
    <w:p>
      <w:pPr>
        <w:pStyle w:val="TextBodyIndent"/>
        <w:rPr/>
      </w:pPr>
      <w:r>
        <w:rPr/>
        <w:t>La expoliación informativa es inevitable debido a que la información significante es pública en su gran mayoría. Así, toda acción de preservación de la autonomía debe pasar, más que por el retaceo estéril, en aprender a utilizar en beneficio propio ese inmenso capital con el fin de reproducir y difundir sus contenidos. Recolectar, generar, procesar, compartir y difundir información para prever, planificar, participar y accionar, son las bases del poder nuevo ya en la transición y, mucho más, en la organización post</w:t>
        <w:noBreakHyphen/>
        <w:t>industrial.</w:t>
      </w:r>
    </w:p>
    <w:p>
      <w:pPr>
        <w:pStyle w:val="Normal"/>
        <w:spacing w:before="240" w:after="0"/>
        <w:jc w:val="both"/>
        <w:rPr/>
      </w:pPr>
      <w:r>
        <w:rPr>
          <w:rFonts w:cs="Times New Roman" w:ascii="Times New Roman" w:hAnsi="Times New Roman"/>
          <w:b/>
          <w:sz w:val="22"/>
        </w:rPr>
        <w:t>4.</w:t>
      </w:r>
      <w:r>
        <w:rPr>
          <w:rFonts w:cs="Times New Roman" w:ascii="Times New Roman" w:hAnsi="Times New Roman"/>
          <w:b/>
          <w:i/>
          <w:sz w:val="22"/>
        </w:rPr>
        <w:t xml:space="preserve"> La simulación informativa.</w:t>
      </w:r>
    </w:p>
    <w:p>
      <w:pPr>
        <w:pStyle w:val="TextBodyIndent"/>
        <w:rPr/>
      </w:pPr>
      <w:r>
        <w:rPr/>
        <w:t xml:space="preserve">Los simuladores de vuelo permite a los aviadores reproducir en una replica de su cabina las condiciones eventuales en cualquier etapa de un viaje; se puede practicar, de esa manera, el pilotaje sin despegar  de la tierra. Algunos políticos, en ciertos niveles de decisión, pueden recurrir a un procedimiento similar para reproducir las condiciones con que se enfrenta en su vida diaria. Empero, por su carácter sensiblemente estratégico, las técnicas de simulación informativa no están muy difundidas. Tanto el equipamiento y los programas, como la habilidad de operar esos complejos, aún no está al alcance del político artesanal el que se ve condenado a recurrir exclusivamente a sus dotes intelectuales siempre de menor potencial </w:t>
        <w:noBreakHyphen/>
        <w:t>por importantes que ellas sean</w:t>
        <w:noBreakHyphen/>
        <w:t>, frente a quien dispone de un recurso de esa envergadura.</w:t>
      </w:r>
    </w:p>
    <w:p>
      <w:pPr>
        <w:pStyle w:val="TextBodyIndent"/>
        <w:rPr/>
      </w:pPr>
      <w:r>
        <w:rPr/>
        <w:t>Es notoria la disparidad entre un manejo artesanal de la información y la utilización de medios informatizados para simular eventos, de considerar la cantidad de variables tenidas en cuenta en uno y otro caso, así como sus posibles combinaciones. Un político, o grupo de ellos, con las posibilidades que proveen las nuevas técnicas del manejo informativo, se ven liberados de la engorrosa tarea de pergeñar los cursos de acción; en esas condiciones, la práctica se circunscribe a la elección del programa adecuado a los fines perseguidos. Su condición de estratega se ve potenciada en aquellos aspectos donde la máquina nunca podrá suplir el cerebro humano que la concibe (aunque la frontera que separa las posibilidades de ambos esté en permanente corrimiento).</w:t>
      </w:r>
    </w:p>
    <w:p>
      <w:pPr>
        <w:pStyle w:val="TextBodyIndent"/>
        <w:rPr/>
      </w:pPr>
      <w:r>
        <w:rPr/>
        <w:t xml:space="preserve">La clase política puede y debe modernizar su praxis. Acceder a los mecanismos apuntados no presenta otras dificultades que aquellas originadas en el aprendizaje para el manejo de cualquier herramienta nueva. Presupone aprehender los rudimentos básicos para liberar la habilidad, destreza y creatividad que cada uno dispone. Sin embargo, el punto de partida es la conciencia que se tenga sobre las posibilidades de  una y otra forma de acción política. </w:t>
      </w:r>
    </w:p>
    <w:p>
      <w:pPr>
        <w:pStyle w:val="TextBodyIndent"/>
        <w:rPr/>
      </w:pPr>
      <w:r>
        <w:rPr/>
        <w:t xml:space="preserve">El político se maneja con información. Información sobre lealtades, condiciones de vida, insatisfacciones, experiencias de acción; en su discurso se refleja una dialéctica permanente entre la demanda popular, la propuesta y la respuesta generada. Salvo excepciones, la recopilación y el procesamiento de datos así como la difusión de las soluciones sugeridas, no tiene carácter sistemático lo que redunda en una disminución del potencial de transformación. Estas posibilidades técnicas de ninguna manera niegan sino, muy por el contrario, jerarquizan las formas tradicionales de la cultura política, por el hecho de que el talento se puede desplegar con mayor amplitud. </w:t>
      </w:r>
    </w:p>
    <w:p>
      <w:pPr>
        <w:pStyle w:val="TextBodyIndent"/>
        <w:rPr/>
      </w:pPr>
      <w:r>
        <w:rPr/>
        <w:t>Lo anterior, se relaciona con otro aspecto sensible de la actividad política: el papel de los asesores. La experiencia indica que ciertas atribuciones o funciones del dirigente no pueden ser delegadas en sus asesores. Por otra parte, sus aportes se verían potenciados en el caso de un manejo conjunto de lo esencial de las herramientas hoy disponibles. Ello contribuiría a impedir la vigencia de cuartos oscuros que dificultan compatibilizar la solución técnica con el insustituible olfato político.</w:t>
      </w:r>
    </w:p>
    <w:p>
      <w:pPr>
        <w:pStyle w:val="TextBodyIndent"/>
        <w:rPr/>
      </w:pPr>
      <w:r>
        <w:rPr/>
        <w:t>El decremento del costo de los equipos sumado a la existencia de programadores y operadores de talento, hoy pone estas herramientas al alcance de los políticos. La generalización de su uso elevaría a un nuevo nivel la práctica política, necesidad evidente para conducir el actual proceso de cambio.</w:t>
      </w:r>
    </w:p>
    <w:p>
      <w:pPr>
        <w:pStyle w:val="TextBodyIndent"/>
        <w:rPr/>
      </w:pPr>
      <w:r>
        <w:rPr/>
      </w:r>
    </w:p>
    <w:p>
      <w:pPr>
        <w:pStyle w:val="Normal"/>
        <w:spacing w:before="240" w:after="0"/>
        <w:jc w:val="both"/>
        <w:rPr>
          <w:rFonts w:ascii="Times New Roman" w:hAnsi="Times New Roman" w:cs="Times New Roman"/>
          <w:b/>
          <w:b/>
          <w:i/>
          <w:i/>
          <w:sz w:val="22"/>
        </w:rPr>
      </w:pPr>
      <w:r>
        <w:rPr>
          <w:rFonts w:cs="Times New Roman" w:ascii="Times New Roman" w:hAnsi="Times New Roman"/>
          <w:b/>
          <w:sz w:val="22"/>
        </w:rPr>
        <w:t>V - Auto</w:t>
        <w:noBreakHyphen/>
        <w:t>organización.</w:t>
      </w:r>
    </w:p>
    <w:p>
      <w:pPr>
        <w:pStyle w:val="TextBodyIndent"/>
        <w:rPr/>
      </w:pPr>
      <w:r>
        <w:rPr/>
        <w:t>La teoría moderna de las estructuras complejas auto</w:t>
        <w:noBreakHyphen/>
        <w:t>organizantes reformula las formas de gestión tradicionales caracterizadas por el retardo de las organizaciones a dar respuesta a las demandas de cambio emergentes del influjo científico</w:t>
        <w:noBreakHyphen/>
        <w:t>tecnológico. Frente a la tendencia a burocratizar el funcionamiento, hoy es posible, en teoría y en forma creciente en la práctica, un enfoque innovador. Es, tal vez, uno de los aspectos más apasionantes de la praxis política por venir.</w:t>
      </w:r>
    </w:p>
    <w:p>
      <w:pPr>
        <w:pStyle w:val="TextBodyIndent"/>
        <w:rPr/>
      </w:pPr>
      <w:r>
        <w:rPr/>
        <w:t>No es pequeño el cúmulo de obstáculos a vencer para superar hábitos arraigados. Reticencias al cambio, recidivas culturales, prácticas históricas de un signo determinado, inseguridades y miedos, son algunos de los ingredientes a considerar para transformar las formas del vínculo político con la realidad.</w:t>
      </w:r>
    </w:p>
    <w:p>
      <w:pPr>
        <w:pStyle w:val="TextBodyIndent"/>
        <w:rPr/>
      </w:pPr>
      <w:r>
        <w:rPr/>
        <w:t>Uno de los riesgos habituales para una organización política joven, es la tendencia al abroquelamiento, es decir, al repliegue sobre sí misma frente a las dificultades que presenta el crecimiento. Esa tendencia aparece mucho más marcada cuando dicha evolución adopta características de gran dinamismo.</w:t>
      </w:r>
    </w:p>
    <w:p>
      <w:pPr>
        <w:pStyle w:val="TextBodyIndent"/>
        <w:rPr/>
      </w:pPr>
      <w:r>
        <w:rPr/>
        <w:t xml:space="preserve">En otros casos, la apertura de nuevos frentes de trabajo </w:t>
        <w:noBreakHyphen/>
        <w:t>la mayoría de las veces, en sus estadios iniciales, forzosamente a cargo de una o dos personas</w:t>
        <w:noBreakHyphen/>
        <w:t xml:space="preserve"> convoca, casi de inmediato, a la necesidad de reflejar en las formas orgánicas lo que todavía no ha alcanzado un desarrollo significativo. Poner la carreta detrás de los bueyes. Se debe acompañar el crecimiento de la inserción política en la sociedad adoptando las medidas mínimas, imprescindibles </w:t>
        <w:noBreakHyphen/>
        <w:t>más funcionales que estructurales</w:t>
        <w:noBreakHyphen/>
        <w:t>, para que el aumento de la influencia externa provoque un efecto de maduración compartida en el seno de la organización.</w:t>
      </w:r>
    </w:p>
    <w:p>
      <w:pPr>
        <w:pStyle w:val="TextBodyIndent"/>
        <w:rPr/>
      </w:pPr>
      <w:r>
        <w:rPr/>
        <w:t xml:space="preserve">Es necesario aprender a trabajar con instancias de carácter transitorio tanto para responder a las necesidades surgidas por la apertura de nuevos frentes de actividad política como, asimismo, en los planos en desarrollo de la creación teórica. En este último caso, cobra sentido la conformación transitoria de foros de reflexión que desaparecen de inmediato cuando han cumplido el cometido de producir un material a ser procesado en ulteriores foros </w:t>
        <w:noBreakHyphen/>
        <w:t>también creados ad</w:t>
        <w:noBreakHyphen/>
        <w:t>hoc</w:t>
        <w:noBreakHyphen/>
        <w:t>, ligados, dentro de lo posible, aunque no en forma excluyente, a la verificación de la práctica.</w:t>
      </w:r>
    </w:p>
    <w:p>
      <w:pPr>
        <w:pStyle w:val="TextBodyIndent"/>
        <w:rPr/>
      </w:pPr>
      <w:r>
        <w:rPr/>
        <w:t>En momentos de transición hay que prestar especial atención a la noción de emergencia. Al final de ese camino todo habrá cambiado: algunas estructuras se transformarán durante el viaje y muchas otras morirán en el empeño. Parecería ser que las más dotadas para sobrevivir y crecer a nuevos niveles, son aquellas que presentan un menor grado de estructuración, en el sentido tradicional, y que ponen el acento en los aspectos funcionales. Para preservar la unidad y la coherencia del avance, en no pocos casos es preferible cierto grado de inorganicidad a una distribución pormenorizada de tareas y funciones que terminan por parcelar la organización en compartimentos estancos.</w:t>
      </w:r>
    </w:p>
    <w:p>
      <w:pPr>
        <w:pStyle w:val="TextBodyIndent"/>
        <w:rPr/>
      </w:pPr>
      <w:r>
        <w:rPr/>
        <w:t>La emergencia implica mirar la experiencia propia, vinculada a un medio concreto, y considerar las demandas surgidas desde la base del espacio donde se realiza la práctica política. En ese contexto, un equilibrio entre el descenso y el ascenso de los flujos decisionales, puede permitir la recreación de formas organizativas más aptas que aquellas donde lo predominante sea una verticalidad acentuada.</w:t>
      </w:r>
    </w:p>
    <w:p>
      <w:pPr>
        <w:pStyle w:val="TextBodyIndent"/>
        <w:rPr/>
      </w:pPr>
      <w:r>
        <w:rPr/>
        <w:t>Un sistema de poder, al disponer de distintos grados de información y de opciones, condiciona la ubicación relativa en una dada escala jerárquica con niveles que no se pueden desconocer. Empero, la excesiva estratificación atenta contra la comunicación vertical y, de no existir un flujo multidireccional, la organización aparece recorrida por cortes que parcelan las oportunidades de una acción concertada que contemple las diferencias enriquecedoras.</w:t>
      </w:r>
    </w:p>
    <w:p>
      <w:pPr>
        <w:pStyle w:val="Normal"/>
        <w:spacing w:before="240" w:after="0"/>
        <w:jc w:val="both"/>
        <w:rPr/>
      </w:pPr>
      <w:r>
        <w:rPr>
          <w:rFonts w:cs="Times New Roman" w:ascii="Times New Roman" w:hAnsi="Times New Roman"/>
          <w:b/>
          <w:sz w:val="22"/>
        </w:rPr>
        <w:t xml:space="preserve">1. </w:t>
      </w:r>
      <w:r>
        <w:rPr>
          <w:rFonts w:cs="Times New Roman" w:ascii="Times New Roman" w:hAnsi="Times New Roman"/>
          <w:b/>
          <w:i/>
          <w:sz w:val="22"/>
        </w:rPr>
        <w:t>La noción de sistema.</w:t>
      </w:r>
    </w:p>
    <w:p>
      <w:pPr>
        <w:pStyle w:val="TextBodyIndent"/>
        <w:rPr/>
      </w:pPr>
      <w:r>
        <w:rPr/>
        <w:t>El sistema comprende a la estructura; ésta más la noción de función cierran sobre el primero para dar entidad a un concepto emergente que permite considerar lo complejo en todo su alcance y profundidad.</w:t>
      </w:r>
    </w:p>
    <w:p>
      <w:pPr>
        <w:pStyle w:val="TextBodyIndent"/>
        <w:rPr/>
      </w:pPr>
      <w:r>
        <w:rPr/>
        <w:t xml:space="preserve">Von Berthalanffy, en 1954, publica su "Teoría General de los Sistemas" dando nacimiento a uno de los campos teóricos de mayor fertilidad en la segunda mitad del siglo XX. De ese bagaje, el enfoque sistémico es una de las consecuencias presentes más significativas y sus alcances remueven bases epistemológicas tradicionales. La visión sistémica rompe, supera, comprende y hasta jerarquiza otros enfoques </w:t>
        <w:noBreakHyphen/>
        <w:t>entre ellos el binario</w:t>
        <w:noBreakHyphen/>
        <w:t xml:space="preserve"> cuyos reverberos en la filosofía y en la epistemología, connotan la historia del conocimiento universal.</w:t>
      </w:r>
    </w:p>
    <w:p>
      <w:pPr>
        <w:pStyle w:val="TextBodyIndent"/>
        <w:rPr/>
      </w:pPr>
      <w:r>
        <w:rPr/>
        <w:t>El enfoque binario, la causalidad lineal, el sentido del movimiento con relación a los impulsos, el reduccionismo analítico, el concepto de materia y una enorme cantidad de nociones que se las tenía como imperecederas, han sido sepultados en los últimos años bajo el alud de los conocimientos recientes. Aunque todavía no existe plena conciencia del hecho, su significación en la teoría política, en el plano más general, promete poner en tela de juicio las bases comúnmente aceptadas por un espectro muy amplio de fuerzas.</w:t>
      </w:r>
    </w:p>
    <w:p>
      <w:pPr>
        <w:pStyle w:val="TextBodyIndent"/>
        <w:rPr/>
      </w:pPr>
      <w:r>
        <w:rPr/>
        <w:t>Siguiendo la rutina, se confunde organización con el establecimiento de estructuras en diversos niveles. Es por ello que la noción de sistema, aparece como más adecuada para visualizar el tipo de organización funcional a un determinado proyecto político. En ese sentido, puede que una actitud de experimentación en la búsqueda de la eficiencia, permita encontrar distintos caminos para el logro de los objetivos propuestos. De lo nuevo que emerge hay poco escrito y casi todo está por hacerse. Uno de los aspectos más enigmáticos de ese envite son las formas que deben adoptar las instancias directivas.</w:t>
      </w:r>
    </w:p>
    <w:p>
      <w:pPr>
        <w:pStyle w:val="TextBodyIndent"/>
        <w:rPr/>
      </w:pPr>
      <w:r>
        <w:rPr/>
        <w:t>La sucesiva aproximación a la toma de decisiones debe buscar mecanismos de informalidad en sus primeras etapas, para ir ofreciendo a los distintos niveles, como en círculos concéntricos, la posibilidad de compartir la opción decisiva. En ese proceso se debe cuidar de no cerrar las alternativas, sino, por el contrario, garantizar el despliegue de la capacidad creativa del conjunto.</w:t>
      </w:r>
    </w:p>
    <w:p>
      <w:pPr>
        <w:pStyle w:val="TextBodyIndent"/>
        <w:rPr/>
      </w:pPr>
      <w:r>
        <w:rPr/>
        <w:t>La organización debe preservar y otorgar el lugar adecuado a la diversidad de enfoques; ello permite enriquecer el proceso electivo al considerar la mayor cantidad de elementos en juego así como sus relaciones mutuas. Aún en el caso de que una propuesta determinada no tenga inmediata aplicación, ella es una reserva de futuro por el hecho de implicar, por alguna razón, un cuestionamiento a algún desajuste vigente. A veces el disenso  atemoriza a quienes prefieren la tranquilidad de lo probado ("es mejor malo conocido que bueno por conocer"). Sin embargo, existen mecanismos provistos por la cibernética aplicada a la ciencia política que permiten estabilizar el desorden producido por ese tipo de perturbaciones aleatorias. El correcto juego entre la retroalimentación positiva y negativa confiere, en los casos de fluctuación, una estabilidad dinámica adicional a los sistemas en un sentido diacrónico. Ello no puede dejar de tener un efecto altamente beneficioso sobre la diversidad de opciones en el momento de tomar las decisiones.</w:t>
      </w:r>
    </w:p>
    <w:p>
      <w:pPr>
        <w:pStyle w:val="Normal"/>
        <w:spacing w:before="240" w:after="0"/>
        <w:jc w:val="both"/>
        <w:rPr>
          <w:rFonts w:ascii="Times New Roman" w:hAnsi="Times New Roman" w:cs="Times New Roman"/>
          <w:b/>
          <w:b/>
          <w:i/>
          <w:i/>
          <w:sz w:val="22"/>
        </w:rPr>
      </w:pPr>
      <w:r>
        <w:rPr>
          <w:rFonts w:cs="Times New Roman" w:ascii="Times New Roman" w:hAnsi="Times New Roman"/>
          <w:b/>
          <w:sz w:val="22"/>
        </w:rPr>
        <w:t>VI - Formación de la dirigencia.</w:t>
      </w:r>
    </w:p>
    <w:p>
      <w:pPr>
        <w:pStyle w:val="Normal"/>
        <w:spacing w:before="240" w:after="0"/>
        <w:jc w:val="both"/>
        <w:rPr/>
      </w:pPr>
      <w:r>
        <w:rPr>
          <w:rFonts w:cs="Times New Roman" w:ascii="Times New Roman" w:hAnsi="Times New Roman"/>
          <w:b/>
          <w:sz w:val="22"/>
        </w:rPr>
        <w:t xml:space="preserve">1. </w:t>
      </w:r>
      <w:r>
        <w:rPr>
          <w:rFonts w:cs="Times New Roman" w:ascii="Times New Roman" w:hAnsi="Times New Roman"/>
          <w:b/>
          <w:i/>
          <w:sz w:val="22"/>
        </w:rPr>
        <w:t>El individuo.</w:t>
      </w:r>
    </w:p>
    <w:p>
      <w:pPr>
        <w:pStyle w:val="TextBodyIndent"/>
        <w:rPr/>
      </w:pPr>
      <w:r>
        <w:rPr/>
        <w:t>El futuro político puede reformular el perfil del dirigente político. Una posibilidad es la permanencia del líder carismático (en los distintos niveles) característico de la cultura política vigente o, como una continuación, la aparición de un nuevo tipo de dirigente, dotado de polivalencia, más apto para funcionar en espacios de dirección colectivos.</w:t>
      </w:r>
    </w:p>
    <w:p>
      <w:pPr>
        <w:pStyle w:val="TextBodyIndent"/>
        <w:rPr/>
      </w:pPr>
      <w:r>
        <w:rPr/>
        <w:t>El concepto de liderazgo político ha ido evolucionando con el tiempo. Si ayer una dinastía podía permanecer abroquelada durante siglos en sus castillos, hoy un dirigente notorio puede ser descalificado o despromovido en cuestión de horas con la simple difusión, por los medios adecuados, de un escándalo de cualquier tipo. Esta evolución, llama a preguntar si la vulnerabilidad del individuo político no está llegando a límites críticos.</w:t>
      </w:r>
    </w:p>
    <w:p>
      <w:pPr>
        <w:pStyle w:val="TextBodyIndent"/>
        <w:rPr/>
      </w:pPr>
      <w:r>
        <w:rPr/>
        <w:t>En la emergente sociedad de la información, con formas de gestión más ligadas a la existencia de espacios funcionales que a la de estructuras, es previsible la aparición de otros estilos de dirección más colectivos. Así, esquemas menos estratificados pueden jerarquizar el papel de la personalidad. Mientras tanto, la sociedad irá acrecentando su experiencia participativa en la forma autogestionaria, verdadera escuela de educación para incentivar las responsabilidades individuales.</w:t>
      </w:r>
    </w:p>
    <w:p>
      <w:pPr>
        <w:pStyle w:val="Normal"/>
        <w:spacing w:before="240" w:after="0"/>
        <w:jc w:val="both"/>
        <w:rPr/>
      </w:pPr>
      <w:r>
        <w:rPr>
          <w:rFonts w:cs="Times New Roman" w:ascii="Times New Roman" w:hAnsi="Times New Roman"/>
          <w:b/>
          <w:sz w:val="22"/>
        </w:rPr>
        <w:t>2.</w:t>
      </w:r>
      <w:r>
        <w:rPr>
          <w:rFonts w:cs="Times New Roman" w:ascii="Times New Roman" w:hAnsi="Times New Roman"/>
          <w:b/>
          <w:i/>
          <w:sz w:val="22"/>
        </w:rPr>
        <w:t xml:space="preserve"> Ética personal.</w:t>
      </w:r>
    </w:p>
    <w:p>
      <w:pPr>
        <w:pStyle w:val="TextBodyIndent"/>
        <w:rPr/>
      </w:pPr>
      <w:r>
        <w:rPr/>
        <w:t>La ambición de poder es condición para la existencia de un dirigente. No obstante, esa ambición debe trascenderlo y ser el producto de compartir un programa de progreso social que esté más allá del logro del mero rédito personal. No hay poder sin ambición en una fórmula equilibrada donde si sobresale la apetencia individual, degenera en la búsqueda del poder por él mismo; en ese caso deja de interpretar ambas cosas, lo conjunto y lo singular. El ego se debe combinar con el "oikos" (el eco, la inserción en el medio) para potenciar la alteridad, es decir, la vigencia del otro, en quien nos sentimos representados a la par que representamos.</w:t>
      </w:r>
    </w:p>
    <w:p>
      <w:pPr>
        <w:pStyle w:val="Normal"/>
        <w:spacing w:before="240" w:after="0"/>
        <w:jc w:val="both"/>
        <w:rPr/>
      </w:pPr>
      <w:r>
        <w:rPr>
          <w:rFonts w:cs="Times New Roman" w:ascii="Times New Roman" w:hAnsi="Times New Roman"/>
          <w:b/>
          <w:sz w:val="22"/>
        </w:rPr>
        <w:t xml:space="preserve">3. </w:t>
      </w:r>
      <w:r>
        <w:rPr>
          <w:rFonts w:cs="Times New Roman" w:ascii="Times New Roman" w:hAnsi="Times New Roman"/>
          <w:b/>
          <w:i/>
          <w:sz w:val="22"/>
        </w:rPr>
        <w:t>El parasitismo creativo.</w:t>
      </w:r>
    </w:p>
    <w:p>
      <w:pPr>
        <w:pStyle w:val="TextBodyIndent"/>
        <w:rPr/>
      </w:pPr>
      <w:r>
        <w:rPr/>
        <w:t>La rapiña de ideas se diferencia de aquella otra práctica donde la generación teórica se manifiesta en forma abierta. La primera es una de las formas más sutiles y difundidas de medrar en la búsqueda del poder por sí mismo. Por el contrario, la actitud de compartir (que incluye un dinámico intercambio a través del "robo de ideas" desinteresado), es lo que hace florecer las potencialidades individuales y conjuntas.</w:t>
      </w:r>
    </w:p>
    <w:p>
      <w:pPr>
        <w:pStyle w:val="TextBodyIndent"/>
        <w:rPr/>
      </w:pPr>
      <w:r>
        <w:rPr/>
        <w:t>En cualquier circunstancia, el rapiñazgo intelectual parece actuar por reflejo cultural en la situación emergente. La información es la nueva riqueza por apropiar y explotar, capaz por sí misma de ser vehículo de sometimiento. Ello preanuncia un esquema de nuevos ricos y postergados al igual que en los inicios y en el curso ulterior de la sociedad que se extingue.</w:t>
      </w:r>
    </w:p>
    <w:p>
      <w:pPr>
        <w:pStyle w:val="TextBodyIndent"/>
        <w:rPr/>
      </w:pPr>
      <w:r>
        <w:rPr/>
        <w:t>Aunque la distorsión aún no es un problema para las organizaciones políticas, se puede afirmar que el bien común pasará, en forma creciente, por el desprendimiento intelectual expresado en la actitud de compartir y potenciar los hallazgos de cada uno; es decir, lo contrario del cuidado celoso de quintas intelectuales, cuyos moradores terminan por utilizar el capital acumulado con fines personales. Lamentablemente, la práctica descripta es bastante común en algunos institutos de investigación donde se ejerce el cientismo político.</w:t>
      </w:r>
    </w:p>
    <w:p>
      <w:pPr>
        <w:pStyle w:val="Normal"/>
        <w:spacing w:before="240" w:after="0"/>
        <w:jc w:val="both"/>
        <w:rPr/>
      </w:pPr>
      <w:r>
        <w:rPr>
          <w:rFonts w:cs="Times New Roman" w:ascii="Times New Roman" w:hAnsi="Times New Roman"/>
          <w:b/>
          <w:sz w:val="22"/>
        </w:rPr>
        <w:t xml:space="preserve">4. </w:t>
      </w:r>
      <w:r>
        <w:rPr>
          <w:rFonts w:cs="Times New Roman" w:ascii="Times New Roman" w:hAnsi="Times New Roman"/>
          <w:b/>
          <w:i/>
          <w:sz w:val="22"/>
        </w:rPr>
        <w:t>El paternalismo.</w:t>
      </w:r>
    </w:p>
    <w:p>
      <w:pPr>
        <w:pStyle w:val="TextBodyIndent"/>
        <w:rPr/>
      </w:pPr>
      <w:r>
        <w:rPr/>
        <w:t>El no funcionamiento, no ya de una estructura partidaria, sino de un mecanismo de consultas eficiente para revitalizar el trabajo común, puede promover el paternalismo  en la parte superior de cada escalón de poder, de arriba hacia abajo. La relación que se entabla, de mutua dependencia y retroalimentación, distorsiona las formas creativas del funcionamiento. En el fondo, dicho fenómeno puede que sea una recidiva del autoritarismo que impregna nuestra sociedad desde mucho tiempo atrás.</w:t>
      </w:r>
    </w:p>
    <w:p>
      <w:pPr>
        <w:pStyle w:val="TextBodyIndent"/>
        <w:rPr/>
      </w:pPr>
      <w:r>
        <w:rPr/>
        <w:t>Lo dicho no desconoce la necesidad de las jerarquías ni, mucho menos, promueve la instauración de una horizontalidad estéril en las pirámides del poder. El asunto pasa por otro lado. Se trata de ensanchar los escalones de esas pirámides para atenuar el hermetismo que incomunica los anillos concéntricos de las decisiones. La legitimidad debe ascender de la base de la sociedad en armonía con aquella otra inevitable que surge de la santificación conferida por otros códigos del sistema político. En todo caso, el reconocimiento del liderazgo se entabla a través de un vínculo que premia a aquel más capaz de asumir las responsabilidades, puesto ganado desde una permanente y fructífera interrelación con quienes se subordinan en forma voluntaria y promueven de buen grado el ascenso del elegido democráticamente.</w:t>
      </w:r>
    </w:p>
    <w:p>
      <w:pPr>
        <w:pStyle w:val="Normal"/>
        <w:spacing w:before="240" w:after="0"/>
        <w:jc w:val="both"/>
        <w:rPr/>
      </w:pPr>
      <w:r>
        <w:rPr>
          <w:rFonts w:cs="Times New Roman" w:ascii="Times New Roman" w:hAnsi="Times New Roman"/>
          <w:b/>
          <w:sz w:val="22"/>
        </w:rPr>
        <w:t>5.</w:t>
      </w:r>
      <w:r>
        <w:rPr>
          <w:rFonts w:cs="Times New Roman" w:ascii="Times New Roman" w:hAnsi="Times New Roman"/>
          <w:b/>
          <w:i/>
          <w:sz w:val="22"/>
        </w:rPr>
        <w:t xml:space="preserve"> La capacitación.</w:t>
      </w:r>
    </w:p>
    <w:p>
      <w:pPr>
        <w:pStyle w:val="TextBodyIndent"/>
        <w:rPr/>
      </w:pPr>
      <w:r>
        <w:rPr/>
        <w:t>Nuestra clase política no ha tenido la posibilidad de una formación académica específica. La continuación de la militancia universitaria, herencias familiares y hasta la elección de cierto tipo de profesiones, son las razones más frecuentes para volcarse a la carrera política en quienes descubren su vocación por la vida pública. Empero, en lo sucesivo, esos condicionantes pueden ser insuficientes.</w:t>
      </w:r>
    </w:p>
    <w:p>
      <w:pPr>
        <w:pStyle w:val="TextBodyIndent"/>
        <w:rPr/>
      </w:pPr>
      <w:r>
        <w:rPr/>
        <w:t xml:space="preserve">En la época que emergen ciertas carreras y prácticas más ligadas a la ingeniería política, la capacitación </w:t>
        <w:noBreakHyphen/>
        <w:t>respetando aquellos impulsos tradicionales</w:t>
        <w:noBreakHyphen/>
        <w:t xml:space="preserve"> deviene un imperativo para desenvolver la actividad con la utilización de recursos vinculados a las técnicas del manejo de la información. Esos recursos, en armonía con el conjunto de atributos que distinguen a un político, contribuyen a calificar su labor.</w:t>
      </w:r>
    </w:p>
    <w:p>
      <w:pPr>
        <w:pStyle w:val="TextBodyIndent"/>
        <w:rPr/>
      </w:pPr>
      <w:r>
        <w:rPr/>
        <w:t>Para quienes la función pública es un ejercicio prolongado, la necesidad de refrescar el impulso político aparece como una necesidad luego de cierto tiempo. Ese alto en el camino, en situaciones de permanencia democrática, puede ser planificado para preservar el papel multiplicador de la dirigencia. La vuelta a la base, la toma o el dictado de cursos en el país y el extranjero, la escritura de un libro, u otras iniciativas, pueden constituir una especie de año sabático político que redundará en una elevación del nivel cuali y cuantitativo de la clase dirigente.</w:t>
      </w:r>
    </w:p>
    <w:p>
      <w:pPr>
        <w:pStyle w:val="Normal"/>
        <w:jc w:val="both"/>
        <w:rPr>
          <w:rFonts w:ascii="Times New Roman" w:hAnsi="Times New Roman" w:cs="Times New Roman"/>
          <w:sz w:val="22"/>
        </w:rPr>
      </w:pPr>
      <w:r>
        <w:rPr>
          <w:rFonts w:cs="Times New Roman" w:ascii="Times New Roman" w:hAnsi="Times New Roman"/>
          <w:sz w:val="22"/>
        </w:rPr>
      </w:r>
    </w:p>
    <w:sectPr>
      <w:footerReference w:type="default" r:id="rId2"/>
      <w:footerReference w:type="first" r:id="rId3"/>
      <w:footnotePr>
        <w:numFmt w:val="decimal"/>
      </w:footnotePr>
      <w:type w:val="nextPage"/>
      <w:pgSz w:w="11906" w:h="16838"/>
      <w:pgMar w:left="1134" w:right="1021"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Small Font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jc w:val="center"/>
      <w:rPr>
        <w:rFonts w:ascii="Times New Roman" w:hAnsi="Times New Roman" w:cs="Times New Roman"/>
        <w:sz w:val="16"/>
      </w:rPr>
    </w:pP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20</w:t>
    </w:r>
    <w:r>
      <w:rPr>
        <w:sz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40" w:after="0"/>
        <w:ind w:right="144"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os embates de la transnacionalización al interior de EE.UU. han provocado la insólita performance de cambiar radicalmente de filosofía en el término de una administración; una lectura comparativa entre el espíritu del Documento de Santa Fe y el que animó la reciente cumbre EEUU</w:t>
        <w:noBreakHyphen/>
        <w:t>URSS, así lo indica, Pag. 5.</w:t>
      </w:r>
    </w:p>
  </w:footnote>
  <w:footnote w:id="3">
    <w:p>
      <w:pPr>
        <w:pStyle w:val="Normal"/>
        <w:spacing w:before="40" w:after="0"/>
        <w:ind w:right="144" w:hanging="0"/>
        <w:jc w:val="both"/>
        <w:rPr/>
      </w:pPr>
      <w:r>
        <w:rPr>
          <w:rStyle w:val="FootnoteCharacters"/>
        </w:rPr>
        <w:footnoteRef/>
      </w:r>
      <w:r>
        <w:rPr/>
        <w:t xml:space="preserve"> </w:t>
      </w:r>
      <w:r>
        <w:rPr>
          <w:rFonts w:cs="Times New Roman" w:ascii="Times New Roman" w:hAnsi="Times New Roman"/>
        </w:rPr>
        <w:t xml:space="preserve">Reitero que esta apreciación debe ser entendida con sentido estratégico, tendencial, y no como un diagnóstico de lo que perdura y agrede, producto de un orden de cosas ya consolidado </w:t>
        <w:noBreakHyphen/>
        <w:t>incluso ahora agravado</w:t>
        <w:noBreakHyphen/>
        <w:t>, tema que ha sido objeto de estudios suficientes.</w:t>
      </w:r>
    </w:p>
  </w:footnote>
  <w:footnote w:id="4">
    <w:p>
      <w:pPr>
        <w:pStyle w:val="Normal"/>
        <w:spacing w:before="4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Por lo menos de bienes tangibles; hay otro recurso mucho más abstracto pero no por ello de menor valor: la información.</w:t>
      </w:r>
    </w:p>
    <w:p>
      <w:pPr>
        <w:pStyle w:val="Footnote"/>
        <w:spacing w:before="40" w:after="0"/>
        <w:jc w:val="both"/>
        <w:rPr>
          <w:rFonts w:ascii="Times New Roman" w:hAnsi="Times New Roman" w:cs="Times New Roman"/>
        </w:rPr>
      </w:pPr>
      <w:r>
        <w:rPr>
          <w:rFonts w:cs="Times New Roman" w:ascii="Times New Roman" w:hAnsi="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0"/>
      <w:szCs w:val="20"/>
      <w:lang w:val="es-ES_tradnl"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i/>
      <w:iC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spacing w:before="360" w:after="0"/>
      <w:jc w:val="both"/>
      <w:outlineLvl w:val="2"/>
    </w:pPr>
    <w:rPr>
      <w:b/>
      <w:sz w:val="22"/>
    </w:rPr>
  </w:style>
  <w:style w:type="character" w:styleId="WW8Num1z0">
    <w:name w:val="WW8Num1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6" w:space="1" w:color="000000"/>
        <w:left w:val="double" w:sz="6" w:space="1" w:color="000000"/>
        <w:bottom w:val="double" w:sz="6" w:space="1" w:color="000000"/>
        <w:right w:val="double" w:sz="6" w:space="1" w:color="000000"/>
      </w:pBdr>
      <w:tabs>
        <w:tab w:val="clear" w:pos="720"/>
        <w:tab w:val="left" w:pos="1296" w:leader="none"/>
        <w:tab w:val="left" w:pos="4320" w:leader="none"/>
        <w:tab w:val="left" w:pos="6768" w:leader="none"/>
      </w:tabs>
      <w:jc w:val="center"/>
    </w:pPr>
    <w:rPr>
      <w:rFonts w:ascii="Times New Roman" w:hAnsi="Times New Roman" w:cs="Times New Roman"/>
      <w:b/>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Textoindependiente2">
    <w:name w:val="Texto independiente 2"/>
    <w:basedOn w:val="Normal"/>
    <w:qFormat/>
    <w:pPr>
      <w:pBdr>
        <w:top w:val="double" w:sz="6" w:space="1" w:color="000000"/>
        <w:left w:val="double" w:sz="6" w:space="1" w:color="000000"/>
        <w:bottom w:val="double" w:sz="6" w:space="1" w:color="000000"/>
        <w:right w:val="double" w:sz="6" w:space="1" w:color="000000"/>
      </w:pBdr>
      <w:tabs>
        <w:tab w:val="clear" w:pos="720"/>
        <w:tab w:val="left" w:pos="1296" w:leader="none"/>
        <w:tab w:val="left" w:pos="4320" w:leader="none"/>
        <w:tab w:val="left" w:pos="6768" w:leader="none"/>
      </w:tabs>
      <w:overflowPunct w:val="false"/>
      <w:autoSpaceDE w:val="false"/>
      <w:jc w:val="center"/>
      <w:textAlignment w:val="baseline"/>
    </w:pPr>
    <w:rPr>
      <w:rFonts w:ascii="Times New Roman" w:hAnsi="Times New Roman" w:cs="Times New Roman"/>
      <w:b/>
      <w:sz w:val="52"/>
    </w:rPr>
  </w:style>
  <w:style w:type="paragraph" w:styleId="TextBodyIndent">
    <w:name w:val="Body Text Indent"/>
    <w:basedOn w:val="Normal"/>
    <w:pPr>
      <w:spacing w:before="120" w:after="0"/>
      <w:ind w:firstLine="720"/>
      <w:jc w:val="both"/>
    </w:pPr>
    <w:rPr>
      <w:rFonts w:ascii="Times New Roman" w:hAnsi="Times New Roman" w:cs="Times New Roman"/>
      <w:sz w:val="22"/>
    </w:rPr>
  </w:style>
  <w:style w:type="paragraph" w:styleId="Sangra2detindependiente">
    <w:name w:val="Sangría 2 de t. independiente"/>
    <w:basedOn w:val="Normal"/>
    <w:qFormat/>
    <w:pPr>
      <w:ind w:left="5670" w:hanging="0"/>
      <w:jc w:val="both"/>
    </w:pPr>
    <w:rPr>
      <w:rFonts w:ascii="Times New Roman" w:hAnsi="Times New Roman" w:cs="Times New Roman"/>
      <w:i/>
      <w:sz w:val="16"/>
    </w:rPr>
  </w:style>
  <w:style w:type="paragraph" w:styleId="Sangra3detindependiente">
    <w:name w:val="Sangría 3 de t. independiente"/>
    <w:basedOn w:val="Normal"/>
    <w:qFormat/>
    <w:pPr>
      <w:spacing w:before="120" w:after="0"/>
      <w:ind w:left="227" w:hanging="227"/>
      <w:jc w:val="both"/>
    </w:pPr>
    <w:rPr>
      <w:rFonts w:ascii="Times New Roman" w:hAnsi="Times New Roman" w:cs="Times New Roman"/>
      <w:sz w:val="22"/>
    </w:rPr>
  </w:style>
  <w:style w:type="paragraph" w:styleId="Header">
    <w:name w:val="Header"/>
    <w:basedOn w:val="Normal"/>
    <w:pPr>
      <w:tabs>
        <w:tab w:val="clear" w:pos="720"/>
        <w:tab w:val="center" w:pos="4419" w:leader="none"/>
        <w:tab w:val="right" w:pos="88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1T22:43:00Z</dcterms:created>
  <dc:creator>Alberto Ford</dc:creator>
  <dc:description/>
  <dc:language>en-US</dc:language>
  <cp:lastModifiedBy>-</cp:lastModifiedBy>
  <cp:lastPrinted>1994-05-29T11:51:00Z</cp:lastPrinted>
  <dcterms:modified xsi:type="dcterms:W3CDTF">2001-02-11T22:43:00Z</dcterms:modified>
  <cp:revision>2</cp:revision>
  <dc:subject>Sep 04, 1993</dc:subject>
  <dc:title>FORMAS POLÍTICAS Y MODERNIZACIÓN</dc:title>
</cp:coreProperties>
</file>