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bCs/>
          <w:sz w:val="24"/>
        </w:rPr>
      </w:pPr>
      <w:r>
        <w:rPr>
          <w:bCs/>
          <w:sz w:val="24"/>
        </w:rPr>
        <w:t xml:space="preserve">LA POSTMODERNIDAD: ENTRE EL SILENCIO DE LA RAZÓN </w:t>
      </w:r>
    </w:p>
    <w:p>
      <w:pPr>
        <w:pStyle w:val="Heading1"/>
        <w:spacing w:before="0" w:after="0"/>
        <w:ind w:hanging="0"/>
        <w:rPr>
          <w:bCs/>
          <w:sz w:val="24"/>
        </w:rPr>
      </w:pPr>
      <w:r>
        <w:rPr>
          <w:bCs/>
          <w:sz w:val="24"/>
        </w:rPr>
        <w:t>Y EL FIN DEL MILENIO</w:t>
      </w:r>
    </w:p>
    <w:p>
      <w:pPr>
        <w:pStyle w:val="Heading2"/>
        <w:ind w:left="7371" w:firstLine="142"/>
        <w:rPr/>
      </w:pPr>
      <w:r>
        <w:rPr/>
        <w:t>Una larga tradición</w:t>
      </w:r>
    </w:p>
    <w:p>
      <w:pPr>
        <w:pStyle w:val="Normal"/>
        <w:spacing w:before="0" w:after="0"/>
        <w:ind w:left="7371" w:firstLine="142"/>
        <w:rPr>
          <w:rFonts w:cs="Arial"/>
          <w:i/>
          <w:i/>
          <w:sz w:val="18"/>
        </w:rPr>
      </w:pPr>
      <w:r>
        <w:rPr>
          <w:rFonts w:cs="Arial"/>
          <w:i/>
          <w:sz w:val="18"/>
        </w:rPr>
        <w:t>enseña que la razón</w:t>
      </w:r>
    </w:p>
    <w:p>
      <w:pPr>
        <w:pStyle w:val="Normal"/>
        <w:spacing w:before="0" w:after="0"/>
        <w:ind w:left="7371" w:firstLine="142"/>
        <w:rPr>
          <w:rFonts w:cs="Arial"/>
          <w:i/>
          <w:i/>
          <w:sz w:val="18"/>
        </w:rPr>
      </w:pPr>
      <w:r>
        <w:rPr>
          <w:rFonts w:cs="Arial"/>
          <w:i/>
          <w:sz w:val="18"/>
        </w:rPr>
        <w:t>no es sino la vida que</w:t>
      </w:r>
    </w:p>
    <w:p>
      <w:pPr>
        <w:pStyle w:val="Normal"/>
        <w:spacing w:before="0" w:after="0"/>
        <w:ind w:left="7371" w:firstLine="142"/>
        <w:rPr>
          <w:rFonts w:cs="Arial"/>
          <w:i/>
          <w:i/>
          <w:sz w:val="18"/>
        </w:rPr>
      </w:pPr>
      <w:r>
        <w:rPr>
          <w:rFonts w:cs="Arial"/>
          <w:i/>
          <w:sz w:val="18"/>
        </w:rPr>
        <w:t>se piensa a sí misma.</w:t>
      </w:r>
    </w:p>
    <w:p>
      <w:pPr>
        <w:pStyle w:val="Normal"/>
        <w:spacing w:before="60" w:after="0"/>
        <w:ind w:left="7938" w:firstLine="284"/>
        <w:rPr>
          <w:rFonts w:cs="Arial"/>
          <w:sz w:val="18"/>
        </w:rPr>
      </w:pPr>
      <w:r>
        <w:rPr>
          <w:rFonts w:cs="Arial"/>
          <w:sz w:val="18"/>
        </w:rPr>
        <w:t>Víctor Massuh</w:t>
      </w:r>
    </w:p>
    <w:p>
      <w:pPr>
        <w:pStyle w:val="TextBodyIndent"/>
        <w:spacing w:before="360" w:after="0"/>
        <w:rPr/>
      </w:pPr>
      <w:r>
        <w:rPr/>
        <w:t>Al principio el término parecía ceñirse al arte, en especial a la arquitectura, como diferenciación de las vanguardias imperantes en décadas anteriores. Más tarde este término se extendió a la ciencia, a la filosofía y a la política. Toynbee uso la expresión en 1938, pero hoy nada parece sustraerse a este término que se ha impuesto como un signo de un cambio para algunos sorpresivo, para otros ya hace tiempo perceptible. Tampoco faltan quienes niegan toda importancia al fenómeno, o quienes ignoran con entusiasmo la existencia de la polémica y hasta críticos que señalan a postmodernidad como una tendencia estético-cultural, reiterativa y algo intemporal, como si perteneciera a la fluctuación natural de los ciclos culturales a lo largo del tiempo.</w:t>
      </w:r>
    </w:p>
    <w:p>
      <w:pPr>
        <w:pStyle w:val="Normal"/>
        <w:rPr/>
      </w:pPr>
      <w:r>
        <w:rPr/>
        <w:t>En la mayoría de las polémicas al respecto, se parte en general, de un hecho: los indicios de caducidad no siempre precisables, en lo hasta ayer percibido como moderno. Ya no producen estupor las audaces vanguardias, es más las vanguardias se han trastocado en rupturas reiterativas o paradojalmente en una "tradición crítica" (Cfr. Paz, 1974).</w:t>
      </w:r>
    </w:p>
    <w:p>
      <w:pPr>
        <w:pStyle w:val="Normal"/>
        <w:rPr/>
      </w:pPr>
      <w:r>
        <w:rPr/>
        <w:t>Ya se duda, no sin melancolía, sobre si la "gran revolución" liberará a la humanidad de la injusticia y la sujeción. El hombre transfigurado por los impactos de la revolución científica tecnológica no acata las normas que habían regido su conducta social o individual. Por doquier cunde la impresión de que se ha abierto una brecha. Solo queda por determinar su profundidad y los distintos rumbos de lo que está sobreviniendo en los diversos terrenos.</w:t>
      </w:r>
    </w:p>
    <w:p>
      <w:pPr>
        <w:pStyle w:val="Normal"/>
        <w:rPr/>
      </w:pPr>
      <w:r>
        <w:rPr/>
        <w:t>Por ello es preciso revisar lo que se dice y no se dice sobre la postmodernidad porque tal vez debía partirse de la premisa de que "en un nivel parece la última chifladura, un espectáculo vacío y publicitario, desde otro nivel es parte de una lenta transformación cultural en las sociedades occidentales, un cambio en la sensibilidad que el término postmoderno por el momento, describe "ambiguamente" y no "adecuadamente" como quiere (Cfr. Huyseen).</w:t>
      </w:r>
    </w:p>
    <w:p>
      <w:pPr>
        <w:pStyle w:val="Cajn"/>
        <w:rPr/>
      </w:pPr>
      <w:r>
        <w:rPr/>
        <w:t xml:space="preserve">Postmoderno probablemente no es un buen término... indica simplemente un estado de ánimo o mejor, un pensamiento. Podría decirse que se trata de un cambio en relación con el sentido </w:t>
      </w:r>
      <w:r>
        <w:rPr>
          <w:i w:val="false"/>
          <w:iCs/>
        </w:rPr>
        <w:t>(Lyotard, 1988).</w:t>
      </w:r>
    </w:p>
    <w:p>
      <w:pPr>
        <w:pStyle w:val="Normal"/>
        <w:rPr/>
      </w:pPr>
      <w:r>
        <w:rPr/>
        <w:t>Si la conciencia de la ausencia del sentido es moderna, como puede observarse en el nihilismo y a su vez se buscaba la emancipación del sujeto, entendido como el productor del sentido, la conciencia del fracaso y la desconfianza a estos discursos es, según Lyotard, la característica diferencial de la postmodernidad. La postmodernidad, a diferencia de la modernidad, enfrenta la cuestión del sentido con la plena seguridad de no saber responder.</w:t>
      </w:r>
    </w:p>
    <w:p>
      <w:pPr>
        <w:pStyle w:val="Cajn"/>
        <w:rPr/>
      </w:pPr>
      <w:r>
        <w:rPr/>
        <w:t xml:space="preserve">Hemos de afrontar el problema del sentido sin la posibilidad de resolverlo por la esperanza en la emancipación de la humanidad, como la escuela de las luces o el idealismo alemán, ni por la práctica del proletariado para conseguir una sociedad transparente. Incluso el capitalismo, el discurso liberal o neoliberal me parece difícilmente creíble ahora mismo. Por supuesto que el capitalismo no está acabado pero ya no se sabe cómo legitimarse </w:t>
      </w:r>
      <w:r>
        <w:rPr>
          <w:i w:val="false"/>
          <w:iCs/>
        </w:rPr>
        <w:t>(Lyotard 1988).</w:t>
      </w:r>
    </w:p>
    <w:p>
      <w:pPr>
        <w:pStyle w:val="Normal"/>
        <w:rPr/>
      </w:pPr>
      <w:r>
        <w:rPr/>
        <w:t>Parecería que para quienes pretendían heredar el lugar y la administración de dicha legitimación y/o revolución más que un no saber responder, se trataría de frustración y desencanto.</w:t>
      </w:r>
    </w:p>
    <w:p>
      <w:pPr>
        <w:pStyle w:val="Normal"/>
        <w:rPr/>
      </w:pPr>
      <w:r>
        <w:rPr/>
        <w:t>El fenómeno que vulgarmente pasó a ser catalogado como de derechización cultural es un complejo proceso de ideologías erráticas, que afloran o renacen operando en los marcos de las crisis y los motivos que las alientan.</w:t>
      </w:r>
    </w:p>
    <w:p>
      <w:pPr>
        <w:pStyle w:val="TextBodyIndent"/>
        <w:rPr/>
      </w:pPr>
      <w:r>
        <w:rPr/>
        <w:t>Según, Nicolás Casullo (Clarín, 1985) la postmodernidad contendría un renacimiento de las tendencias conservadoras cuya característica es un conjunto de comportamientos plasmados en ideologías erráticas.</w:t>
      </w:r>
    </w:p>
    <w:p>
      <w:pPr>
        <w:pStyle w:val="Cajn"/>
        <w:rPr/>
      </w:pPr>
      <w:r>
        <w:rPr/>
        <w:t xml:space="preserve">Un calidoscopio de conductas y creencias que portan signos tradicionalistas, actitudes de temor y conservación, un drástico darwinismo social de sobrevivencia, una traumática privatización de los sujetos conflictuados, junto con el apogeo de sectas neorreligiosas, segregaciones milenaristas y opciones esotéricas </w:t>
      </w:r>
      <w:r>
        <w:rPr>
          <w:i w:val="false"/>
          <w:iCs/>
        </w:rPr>
        <w:t>(Casullo).</w:t>
      </w:r>
    </w:p>
    <w:p>
      <w:pPr>
        <w:pStyle w:val="Normal"/>
        <w:rPr/>
      </w:pPr>
      <w:r>
        <w:rPr/>
        <w:t>Tendencia desconcertante para las izquierdas clásicas que reanima peligrosamente argumentos neoconservadores de guerrero "rearme ético e intelectual" y el rescate de una moral inquisidora perdida.</w:t>
      </w:r>
    </w:p>
    <w:p>
      <w:pPr>
        <w:pStyle w:val="Normal"/>
        <w:rPr/>
      </w:pPr>
      <w:r>
        <w:rPr/>
        <w:t>El contexto denominado postmodernidad se caracteriza por un mayor individualismo y por ende notoria fragmentación de relaciones colectivas intelectuales. Apatía en las nuevas generaciones con respecto a un compromiso político activo. Involución de programas de gobierno que habían prometido reformas. Crisis en las fuerzas partidarias y sindicales. Auge de experiencias fundamentalistas, ideológicamente reaccionarias y de perfiles despolitizadores, miedo ciudadano (demandas represivas), recrudecimiento de la miseria y la criminalidad, marcado protagonismo de sectores retrógrados del poder eclesiástico.</w:t>
      </w:r>
    </w:p>
    <w:p>
      <w:pPr>
        <w:pStyle w:val="Normal"/>
        <w:rPr/>
      </w:pPr>
      <w:r>
        <w:rPr/>
        <w:t xml:space="preserve">También por la expansión de la drogadicción y la violencia en la primera adolescencia, por un brusco shock de banalización en la prensa masiva. Recrudece el racismo espontáneo o razonado. La cultura urbana se quiebra en dos barbaries irreconciliables y presentadas en forma irremediable: los que ganaron y los que perdieron. </w:t>
      </w:r>
    </w:p>
    <w:p>
      <w:pPr>
        <w:pStyle w:val="Normal"/>
        <w:rPr/>
      </w:pPr>
      <w:r>
        <w:rPr/>
        <w:t>Pero para profundizar en la problemática de la postmodernidad debería precisarse en lo posible el término modernidad que se supone en vías de sustitución.</w:t>
      </w:r>
    </w:p>
    <w:p>
      <w:pPr>
        <w:pStyle w:val="Normal"/>
        <w:rPr/>
      </w:pPr>
      <w:r>
        <w:rPr/>
        <w:t>Según Max Weber la modernidad se inició en el siglo XVIII y derivó en la configuración de una nueva noción de estado, cimentado en una centralización tributaria, sólido poderío militar, legislación rígida y hegemonía burocrática. La ciencia ya no es puesta al servicio del progreso sino de la guerra, la moral se separa de la religión, el arte se vuelve expresión individual de un hombre reducido a quehacer económico. Si bien este sistema atravesó conflictos y resistencias, tarde o temprano, la mayoría de los conflictos y muchas de aquellas resistencias han sido fagocitadas.</w:t>
      </w:r>
    </w:p>
    <w:p>
      <w:pPr>
        <w:pStyle w:val="Normal"/>
        <w:rPr/>
      </w:pPr>
      <w:r>
        <w:rPr/>
        <w:t xml:space="preserve">Lyotard (1986) ve a la sociedad postmoderna como una confusa serie de "juegos de lenguaje", de enunciados de distinto tipo, cada uno obediente a sus propias reglas. Estos enunciados pueden ser simplemente descriptivos, prescriptivos, expresivos, imperativos, etc. Un espectro de posibilidades de diferente carácter o dirección, las cuales desembocan concretamente en un mundo en que lo humano se despersonaliza convirtiéndose en series de códigos y signos y, a su vez, los objetos se humanizan (y lo contrario de la cosificación de Marx y Lukács). </w:t>
      </w:r>
    </w:p>
    <w:p>
      <w:pPr>
        <w:pStyle w:val="Normal"/>
        <w:rPr/>
      </w:pPr>
      <w:r>
        <w:rPr/>
        <w:t>Incluso se revisten gracias a la publicidad de cierta seducción libidinal. El incremento de la tecnocracia trae aparejado una pérdida de la identidad y de la comunicación personal directa (video, etc.).</w:t>
      </w:r>
    </w:p>
    <w:p>
      <w:pPr>
        <w:pStyle w:val="Normal"/>
        <w:rPr/>
      </w:pPr>
      <w:r>
        <w:rPr/>
        <w:t>Desde 1970 se transita una importante mutación de claves ideológicas y culturales. La imaginación creativa, que se auguraba infinita en los ´60, se convierte en un agotamiento de la credibilidad y de las razones para emprender el bien común, para seguir socializando la existencia.</w:t>
      </w:r>
    </w:p>
    <w:p>
      <w:pPr>
        <w:pStyle w:val="Normal"/>
        <w:rPr/>
      </w:pPr>
      <w:r>
        <w:rPr/>
        <w:t>Umberto Eco señala que la época en que vivimos el retorno a un pensamiento religioso, al orden de contención conservadoras se trataría de una sacralidad atea que no se presenta con los argumentos religiosos tradicionales, sino como un pensamiento laico en crisis. Se está perfilando un nuevo medioevo de místicos laicos. Un nuevo milenarismo que entra en buena relación con el renacer del conservadorismo en el ámbito político.</w:t>
      </w:r>
    </w:p>
    <w:p>
      <w:pPr>
        <w:pStyle w:val="Normal"/>
        <w:rPr/>
      </w:pPr>
      <w:r>
        <w:rPr/>
        <w:t>Diversos trabajos estadísticos señalan signos elocuentes de la época: en los últimos años tanto en Estados Unidos como en Europa las revistas astrales sextuplicaron sus tiradas (14 millones de ejemplares mensuales). Los médiums y adivinos transmiten cerca de 120 horas semanales. Se calcula que aproximadamente 18 millones de seres en los países centrales se relacionan hoy de manera cotidiana con objetos mágicos (bolas de cristal, velas de cera virgen, incienso, talismanes). Más de dos millares de videntes profesionales reciben un promedio de diez mil cartas mensuales cada uno. En los bolsones de miseria de América latina, los cuadros políticos y los asistentes sociales son masivamente suplantados por un nuevo santoral de mesías y milagreros.</w:t>
      </w:r>
    </w:p>
    <w:p>
      <w:pPr>
        <w:pStyle w:val="Normal"/>
        <w:rPr/>
      </w:pPr>
      <w:r>
        <w:rPr/>
        <w:t xml:space="preserve">En economía, al capitalismo nacional imperialista lo ha sucedido el capitalismo multinacional. Esto implica una subestimación del trabajador tradicional y una creciente importancia del profesional especializado, que sustituye o perfecciona las necesidades y servicios reales o hábilmente creados por complejos mecanismos. Hasta pensadores marxistas como Jameson no rechazan totalmente esta sociedad postindustrial en la que la explotación es más benigna y sutil, porque la informática adiestra cómo manipular o reprimir sin que lo parezca. </w:t>
      </w:r>
    </w:p>
    <w:p>
      <w:pPr>
        <w:pStyle w:val="Normal"/>
        <w:rPr/>
      </w:pPr>
      <w:r>
        <w:rPr/>
        <w:t>Por su parte, el Estado, impotente para resolver el cúmulo de problemas que lo acosan transfiere atribuciones de su etapa anterior al sector privado, como lo prueba una visión panorámica de los países desarrollados. Esto supone una transformación política, pues ya nadie aspirará a la conquista del poder total y omnímodo sino del poder sobre grupos, sobre sectores de la población, sectores cuya meta no es unificarse, sino acentuar su peculiaridad distintiva: las mujeres, los negros, los judíos, los homosexuales, etc.</w:t>
      </w:r>
    </w:p>
    <w:p>
      <w:pPr>
        <w:pStyle w:val="Normal"/>
        <w:rPr/>
      </w:pPr>
      <w:r>
        <w:rPr/>
        <w:t>Sin duda existen múltiples procesos que alimentan este paulatino silencio de la razón con que se tiñe el desencuentro entre cultura y sociedad y por donde crece la dinámica de las nuevas derechas políticas.</w:t>
      </w:r>
    </w:p>
    <w:p>
      <w:pPr>
        <w:pStyle w:val="Normal"/>
        <w:numPr>
          <w:ilvl w:val="0"/>
          <w:numId w:val="3"/>
        </w:numPr>
        <w:rPr/>
      </w:pPr>
      <w:r>
        <w:rPr>
          <w:b/>
          <w:i/>
        </w:rPr>
        <w:t>Inseguridad</w:t>
      </w:r>
      <w:r>
        <w:rPr/>
        <w:t>: desempleo masivo, muerte de oficios y profesiones y obsolescencia de ramas productivas provocan una autodisciplina social que corroe agudamente las relaciones humanas de fraternidad.</w:t>
      </w:r>
    </w:p>
    <w:p>
      <w:pPr>
        <w:pStyle w:val="Normal"/>
        <w:numPr>
          <w:ilvl w:val="0"/>
          <w:numId w:val="3"/>
        </w:numPr>
        <w:rPr/>
      </w:pPr>
      <w:r>
        <w:rPr>
          <w:b/>
          <w:i/>
        </w:rPr>
        <w:t>Desamparo:</w:t>
      </w:r>
      <w:r>
        <w:rPr/>
        <w:t xml:space="preserve"> la crisis del modelo de Estado protector-reformador va disolviendo un prototipo de ciudadano (y trabajador) que se había conformado culturalmente al calor de esta relación efectiva en el último medio siglo.</w:t>
      </w:r>
    </w:p>
    <w:p>
      <w:pPr>
        <w:pStyle w:val="Normal"/>
        <w:numPr>
          <w:ilvl w:val="0"/>
          <w:numId w:val="3"/>
        </w:numPr>
        <w:rPr/>
      </w:pPr>
      <w:r>
        <w:rPr>
          <w:b/>
          <w:i/>
        </w:rPr>
        <w:t>Descentramiento</w:t>
      </w:r>
      <w:r>
        <w:rPr>
          <w:i/>
        </w:rPr>
        <w:t>:</w:t>
      </w:r>
      <w:r>
        <w:rPr/>
        <w:t xml:space="preserve"> la nueva complejidad ideológica de los sujetos sociales (retroalimentada por décadas de consumismo ampliado y homogeneización de mass media), no encuentra hoy reordenadores claros de identidad social, como en otro tiempo cultural capitalista lo fueron "la clase", "el puesto" en la producción, el sindicato, el barrio, el partido de masas o ciertas formas tradicionales del ocio organizado.</w:t>
      </w:r>
    </w:p>
    <w:p>
      <w:pPr>
        <w:pStyle w:val="Normal"/>
        <w:numPr>
          <w:ilvl w:val="0"/>
          <w:numId w:val="3"/>
        </w:numPr>
        <w:rPr/>
      </w:pPr>
      <w:r>
        <w:rPr>
          <w:b/>
          <w:i/>
        </w:rPr>
        <w:t>Feudalización</w:t>
      </w:r>
      <w:r>
        <w:rPr>
          <w:b/>
        </w:rPr>
        <w:t>:</w:t>
      </w:r>
      <w:r>
        <w:rPr/>
        <w:t xml:space="preserve"> la tendencia cada vez más manifiesta de los poderes reales a distanciarse y ocultarse de la sociedad en desmedro de las formas políticas públicas y democráticas (dominios económicos, militares y tecnológicos confidenciales) genera un nuevo mito escéptico y pasivo en amplios sectores sociales: solo un milagro del poder, "allá arriba", podría salvar el desquicio que ese mismo poder produjo.</w:t>
      </w:r>
    </w:p>
    <w:p>
      <w:pPr>
        <w:pStyle w:val="Normal"/>
        <w:spacing w:before="360" w:after="0"/>
        <w:ind w:left="227" w:hanging="227"/>
        <w:rPr>
          <w:b/>
          <w:b/>
          <w:iCs/>
        </w:rPr>
      </w:pPr>
      <w:r>
        <w:rPr>
          <w:b/>
          <w:iCs/>
        </w:rPr>
        <w:t xml:space="preserve">Adhesión a algunos planteos conservadores: </w:t>
      </w:r>
    </w:p>
    <w:p>
      <w:pPr>
        <w:pStyle w:val="Normal"/>
        <w:numPr>
          <w:ilvl w:val="0"/>
          <w:numId w:val="2"/>
        </w:numPr>
        <w:ind w:left="360" w:right="567" w:hanging="360"/>
        <w:rPr/>
      </w:pPr>
      <w:r>
        <w:rPr/>
        <w:t>Reivindicación del individuo frente a políticas masificadoras que desconsideraron excesivamente las subjetividades.</w:t>
      </w:r>
    </w:p>
    <w:p>
      <w:pPr>
        <w:pStyle w:val="Normal"/>
        <w:numPr>
          <w:ilvl w:val="0"/>
          <w:numId w:val="2"/>
        </w:numPr>
        <w:ind w:left="360" w:right="567" w:hanging="360"/>
        <w:rPr/>
      </w:pPr>
      <w:r>
        <w:rPr/>
        <w:t>Importancia de la sociedad civil como lugar central en la crónica del hombre frente a la esfera política y el Estado como las únicas instancias importantes a tener en cuenta.</w:t>
      </w:r>
    </w:p>
    <w:p>
      <w:pPr>
        <w:pStyle w:val="Normal"/>
        <w:numPr>
          <w:ilvl w:val="0"/>
          <w:numId w:val="2"/>
        </w:numPr>
        <w:ind w:left="360" w:right="567" w:hanging="360"/>
        <w:rPr/>
      </w:pPr>
      <w:r>
        <w:rPr/>
        <w:t>El rescate de dimensiones culturales, religiosas y metafísicas (ética, moral, espíritu, sentimientos) para un viejo sistema erosionado de desarrollismos, explicaciones socioeconómicas, ideologías del bienestar material indefinido, revolucionarismos sobre "la muerte de la filosofía" y cientificismos descalificadores de lo irracional.</w:t>
      </w:r>
    </w:p>
    <w:p>
      <w:pPr>
        <w:pStyle w:val="Normal"/>
        <w:numPr>
          <w:ilvl w:val="0"/>
          <w:numId w:val="2"/>
        </w:numPr>
        <w:ind w:left="360" w:right="567" w:hanging="360"/>
        <w:rPr/>
      </w:pPr>
      <w:r>
        <w:rPr/>
        <w:t>La comprobación de que ya en las proximidades del 2000, amplios sectores sociales de los países occidentales no viven solo de la utopía de "la sociedad a conquistar", como en el siglo XIX, sino de la conciencia y la memoria de lo ya logrado y que puede perderse.</w:t>
      </w:r>
    </w:p>
    <w:p>
      <w:pPr>
        <w:pStyle w:val="TextBodyIndent"/>
        <w:rPr/>
      </w:pPr>
      <w:r>
        <w:rPr/>
        <w:t>Por otro lado para Miguel Benasayag (1991) la postmodernidad es la manifestación de la crisis de los fundamentos de lo que Lyotard llama discursos de la modernidad. Esta crisis es el cuestionamiento al "referente" desde la lingüística y la lógica por la emergencia de la polisemia de las palabras.</w:t>
      </w:r>
    </w:p>
    <w:p>
      <w:pPr>
        <w:pStyle w:val="Normal"/>
        <w:rPr/>
      </w:pPr>
      <w:r>
        <w:rPr/>
        <w:t>Para Berasayog</w:t>
      </w:r>
      <w:r>
        <w:rPr>
          <w:rStyle w:val="FootnoteCharacters"/>
          <w:rStyle w:val="FootnoteAnchor"/>
        </w:rPr>
        <w:footnoteReference w:id="2"/>
      </w:r>
      <w:r>
        <w:rPr/>
        <w:t xml:space="preserve"> la humanidad se encuentra frente a un vacío (Pániker diría que la humanidad esta siempre frente a un vacío que ella misma recubre con lo que cada cultura cree que es fundante) que genera hasta ahora, dos tipos de respuesta: la reacción minimalista y el neofundamentalismo. </w:t>
      </w:r>
    </w:p>
    <w:p>
      <w:pPr>
        <w:pStyle w:val="Normal"/>
        <w:rPr/>
      </w:pPr>
      <w:r>
        <w:rPr/>
        <w:t>Para el primer caso, todo proyecto es imposible, no hay verdad por lo tanto, debe establecerse alguna biunivocidad arbitraria para definir las cosas. Sería una especie de transposición del parlamento burgués a un ejercicio parlamentario sobre "el sentido de las cosas".</w:t>
      </w:r>
    </w:p>
    <w:p>
      <w:pPr>
        <w:pStyle w:val="Normal"/>
        <w:rPr/>
      </w:pPr>
      <w:r>
        <w:rPr/>
        <w:t>La otra reacción el neofundamentalismo, sería la emergencia del irracionalismo a través del integrismo fundamentalista que Benasayag no profundiza.</w:t>
      </w:r>
    </w:p>
    <w:p>
      <w:pPr>
        <w:pStyle w:val="Normal"/>
        <w:rPr/>
      </w:pPr>
      <w:r>
        <w:rPr/>
        <w:t>La crítica de Benasayag, como la de Castoriadis, centra la mirada en el enmascaramiento del conflicto a través de dos tesis centrales de la postmodernidad: el "Fin de la Historia" y el “relativismo cultural”.</w:t>
      </w:r>
    </w:p>
    <w:p>
      <w:pPr>
        <w:pStyle w:val="Cajn"/>
        <w:spacing w:before="120" w:after="120"/>
        <w:rPr/>
      </w:pPr>
      <w:r>
        <w:rPr/>
        <w:t>... el relativismo cultural plantea que todas las culturas son equivalentes. Es un producto lógico del Fin de la Historia en tanto genera la polisemia absoluta cuya consecuencia es el relativismo y el establecimiento de biunivocidades arbitrarias (Benasayag).</w:t>
      </w:r>
    </w:p>
    <w:p>
      <w:pPr>
        <w:pStyle w:val="Normal"/>
        <w:rPr/>
      </w:pPr>
      <w:r>
        <w:rPr/>
        <w:t>No hay ni límite, ni verdad, solo existen los conflictos intersistémicos que como diría Popper, son autoregulables. Se elimina dentro de los límites del sistema y del campo racional todo lo que no sea autorefutable.</w:t>
      </w:r>
    </w:p>
    <w:p>
      <w:pPr>
        <w:pStyle w:val="Normal"/>
        <w:rPr/>
      </w:pPr>
      <w:r>
        <w:rPr/>
        <w:t>Se excluye desde la sistémica y el racionalismo crítico, todo lo que corresponda a una función de verdad, de la ruptura como lo radicalmente nuevo (cfr. Castoriadis, 1993).</w:t>
      </w:r>
    </w:p>
    <w:p>
      <w:pPr>
        <w:pStyle w:val="Normal"/>
        <w:rPr/>
      </w:pPr>
      <w:r>
        <w:rPr/>
        <w:t>Este deslizamiento hacia la veracidad (como producto de las biunivocidades arbitrarias) implica un régimen de legitimación en términos de consenso sobre la base de la serialidad máss-mediática de pueblos y de individuos.</w:t>
      </w:r>
    </w:p>
    <w:p>
      <w:pPr>
        <w:pStyle w:val="TextBodyIndent"/>
        <w:rPr/>
      </w:pPr>
      <w:r>
        <w:rPr/>
        <w:t>En este punto, afirma Benasayag, toda opinión es equivalente y esta es en esencia la polisemia postmoderna.</w:t>
      </w:r>
    </w:p>
    <w:p>
      <w:pPr>
        <w:pStyle w:val="TextBodyIndent"/>
        <w:rPr/>
      </w:pPr>
      <w:r>
        <w:rPr/>
        <w:t>Sergio Paulo Rounet considera arbitraria la distinción entre modernidad y postmodernidad. Lo que se denomina postmodernidad es en realidad el descontento existente en la modernidad pero más exacerbados por las irracionalidades acaecidas en este último siglo.</w:t>
      </w:r>
    </w:p>
    <w:p>
      <w:pPr>
        <w:pStyle w:val="Normal"/>
        <w:rPr/>
      </w:pPr>
      <w:r>
        <w:rPr/>
        <w:t>También Max Auge niega la existencia de la postmodernidad señalando que realmente lo que existe es la "sobre modernidad".</w:t>
      </w:r>
    </w:p>
    <w:p>
      <w:pPr>
        <w:pStyle w:val="Cajn"/>
        <w:rPr/>
      </w:pPr>
      <w:r>
        <w:rPr/>
        <w:t>Cuando uno observa el mundo moderno en lo que tiene de más moderno, no se advierte, entonces, algo que parezca la postmodernidad sino esta lógica del exceso a la que yo llamaría la sobremodernidad (Auge).</w:t>
      </w:r>
    </w:p>
    <w:p>
      <w:pPr>
        <w:pStyle w:val="Normal"/>
        <w:rPr/>
      </w:pPr>
      <w:r>
        <w:rPr/>
        <w:t>Auge afirma que la sobremodernidad es la emergencia de tres excesos. El primer exceso es la saturación de acontecimientos que produce la sensación de un aceleramiento de la historia hasta el extremo de eliminarla como tal.</w:t>
      </w:r>
    </w:p>
    <w:p>
      <w:pPr>
        <w:pStyle w:val="Normal"/>
        <w:rPr/>
      </w:pPr>
      <w:r>
        <w:rPr/>
        <w:t>Es segundo exceso es la saturación de imágenes que no permite una visión global sin una lógica articulante.</w:t>
      </w:r>
    </w:p>
    <w:p>
      <w:pPr>
        <w:pStyle w:val="Normal"/>
        <w:rPr/>
      </w:pPr>
      <w:r>
        <w:rPr/>
        <w:t>Es tercer exceso es la extrema individualización, el sujeto está solo frente a estos excesos pero con una sensación de involucramiento artificial. El sujeto es un testigo privilegiado de los acontecimientos pero en realidad no puede hacer nada.</w:t>
      </w:r>
    </w:p>
    <w:p>
      <w:pPr>
        <w:pStyle w:val="Normal"/>
        <w:rPr/>
      </w:pPr>
      <w:r>
        <w:rPr/>
        <w:t>Esta realidad ha desintegrado las referencias colectivas, dice Auge, tanto en las sociedades industriales, donde la gente deja de creer en sindicatos, partidos y otras entidades, como en el mundo rural donde la cosmología ya no responde a los problemas de los individuos.</w:t>
      </w:r>
    </w:p>
    <w:p>
      <w:pPr>
        <w:pStyle w:val="Normal"/>
        <w:rPr/>
      </w:pPr>
      <w:r>
        <w:rPr/>
        <w:t>El hombre, entonces, afirma Auge, se encuentra solo y, sobre todo, en muchos contextos del mundo actual la elaboración solitaria del destino parece ser la única opción.</w:t>
      </w:r>
    </w:p>
    <w:p>
      <w:pPr>
        <w:pStyle w:val="Normal"/>
        <w:rPr/>
      </w:pPr>
      <w:r>
        <w:rPr/>
        <w:t>Pero volviendo a la hipótesis de que la postmodernidad existe es posible realizar una síntesis descriptiva de las características de la misma en cada dimensión socio-cultural.</w:t>
      </w:r>
    </w:p>
    <w:p>
      <w:pPr>
        <w:pStyle w:val="Normal"/>
        <w:rPr/>
      </w:pPr>
      <w:r>
        <w:rPr/>
        <w:t>Con respecto a la ciencia, se ha efectuado, siempre según Lyotard, un cambio en los fines y en los medios. La ciencia moderna argüía legitimidad en sus metas nobles, aunque ajenas a su ámbito: la libertad del hombre, la supremacía del espíritu, la elevación del standard de vida, etc. La filosofía tenía como principal función sustentar esa legitimidad en la razón soberana y en la comprobación experimental.</w:t>
      </w:r>
    </w:p>
    <w:p>
      <w:pPr>
        <w:pStyle w:val="Normal"/>
        <w:rPr/>
      </w:pPr>
      <w:r>
        <w:rPr/>
        <w:t>Pero la ciencia postmoderna no formula su justificación fuera de sí misma, fuera del "pragmatismo de su propio discurso científico" (Lyotard), por lo cual puede resultar incomprensible o paradójica si se la juzga según cánones tradicionales.</w:t>
      </w:r>
    </w:p>
    <w:p>
      <w:pPr>
        <w:pStyle w:val="Normal"/>
        <w:rPr/>
      </w:pPr>
      <w:r>
        <w:rPr/>
        <w:t>En la modernidad, el proceso de secularización extendió su jurisdicción a todos los hombres, sin distinción de credos o naciones. Voltaire había proclamado: "Sólo existe una moral, como sólo existe una geometría". Es evidente que han sobrevenido algunas modificaciones sobre esta moral universalista. El psicoanálisis mostró los mecanismos de la represión y la sublimación y rasgó los velos tendidos sobre lo reprimido y sublimado. Se valoró ante todo el vitalismo, la espontaneidad, las pulsiones inconfesas. Sólo el impulso y el placer son reales afirmadores de la vida: el resto es neurosis y muerte.</w:t>
      </w:r>
    </w:p>
    <w:p>
      <w:pPr>
        <w:pStyle w:val="Normal"/>
        <w:rPr/>
      </w:pPr>
      <w:r>
        <w:rPr/>
        <w:t>Daniel Bell, indica que en materia moral se advierte en esta alegada postmodernidad un retorno al particularismo. La frase de Voltaire ya no es válida para la geometría, pues hay varias, ni para la moral, pues la vemos fragmentada y adaptada a varios estratos y culturas: una moral de la juventud, del feminismo, de los movimientos ecologistas, de distintas sectas, de los marginados, etc. Si bien se mira, estaríamos ante una regresión a la moral sectorial premodernista (Bell, 1977).</w:t>
      </w:r>
    </w:p>
    <w:p>
      <w:pPr>
        <w:pStyle w:val="Normal"/>
        <w:rPr/>
      </w:pPr>
      <w:r>
        <w:rPr/>
        <w:t>Resultan ilustrativas algunas puntualizaciones estéticas de las postmodernidad. En el umbral de esta nueva concepción (de los 60 a los 70) estaría la pintura pop de Andy Warhol, la música de John Cage, los Beatles, los Rolling Stones. La primera fue una reacción contra las vanguardias anteriores, incorporadas al oficialismo cultural, al establishment, estudiadas en las universidades. Fue la época de mayo del 68 de la contracultura, del terrorismo pacifista. Coincide con el entusiasmo o el recelo hacia la nueva tecnología, al par que se difunden la computadora y el video.</w:t>
      </w:r>
    </w:p>
    <w:p>
      <w:pPr>
        <w:pStyle w:val="Normal"/>
        <w:rPr/>
      </w:pPr>
      <w:r>
        <w:rPr/>
        <w:t>A ésta habría seguido una segunda fase menos iconoclasta, menos politizada, más reflexiva, en que se vuelve la mirada al pasado, remedando (a veces satíricamente) viejos temas, mitos y estilos. Parecen abolirse las fronteras entre arte popular y arte culto. Y el propio creador pretende diluir su aporte y su responsabilidad personales en equipos de copartícipes.</w:t>
      </w:r>
    </w:p>
    <w:p>
      <w:pPr>
        <w:pStyle w:val="Normal"/>
        <w:rPr/>
      </w:pPr>
      <w:r>
        <w:rPr/>
        <w:t>La arquitectura moderna era eminentemente funcional, al estilo de la Bauhaus, aspiraba ingenuamente a un nuevo orden basado en el arte y la industria, unidos al servicio del progreso social. Se caracterizaba por un ascetismo formal, por un despojamiento ornamental.</w:t>
      </w:r>
    </w:p>
    <w:p>
      <w:pPr>
        <w:pStyle w:val="Normal"/>
        <w:rPr/>
      </w:pPr>
      <w:r>
        <w:rPr/>
        <w:t>Frente a esta funcionalidad atemporal, la arquitectura postmoderna no desdeña adoptar estilos del pretérito, combinándolos ecléctica y armoniosamente. En un mismo edificio alternan reminiscencias góticas, románicas, barrocas y hasta vanguardistas de la primera hora. Además, se procura respetar las peculiaridades regionales.</w:t>
      </w:r>
    </w:p>
    <w:p>
      <w:pPr>
        <w:pStyle w:val="Normal"/>
        <w:rPr/>
      </w:pPr>
      <w:r>
        <w:rPr/>
        <w:t>En la pintura, la postmodernidad podría distinguirse como una vuelta a la figuración de segundo grado, como en las multiplicaciones de una foto de Marilyn Monroe en que Warhol denuncia la publicidad o la industria cultural. Otras tendencias (minimalismo, conceptualismo) se distinguen más por sus manifiestos teóricos o sus críticas descriptivas que por sus realizaciones concretas, las cuales a veces persiguen deliberados anacronismos, como en las telas de Rauschenberg, en que rodeando a una Venus de Rubens aparecen tractores y helicópteros.</w:t>
      </w:r>
    </w:p>
    <w:p>
      <w:pPr>
        <w:pStyle w:val="Normal"/>
        <w:rPr/>
      </w:pPr>
      <w:r>
        <w:rPr/>
        <w:t>No faltan quienes incorporan el espectador a la obra o pretenden sustituir las formas y colores de la naturaleza por otros más acordes con un canon estético no siempre claro. En cine, a las experimentaciones vanguardistas han seguido los metafilms, como alguno de Woody Allen (La rosa púrpura de El Cairo) u otros de temática autoreferencial.</w:t>
      </w:r>
    </w:p>
    <w:p>
      <w:pPr>
        <w:pStyle w:val="Normal"/>
        <w:rPr/>
      </w:pPr>
      <w:r>
        <w:rPr/>
        <w:t>La literatura de la postmodernidad es una literatura vertida sobre sí misma, alejada de todo realismo. Italo Calvino sería un ejemplo neto y también "El nombre de la rosa", texto que reproduce otro que a su vez es una copia. Eco mezcla épocas y menciones en su pesquisa policial de un libro perdido, búsqueda impedida por un monje ciego director de una biblioteca laberíntica, como "La biblioteca de Babel”, de Borges. Su condición de "best seller" mundial muestra que han caído las barreras del hermetismo y la complejidad.</w:t>
      </w:r>
    </w:p>
    <w:p>
      <w:pPr>
        <w:pStyle w:val="Normal"/>
        <w:rPr/>
      </w:pPr>
      <w:r>
        <w:rPr/>
        <w:t>Para Osvaldo Guariglia hay una preocupación común que vincula a la llamada postmodernidad con la tradición intelectual de la Teoría Crítica nacida en los años veinte en la Universidad de Francfort. Esta preocupación común es el tema de la racionalidad y el destino de la razón moderna.</w:t>
      </w:r>
    </w:p>
    <w:p>
      <w:pPr>
        <w:pStyle w:val="Normal"/>
        <w:rPr/>
      </w:pPr>
      <w:r>
        <w:rPr/>
        <w:t>Se advierte una preocupación común a ambas corrientes por el tema de la "razón" como problema central, pero no se advierten las diferencias sustanciales que las separan, al respecto tanto Jean-François Lyotard como Jügen Habermas coinciden en que lo que está en juego en la discusión entre postmodernismo y teoría crítica es, en última instancia, el proyecto de la modernidad, tal como éste fue propuesto por la ilustración europea (Guariglia).</w:t>
      </w:r>
    </w:p>
    <w:p>
      <w:pPr>
        <w:pStyle w:val="Normal"/>
        <w:rPr/>
      </w:pPr>
      <w:r>
        <w:rPr/>
        <w:t>¿Se trata, como sostiene Lyotard, de un proyecto acabado, cuya unidad ficticia era precariamente provista por los grandes metarrelatos de la historia, hoy perimidos? ¿O constituye aún un proyecto inconcluso, cuyas reservas utópicas esperan todavía su concreción, como replica Habermas?</w:t>
      </w:r>
    </w:p>
    <w:p>
      <w:pPr>
        <w:pStyle w:val="Normal"/>
        <w:rPr/>
      </w:pPr>
      <w:r>
        <w:rPr/>
        <w:t>El punto de partida es un cierto diagnóstico de la estructura de las sociedades en los Estados industriales desarrollados de Europa y América del Norte, cuyo signo más característico es la pérdida de un centro al que remitirse tanto en el ámbito científico como en el normativo y, por supuesto, en el estético. La unidad antaño provista por la "razón" como facultad trascendental que sintetizaba los datos empíricos en categorías propias hoy se ha desvanecido en una multiplicidad de campos divergentes y hasta antagónicos.</w:t>
      </w:r>
    </w:p>
    <w:p>
      <w:pPr>
        <w:pStyle w:val="Normal"/>
        <w:rPr/>
      </w:pPr>
      <w:r>
        <w:rPr/>
        <w:t>El "saber postmoderno", como lo ha denominado Lyotard, constituye más bien una superposición arbitraria de "juegos de lenguaje" acotados según las distintas disciplinas científicas, en los que no solamente se renuevan constantemente los elementos del juego, los datos empíricos y los participantes, los científicos, sino también las mismas reglas o jugadas.</w:t>
      </w:r>
    </w:p>
    <w:p>
      <w:pPr>
        <w:pStyle w:val="Normal"/>
        <w:rPr/>
      </w:pPr>
      <w:r>
        <w:rPr/>
        <w:t>Dado que los diversos lenguajes no admiten la existencia de un metalenguaje al cual pudieran recurrir los distintos participantes con el fin de entenderse y de establecer criterios comunes de evaluación, comenzando por el criterio de verdad, éstos se definen fáctica o, preformativamente, es decir, mediante el uso de un cierto poder de decidir por parte de los participantes. Así, todo consenso será puramente contingente, dependerá en cada caso de las constelaciones internas y externas que determinan cada disciplina y, por último, se evaporará tan rápidamente como se formó al cambiar el cuadro de predominios e influencias (Guariglia).</w:t>
      </w:r>
    </w:p>
    <w:p>
      <w:pPr>
        <w:pStyle w:val="Normal"/>
        <w:rPr/>
      </w:pPr>
      <w:r>
        <w:rPr/>
        <w:t>Para Habermas, en cambio, se trata de reencontrar "la unidad de la razón en la pluralidad de sus voces" en coincidencia con Max Weber, Habermas subraya como característica central de la modernidad la diferenciación y autonomización de las esferas sociales de acción correspondientes a la acción instrumental (ciencia y técnica), a la acción normativa (moral y derecho) y a la acción estética (arte moderno). También admite que en cada una de ellas se han desarrollado juegos propios de lenguaje que resultan intransferibles entre sí.</w:t>
      </w:r>
    </w:p>
    <w:p>
      <w:pPr>
        <w:pStyle w:val="Normal"/>
        <w:rPr/>
      </w:pPr>
      <w:r>
        <w:rPr/>
        <w:t>A diferencia del relativismo radical de un Lyotard o de un Derrida, Habermas sostiene la validez del lenguaje ordinario como el metalenguaje común a todos los lenguajes específicos y reafirma la posibilidad de reconstruir "en el medio del lenguaje una unidad débil, transitoria de la razón" (Guariglia).</w:t>
      </w:r>
    </w:p>
    <w:p>
      <w:pPr>
        <w:pStyle w:val="Normal"/>
        <w:rPr/>
      </w:pPr>
      <w:r>
        <w:rPr/>
        <w:t>La razón comunicativa se constituye a través y por encima de los diálogos reales que tienen lugar en una sociedad de sujetos autónomos que intercambian informaciones, orientaciones y sentimientos. Constitutiva de cada uno de estos diálogos es la pretensión de validez compartida tanto por el hablante como por el oyente que en cada esfera toma una forma adecuada de valoración: verdad para los enunciados, corrección para las normas y autenticidad para las expresiones de sentimiento. A través de estas pretensiones de validez que son presupuestas a priori e intersujetivamente por cada hablante se constituye una unidad, provisional y siempre falible pero persistente de la razón.</w:t>
      </w:r>
    </w:p>
    <w:p>
      <w:pPr>
        <w:pStyle w:val="Normal"/>
        <w:rPr/>
      </w:pPr>
      <w:r>
        <w:rPr/>
        <w:t>Interroga Guariglia, ¿Qué está en juego en este debate? y afirma que se trata de la herencia de la Ilustración y de su visión del mundo, hoy profundamente sacudida tanto en el campo científico como en el ético o el estético.</w:t>
      </w:r>
    </w:p>
    <w:p>
      <w:pPr>
        <w:pStyle w:val="Normal"/>
        <w:rPr/>
      </w:pPr>
      <w:r>
        <w:rPr/>
        <w:t>Para Massimo Cocciari, si la postmodernidad es definida como el "Fin de la Historia", entonces, es la banalización de los motivos más estereotipados del discurso moderno. Si por el contrario el término postmoderno señala la salida, no la separación de las dicotomías antiguo-moderno, viejo-nuevo, entonces es una concepción histórica, filosófica y hermeneútica sobre la modernidad y de su relación con lo antiguo. Así lo postmoderno, no es una superación de lo moderno sino, una lectura de la modernidad (Cfr. Urribarri).</w:t>
      </w:r>
    </w:p>
    <w:p>
      <w:pPr>
        <w:pStyle w:val="Normal"/>
        <w:rPr/>
      </w:pPr>
      <w:r>
        <w:rPr/>
        <w:t>Cornelius Castoriadis se hace eco de la crítica a la utilización de términos como postindustrial y postmodernidad, como la manifestación de la patética incapacidad de la época para pensarse como algo concreto o por lo menos como una transición.</w:t>
      </w:r>
    </w:p>
    <w:p>
      <w:pPr>
        <w:pStyle w:val="Normal"/>
        <w:rPr/>
      </w:pPr>
      <w:r>
        <w:rPr/>
        <w:t>Sin embargo Castoriadis, señala que a diferencia del término postmodernidad, la palabra postindustrial nombra algo concreto de la realidad que es la transformación de los sistemas de producción a través de la incorporación de las innovaciones tecnológicas y sus consecuentes efectos socioeconómicos.</w:t>
      </w:r>
    </w:p>
    <w:p>
      <w:pPr>
        <w:pStyle w:val="Normal"/>
        <w:rPr/>
      </w:pPr>
      <w:r>
        <w:rPr/>
        <w:t>Por otro lado el término "postmoderno" es un derivado absurdo de otro término desafortunado: "moderno". Porque, qué podría haber después de la modernidad, dice Castoriadis, un período que se designa como moderno indica que la historia ha llegado a su culminación y por lo tanto que se vivirá un presente perpetuo.</w:t>
      </w:r>
    </w:p>
    <w:p>
      <w:pPr>
        <w:pStyle w:val="Normal"/>
        <w:rPr/>
      </w:pPr>
      <w:r>
        <w:rPr/>
        <w:t>Para Castoriadis el término moderno, contiene una antinomia, porque implica la autocaracterización de la modernidad como apertura indefinida al porvenir y, no obstante, solo tiene sentido en relación al pasado. Cómo llamar a lo que sigue, porque el término solo adquiere sentido, sobre el absurdo de que el período autoproclamado moderno dure pera siempre y el porvenir sea solo un presente prolongado, contradiciéndose con las pretensiones explícitas de la modernidad (Castoriadis, 1993).</w:t>
      </w:r>
    </w:p>
    <w:p>
      <w:pPr>
        <w:pStyle w:val="Normal"/>
        <w:rPr/>
      </w:pPr>
      <w:r>
        <w:rPr/>
        <w:t>Para Octavio Paz el término postmoderno es un antifaz y una denominación equívoca y contradictoria como la idea misma de modernidad. Pero, señala, los hombres nunca han sabido el nombre del tiempo en que viven y la actualidad no es una excepción a esta regla universal.</w:t>
      </w:r>
    </w:p>
    <w:p>
      <w:pPr>
        <w:pStyle w:val="TextBodyIndent"/>
        <w:rPr/>
      </w:pPr>
      <w:r>
        <w:rPr/>
        <w:t>Sin embargo, podemos intuir que algo ha cambiado en torno a la temporalidad de lo humano, al punto de sospechar y no saber por qué llamamos postmodernidad a esta época, solo sabemos que ello significa que nuestra idea del tiempo ha mutado, pero a pesar de todo, seguimos siendo prisioneros de la idea de tiempo sucesivo, lineal y progresivo (Paz, 1990).</w:t>
      </w:r>
    </w:p>
    <w:p>
      <w:pPr>
        <w:pStyle w:val="Normal"/>
        <w:spacing w:before="360" w:after="0"/>
        <w:ind w:left="6381" w:hanging="0"/>
        <w:rPr/>
      </w:pPr>
      <w:r>
        <w:rPr/>
        <w:t>Raúl Domingo Motta</w:t>
      </w:r>
    </w:p>
    <w:p>
      <w:pPr>
        <w:pStyle w:val="Normal"/>
        <w:spacing w:before="240" w:after="0"/>
        <w:rPr>
          <w:sz w:val="20"/>
        </w:rPr>
      </w:pPr>
      <w:r>
        <w:rPr>
          <w:sz w:val="20"/>
        </w:rPr>
      </w:r>
    </w:p>
    <w:p>
      <w:pPr>
        <w:pStyle w:val="Normal"/>
        <w:spacing w:before="240" w:after="0"/>
        <w:rPr>
          <w:sz w:val="20"/>
        </w:rPr>
      </w:pPr>
      <w:r>
        <w:rPr>
          <w:sz w:val="20"/>
        </w:rPr>
      </w:r>
    </w:p>
    <w:p>
      <w:pPr>
        <w:pStyle w:val="Normal"/>
        <w:spacing w:before="240" w:after="0"/>
        <w:rPr>
          <w:sz w:val="20"/>
        </w:rPr>
      </w:pPr>
      <w:r>
        <w:rPr>
          <w:sz w:val="20"/>
        </w:rPr>
      </w:r>
    </w:p>
    <w:p>
      <w:pPr>
        <w:pStyle w:val="Normal"/>
        <w:spacing w:before="240" w:after="0"/>
        <w:rPr>
          <w:sz w:val="20"/>
        </w:rPr>
      </w:pPr>
      <w:r>
        <w:rPr>
          <w:sz w:val="20"/>
        </w:rPr>
      </w:r>
    </w:p>
    <w:p>
      <w:pPr>
        <w:pStyle w:val="Normal"/>
        <w:spacing w:before="240" w:after="0"/>
        <w:rPr>
          <w:sz w:val="20"/>
        </w:rPr>
      </w:pPr>
      <w:r>
        <w:rPr>
          <w:sz w:val="20"/>
        </w:rPr>
      </w:r>
      <w:r>
        <w:br w:type="page"/>
      </w:r>
    </w:p>
    <w:p>
      <w:pPr>
        <w:pStyle w:val="Normal"/>
        <w:spacing w:before="240" w:after="0"/>
        <w:ind w:hanging="0"/>
        <w:jc w:val="center"/>
        <w:rPr>
          <w:b/>
          <w:b/>
        </w:rPr>
      </w:pPr>
      <w:r>
        <w:rPr>
          <w:b/>
        </w:rPr>
        <w:t>BIBLIOGRAFÍA</w:t>
      </w:r>
    </w:p>
    <w:p>
      <w:pPr>
        <w:pStyle w:val="Normal"/>
        <w:spacing w:before="360" w:after="0"/>
        <w:ind w:hanging="0"/>
        <w:rPr/>
      </w:pPr>
      <w:r>
        <w:rPr/>
        <w:t>PAZ, Octavio</w:t>
      </w:r>
    </w:p>
    <w:p>
      <w:pPr>
        <w:pStyle w:val="Normal"/>
        <w:spacing w:before="0" w:after="0"/>
        <w:ind w:hanging="0"/>
        <w:rPr/>
      </w:pPr>
      <w:r>
        <w:rPr/>
        <w:t>1974</w:t>
        <w:tab/>
        <w:tab/>
      </w:r>
      <w:r>
        <w:rPr>
          <w:i/>
        </w:rPr>
        <w:t>Los hijos del Limo,</w:t>
      </w:r>
      <w:r>
        <w:rPr/>
        <w:t xml:space="preserve"> Seix Barral.</w:t>
      </w:r>
    </w:p>
    <w:p>
      <w:pPr>
        <w:pStyle w:val="Normal"/>
        <w:ind w:hanging="0"/>
        <w:rPr/>
      </w:pPr>
      <w:r>
        <w:rPr/>
        <w:t>PAZ, Octavio</w:t>
      </w:r>
    </w:p>
    <w:p>
      <w:pPr>
        <w:pStyle w:val="Normal"/>
        <w:spacing w:before="0" w:after="0"/>
        <w:ind w:hanging="0"/>
        <w:rPr/>
      </w:pPr>
      <w:r>
        <w:rPr/>
        <w:t>1990</w:t>
        <w:tab/>
        <w:tab/>
      </w:r>
      <w:r>
        <w:rPr>
          <w:i/>
        </w:rPr>
        <w:t>La otra voz. Poesía y fin de siglo,</w:t>
      </w:r>
      <w:r>
        <w:rPr/>
        <w:t xml:space="preserve"> Seix Barral.</w:t>
      </w:r>
    </w:p>
    <w:p>
      <w:pPr>
        <w:pStyle w:val="Normal"/>
        <w:ind w:hanging="0"/>
        <w:rPr/>
      </w:pPr>
      <w:r>
        <w:rPr/>
        <w:t>ROUANET, Sergio Paulo</w:t>
      </w:r>
    </w:p>
    <w:p>
      <w:pPr>
        <w:pStyle w:val="Normal"/>
        <w:spacing w:before="0" w:after="0"/>
        <w:ind w:hanging="0"/>
        <w:rPr/>
      </w:pPr>
      <w:r>
        <w:rPr/>
        <w:t>1990</w:t>
        <w:tab/>
        <w:tab/>
        <w:t>"A verdade ça ilusao do pos-moderno", revista do Brasil, ano 2, nro.5, Brasil.</w:t>
      </w:r>
    </w:p>
    <w:p>
      <w:pPr>
        <w:pStyle w:val="Normal"/>
        <w:ind w:hanging="0"/>
        <w:rPr/>
      </w:pPr>
      <w:r>
        <w:rPr/>
        <w:t>AUGE, Max</w:t>
      </w:r>
    </w:p>
    <w:p>
      <w:pPr>
        <w:pStyle w:val="TextBody"/>
        <w:rPr/>
      </w:pPr>
      <w:r>
        <w:rPr/>
        <w:t>1992</w:t>
        <w:tab/>
        <w:tab/>
        <w:t>"No hay postmodernidad sino sobremodernidad", Clarín, 22 de octubre, Buenos Aires.</w:t>
      </w:r>
    </w:p>
    <w:p>
      <w:pPr>
        <w:pStyle w:val="Normal"/>
        <w:ind w:hanging="0"/>
        <w:rPr/>
      </w:pPr>
      <w:r>
        <w:rPr/>
        <w:t>BELL, Daniel</w:t>
      </w:r>
    </w:p>
    <w:p>
      <w:pPr>
        <w:pStyle w:val="Normal"/>
        <w:spacing w:before="0" w:after="0"/>
        <w:ind w:hanging="0"/>
        <w:rPr/>
      </w:pPr>
      <w:r>
        <w:rPr/>
        <w:t>1977</w:t>
        <w:tab/>
        <w:tab/>
      </w:r>
      <w:r>
        <w:rPr>
          <w:i/>
        </w:rPr>
        <w:t>Las contradicciones culturales del capitalismo</w:t>
      </w:r>
      <w:r>
        <w:rPr/>
        <w:t>, Alianza Universidad.</w:t>
      </w:r>
    </w:p>
    <w:p>
      <w:pPr>
        <w:pStyle w:val="Normal"/>
        <w:ind w:hanging="0"/>
        <w:rPr/>
      </w:pPr>
      <w:r>
        <w:rPr/>
        <w:t>BENASAYAG, Miguel</w:t>
      </w:r>
    </w:p>
    <w:p>
      <w:pPr>
        <w:pStyle w:val="Normal"/>
        <w:spacing w:before="0" w:after="0"/>
        <w:ind w:hanging="0"/>
        <w:rPr/>
      </w:pPr>
      <w:r>
        <w:rPr/>
        <w:t>1991</w:t>
        <w:tab/>
        <w:tab/>
        <w:t>"¿Postmodernidad?", revista Zona Erógena, nro.7, Buenos Aires.</w:t>
      </w:r>
    </w:p>
    <w:p>
      <w:pPr>
        <w:pStyle w:val="Normal"/>
        <w:ind w:hanging="0"/>
        <w:rPr/>
      </w:pPr>
      <w:r>
        <w:rPr/>
        <w:t>CASTORIADIS, Cornelius</w:t>
      </w:r>
    </w:p>
    <w:p>
      <w:pPr>
        <w:pStyle w:val="Normal"/>
        <w:spacing w:before="0" w:after="0"/>
        <w:ind w:hanging="0"/>
        <w:rPr/>
      </w:pPr>
      <w:r>
        <w:rPr/>
        <w:t>1993</w:t>
        <w:tab/>
        <w:tab/>
      </w:r>
      <w:r>
        <w:rPr>
          <w:i/>
        </w:rPr>
        <w:t>El mundo fragmentado</w:t>
      </w:r>
      <w:r>
        <w:rPr/>
        <w:t>, Altamira y Nordan Comunidad.</w:t>
      </w:r>
    </w:p>
    <w:p>
      <w:pPr>
        <w:pStyle w:val="Normal"/>
        <w:ind w:hanging="0"/>
        <w:rPr/>
      </w:pPr>
      <w:r>
        <w:rPr/>
        <w:t>CASULLO, Nicolás</w:t>
      </w:r>
    </w:p>
    <w:p>
      <w:pPr>
        <w:pStyle w:val="Normal"/>
        <w:spacing w:before="0" w:after="0"/>
        <w:ind w:hanging="0"/>
        <w:rPr/>
      </w:pPr>
      <w:r>
        <w:rPr/>
        <w:t>1985</w:t>
        <w:tab/>
        <w:tab/>
        <w:t>"El silencio de la razón", Clarín, 27 de junio, Buenos Aires.</w:t>
      </w:r>
    </w:p>
    <w:p>
      <w:pPr>
        <w:pStyle w:val="Normal"/>
        <w:ind w:hanging="0"/>
        <w:rPr/>
      </w:pPr>
      <w:r>
        <w:rPr/>
        <w:t>LYOTARD, Jean François</w:t>
      </w:r>
    </w:p>
    <w:p>
      <w:pPr>
        <w:pStyle w:val="Normal"/>
        <w:spacing w:before="0" w:after="0"/>
        <w:ind w:hanging="0"/>
        <w:rPr/>
      </w:pPr>
      <w:r>
        <w:rPr/>
        <w:t>1986</w:t>
        <w:tab/>
        <w:tab/>
        <w:t>"La condición postmoderna", Cátedra, Madrid.</w:t>
      </w:r>
    </w:p>
    <w:p>
      <w:pPr>
        <w:pStyle w:val="Normal"/>
        <w:ind w:hanging="0"/>
        <w:rPr/>
      </w:pPr>
      <w:r>
        <w:rPr/>
        <w:t>GUARIGLIA, Osvaldo</w:t>
      </w:r>
    </w:p>
    <w:p>
      <w:pPr>
        <w:pStyle w:val="Normal"/>
        <w:spacing w:before="0" w:after="0"/>
        <w:ind w:hanging="0"/>
        <w:rPr/>
      </w:pPr>
      <w:r>
        <w:rPr/>
        <w:t>1992</w:t>
        <w:tab/>
        <w:tab/>
        <w:t>"Teoría crítica y postmodernidad", La Nación, Buenos Aires.</w:t>
      </w:r>
    </w:p>
    <w:p>
      <w:pPr>
        <w:pStyle w:val="Normal"/>
        <w:ind w:hanging="0"/>
        <w:rPr/>
      </w:pPr>
      <w:r>
        <w:rPr/>
        <w:t>URRIBARRI, Fernando</w:t>
      </w:r>
    </w:p>
    <w:p>
      <w:pPr>
        <w:pStyle w:val="Normal"/>
        <w:spacing w:before="0" w:after="0"/>
        <w:ind w:hanging="0"/>
        <w:rPr/>
      </w:pPr>
      <w:r>
        <w:rPr/>
        <w:t>1990</w:t>
        <w:tab/>
        <w:tab/>
        <w:t>"Modernidad. Entrevista a Massimo Cacciari", revista Zona Erógena", octubre, Buenos Ai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footnotePr>
        <w:numFmt w:val="decimal"/>
      </w:footnotePr>
      <w:type w:val="nextPage"/>
      <w:pgSz w:w="11906" w:h="16838"/>
      <w:pgMar w:left="1418" w:right="102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hanging="0"/>
        <w:rPr/>
      </w:pPr>
      <w:r>
        <w:rPr>
          <w:rStyle w:val="FootnoteCharacters"/>
        </w:rPr>
        <w:footnoteRef/>
      </w:r>
      <w:r>
        <w:rPr/>
        <w:t xml:space="preserve"> </w:t>
      </w:r>
      <w:r>
        <w:rPr/>
        <w:t>Miguel Benasayag es miembro del grupo "Malgre Tout" (a pesar de todo), integrado también por A. Badiou, M. Lowy, E. Balivar, entre o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0"/>
      <w:ind w:left="7371" w:firstLine="142"/>
      <w:outlineLvl w:val="1"/>
    </w:pPr>
    <w:rPr>
      <w:rFonts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Arial" w:hAnsi="Arial" w:cs="Arial"/>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rPr/>
  </w:style>
  <w:style w:type="paragraph" w:styleId="Sangra2detindependiente">
    <w:name w:val="Sangría 2 de t. independiente"/>
    <w:basedOn w:val="Normal"/>
    <w:qFormat/>
    <w:pPr>
      <w:spacing w:before="240" w:after="0"/>
    </w:pPr>
    <w:rPr>
      <w:sz w:val="20"/>
    </w:rPr>
  </w:style>
  <w:style w:type="paragraph" w:styleId="Header">
    <w:name w:val="Header"/>
    <w:basedOn w:val="Normal"/>
    <w:pPr>
      <w:tabs>
        <w:tab w:val="clear" w:pos="709"/>
        <w:tab w:val="center" w:pos="4419" w:leader="none"/>
        <w:tab w:val="right" w:pos="8838" w:leader="none"/>
      </w:tabs>
    </w:pPr>
    <w:rPr/>
  </w:style>
  <w:style w:type="paragraph" w:styleId="Cajn">
    <w:name w:val="Cajón"/>
    <w:basedOn w:val="Normal"/>
    <w:qFormat/>
    <w:pPr>
      <w:spacing w:before="240" w:after="120"/>
      <w:ind w:left="1701" w:right="1701" w:hanging="0"/>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01:00Z</dcterms:created>
  <dc:creator>Raúl D. Motta</dc:creator>
  <dc:description>año 1994</dc:description>
  <dc:language>en-US</dc:language>
  <cp:lastModifiedBy>-</cp:lastModifiedBy>
  <cp:lastPrinted>2001-05-27T22:20:00Z</cp:lastPrinted>
  <dcterms:modified xsi:type="dcterms:W3CDTF">2001-05-28T14:01:00Z</dcterms:modified>
  <cp:revision>2</cp:revision>
  <dc:subject/>
  <dc:title>La postmodernidad: entre el silencio de la razón y el fin del milenio.</dc:title>
</cp:coreProperties>
</file>