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288" w:leader="none"/>
          <w:tab w:val="left" w:pos="432" w:leader="none"/>
          <w:tab w:val="left" w:pos="576" w:leader="none"/>
          <w:tab w:val="left" w:pos="720" w:leader="none"/>
          <w:tab w:val="left" w:pos="1296" w:leader="none"/>
          <w:tab w:val="left" w:pos="1728" w:leader="none"/>
          <w:tab w:val="left" w:pos="3024" w:leader="none"/>
          <w:tab w:val="left" w:pos="3600" w:leader="none"/>
          <w:tab w:val="left" w:pos="4896" w:leader="none"/>
          <w:tab w:val="left" w:pos="6192" w:leader="none"/>
          <w:tab w:val="left" w:pos="7488" w:leader="none"/>
        </w:tabs>
        <w:jc w:val="center"/>
        <w:outlineLvl w:val="0"/>
        <w:rPr>
          <w:rFonts w:ascii="Arial" w:hAnsi="Arial" w:cs="Arial"/>
          <w:b/>
          <w:b/>
        </w:rPr>
      </w:pPr>
      <w:r>
        <w:rPr>
          <w:rFonts w:cs="Arial" w:ascii="Arial" w:hAnsi="Arial"/>
          <w:b/>
          <w:sz w:val="22"/>
        </w:rPr>
        <w:t>EL PORVENIR DE LOS TÉRMINOS DE INTERCAMBIO.</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ab/>
        <w:t>Centro/periferia: un vínculo. Alguna forma de saber científico</w:t>
        <w:noBreakHyphen/>
        <w:t>tecnológico traducida en una virtualidad de poder que se realiza a costa de un otro más débi</w:t>
      </w:r>
      <w:r>
        <w:rPr>
          <w:rFonts w:cs="Arial" w:ascii="Arial" w:hAnsi="Arial"/>
          <w:sz w:val="16"/>
        </w:rPr>
        <w:t>l</w:t>
      </w:r>
      <w:r>
        <w:rPr>
          <w:rStyle w:val="FootnoteCharacters"/>
          <w:rStyle w:val="FootnoteAnchor"/>
          <w:rFonts w:cs="Arial" w:ascii="Arial" w:hAnsi="Arial"/>
        </w:rPr>
        <w:footnoteReference w:id="2"/>
      </w:r>
      <w:r>
        <w:rPr>
          <w:rFonts w:cs="Arial" w:ascii="Arial" w:hAnsi="Arial"/>
          <w:sz w:val="16"/>
        </w:rPr>
        <w:t>.</w:t>
      </w:r>
      <w:r>
        <w:rPr>
          <w:rFonts w:cs="Arial" w:ascii="Arial" w:hAnsi="Arial"/>
        </w:rPr>
        <w:t xml:space="preserve"> Una relación en la que ambos términos de la ecuación ponen en juego sus capacidades y limitaciones, y donde el más fuerte resuelve sus necesidades con ayuda de la fuerza o la fascinación. Dispone para ello de una escala axiológica a la medida de sus intereses que es aceptada en los dos bandos hasta configurar una ideología común. La posición desigual se cristaliza en dependencias tendientes a perdurar en el tiempo.</w:t>
      </w:r>
    </w:p>
    <w:p>
      <w:pPr>
        <w:pStyle w:val="Normal"/>
        <w:spacing w:before="120" w:after="0"/>
        <w:jc w:val="both"/>
        <w:rPr>
          <w:rFonts w:ascii="Arial" w:hAnsi="Arial" w:cs="Arial"/>
        </w:rPr>
      </w:pPr>
      <w:r>
        <w:rPr>
          <w:rFonts w:cs="Arial" w:ascii="Arial" w:hAnsi="Arial"/>
        </w:rPr>
        <w:tab/>
        <w:t xml:space="preserve">Es frecuente que una de las partes </w:t>
        <w:noBreakHyphen/>
        <w:t>la menos favorecida</w:t>
        <w:noBreakHyphen/>
        <w:t xml:space="preserve"> sea presentada como gozando de supuestas ventajas comparativas lo que contribuye a enmascarar su verdadera situación.</w:t>
      </w:r>
    </w:p>
    <w:p>
      <w:pPr>
        <w:pStyle w:val="Normal"/>
        <w:spacing w:before="120" w:after="0"/>
        <w:jc w:val="both"/>
        <w:rPr>
          <w:rFonts w:ascii="Arial" w:hAnsi="Arial" w:cs="Arial"/>
        </w:rPr>
      </w:pPr>
      <w:r>
        <w:rPr>
          <w:rFonts w:cs="Arial" w:ascii="Arial" w:hAnsi="Arial"/>
        </w:rPr>
        <w:tab/>
        <w:t>Pero aún desde esa óptica eufemística, las aparentes ventajas han dejado de serlo como consecuencia de la Revolución Científico</w:t>
        <w:noBreakHyphen/>
        <w:t>tecnológica (RCT) gestada desde la posguerra. Se debilita así el interés tradicional por las anémicas economías del Sur hecho que, de no mediar otras circunstancias, hubiera inducido un repliegue del Norte sobre sí mismo. Que ello no ocurra se debe a que se evidencian nuevas prioridades; paradojalmente el Sur recobra importancia por potencialidades que de no liberarse obstaculizarían la interdependencia creciente del sistema mundial.</w:t>
      </w:r>
    </w:p>
    <w:p>
      <w:pPr>
        <w:pStyle w:val="Normal"/>
        <w:spacing w:before="120" w:after="0"/>
        <w:ind w:right="-576" w:hanging="0"/>
        <w:jc w:val="both"/>
        <w:rPr>
          <w:rFonts w:ascii="Arial" w:hAnsi="Arial" w:cs="Arial"/>
        </w:rPr>
      </w:pPr>
      <w:r>
        <w:rPr>
          <w:rFonts w:cs="Arial" w:ascii="Arial" w:hAnsi="Arial"/>
        </w:rPr>
      </w:r>
    </w:p>
    <w:p>
      <w:pPr>
        <w:pStyle w:val="Normal"/>
        <w:numPr>
          <w:ilvl w:val="0"/>
          <w:numId w:val="0"/>
        </w:numPr>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outlineLvl w:val="0"/>
        <w:rPr>
          <w:rFonts w:ascii="Arial" w:hAnsi="Arial" w:cs="Arial"/>
          <w:b/>
          <w:b/>
          <w:sz w:val="22"/>
        </w:rPr>
      </w:pPr>
      <w:r>
        <w:rPr>
          <w:rFonts w:cs="Arial" w:ascii="Arial" w:hAnsi="Arial"/>
          <w:b/>
          <w:sz w:val="22"/>
        </w:rPr>
        <w:t>Realizar los excedentes y lavar las culpas para mantener el equilibrio del mundo.</w:t>
      </w:r>
    </w:p>
    <w:p>
      <w:pPr>
        <w:pStyle w:val="Normal"/>
        <w:spacing w:before="120" w:after="0"/>
        <w:jc w:val="both"/>
        <w:rPr>
          <w:rFonts w:ascii="Arial" w:hAnsi="Arial" w:cs="Arial"/>
        </w:rPr>
      </w:pPr>
      <w:r>
        <w:rPr>
          <w:rFonts w:cs="Arial" w:ascii="Arial" w:hAnsi="Arial"/>
        </w:rPr>
        <w:tab/>
        <w:t xml:space="preserve">Cuando el 14 de julio, con motivo de la reunión de presidentes de los siete países más ricos de Occidente (G7), François Mitterrand afirmó que "necesitamos 2000 millones adicionales de personas que consuman y produzcan", estaba reflejando una preocupación común de los invitados a los festejos: de qué manera realizar los excedentes generados en las naciones industrializadas como consecuencia de la RCT. La preocupación no admitía una respuesta lineal. </w:t>
      </w:r>
    </w:p>
    <w:p>
      <w:pPr>
        <w:pStyle w:val="Normal"/>
        <w:spacing w:before="120" w:after="0"/>
        <w:jc w:val="both"/>
        <w:rPr>
          <w:rFonts w:ascii="Arial" w:hAnsi="Arial" w:cs="Arial"/>
        </w:rPr>
      </w:pPr>
      <w:r>
        <w:rPr>
          <w:rFonts w:cs="Arial" w:ascii="Arial" w:hAnsi="Arial"/>
        </w:rPr>
        <w:tab/>
        <w:t xml:space="preserve">Se parte de la convicción de que las tecnologías actuales permiten dar respuesta (en cantidad, calidad y diversidad) a las necesidades de consumo de la humanidad, sin poner en peligro el equilibrio ecológico. Así, el uso pleno de la tecnología pasa a ser una cuestión de organización y de voluntad política. Los pueblos más postergados </w:t>
        <w:noBreakHyphen/>
        <w:t>en tanto remonten la cuesta de la pobreza extrema y el subdesarrollo</w:t>
        <w:noBreakHyphen/>
        <w:t xml:space="preserve"> hasta pueden ser pasibles de regenerar ventajas comparativas. </w:t>
      </w:r>
    </w:p>
    <w:p>
      <w:pPr>
        <w:pStyle w:val="Normal"/>
        <w:spacing w:before="120" w:after="0"/>
        <w:jc w:val="both"/>
        <w:rPr/>
      </w:pPr>
      <w:r>
        <w:rPr>
          <w:rFonts w:cs="Arial" w:ascii="Arial" w:hAnsi="Arial"/>
        </w:rPr>
        <w:tab/>
        <w:t>Sin embargo, otras motivaciones de la renovada preocupación por el desequilibrio Norte</w:t>
        <w:noBreakHyphen/>
        <w:t>Sur, son más sutiles; se relacionan a los flujos planetarios de información (noticias, finanzas, decisiones, etc.). Ese mismo desarrollo tecnológico, aplicado a las comunicaciones, remite a la noción de &lt;tiempo real&gt;</w:t>
      </w:r>
      <w:r>
        <w:rPr>
          <w:rStyle w:val="FootnoteCharacters"/>
          <w:rStyle w:val="FootnoteAnchor"/>
          <w:rFonts w:cs="Arial" w:ascii="Arial" w:hAnsi="Arial"/>
        </w:rPr>
        <w:footnoteReference w:id="3"/>
      </w:r>
      <w:r>
        <w:rPr>
          <w:rFonts w:cs="Arial" w:ascii="Arial" w:hAnsi="Arial"/>
        </w:rPr>
        <w:t xml:space="preserve"> que desencadena diversas repercusiones:</w:t>
      </w:r>
    </w:p>
    <w:p>
      <w:pPr>
        <w:pStyle w:val="Normal"/>
        <w:spacing w:before="120" w:after="0"/>
        <w:jc w:val="both"/>
        <w:rPr>
          <w:rFonts w:ascii="Arial" w:hAnsi="Arial" w:cs="Arial"/>
        </w:rPr>
      </w:pPr>
      <w:r>
        <w:rPr>
          <w:rFonts w:cs="Arial" w:ascii="Arial" w:hAnsi="Arial"/>
        </w:rPr>
        <w:tab/>
        <w:t>1) Difícil es ignorar las condiciones remanentes de la extracción cumpulsiva de recursos en gran parte del mundo. El caso de África es el más grave. Las imágenes transmitidas por la televisión provocan desazón sobre la juventud de las sociedades ricas: no pueden obviar el hecho de que no poco de su bienestar ha sido alcanzado a costa de las postergaciones de esos otros pueblos.</w:t>
      </w:r>
    </w:p>
    <w:p>
      <w:pPr>
        <w:pStyle w:val="Normal"/>
        <w:spacing w:before="120" w:after="0"/>
        <w:jc w:val="both"/>
        <w:rPr>
          <w:rFonts w:ascii="Arial" w:hAnsi="Arial" w:cs="Arial"/>
        </w:rPr>
      </w:pPr>
      <w:r>
        <w:rPr>
          <w:rFonts w:cs="Arial" w:ascii="Arial" w:hAnsi="Arial"/>
        </w:rPr>
        <w:tab/>
        <w:t>2) Las redes de datos por donde transcurre el sistema financiero mundial permiten que la mayoría de las transacciones (se calcula un millón por día) se realicen vía satélite. Los asientos electrónicos tienen en cuenta así no sólo las ventajas que ofrece una u otra plaza financiera sino hasta las diferencias horarias que las separan. En esos casos optimizar el uso del dinero presupone condiciones de operabilidad similares en todo el mundo.</w:t>
      </w:r>
    </w:p>
    <w:p>
      <w:pPr>
        <w:pStyle w:val="Normal"/>
        <w:spacing w:before="120" w:after="0"/>
        <w:jc w:val="both"/>
        <w:rPr>
          <w:rFonts w:ascii="Arial" w:hAnsi="Arial" w:cs="Arial"/>
        </w:rPr>
      </w:pPr>
      <w:r>
        <w:rPr>
          <w:rFonts w:cs="Arial" w:ascii="Arial" w:hAnsi="Arial"/>
        </w:rPr>
        <w:tab/>
        <w:t>Las modernas ciencias de la información así como sus medios tecnológicos, brindan los recursos para operar no sólo a escala planetaria; también con una noción del tiempo que se interna, de más en más, en el porvenir. Las herramientas disponibles permiten hoy una mayor capacidad de pronóstico, de simulación de escenarios posibles y de elaboración de los respectivos planes  prospectivos; en fin, de realizar un futuro deseado.</w:t>
      </w:r>
    </w:p>
    <w:p>
      <w:pPr>
        <w:pStyle w:val="Normal"/>
        <w:spacing w:before="120" w:after="0"/>
        <w:jc w:val="both"/>
        <w:rPr/>
      </w:pPr>
      <w:r>
        <w:rPr>
          <w:rFonts w:cs="Arial" w:ascii="Arial" w:hAnsi="Arial"/>
        </w:rPr>
        <w:tab/>
        <w:t xml:space="preserve">En este contexto, el espacio planetario </w:t>
        <w:noBreakHyphen/>
        <w:t>a diferencia de la disposición radiocéntrica vigente hasta la etapa imperialista</w:t>
        <w:noBreakHyphen/>
        <w:t xml:space="preserve"> se va reconfigurando según un modelo de red neuronal. Ese trazado permite un tránsito equilibrado de la información en todas las direcciones y sentidos. Empero, para no perder agilidad comunicativa, se requiere una adecuada funcionalidad de todos sus nodos. De esa manera se realiza el contacto de los distintos subsistemas regionales lo que presupone una rápida resolución de los conflictos remanentes para liberar la nueva configuración planetaria</w:t>
      </w:r>
      <w:r>
        <w:rPr>
          <w:rStyle w:val="FootnoteCharacters"/>
          <w:rStyle w:val="FootnoteAnchor"/>
          <w:rFonts w:cs="Arial" w:ascii="Arial" w:hAnsi="Arial"/>
        </w:rPr>
        <w:footnoteReference w:id="4"/>
      </w:r>
      <w:r>
        <w:rPr>
          <w:rFonts w:cs="Arial" w:ascii="Arial" w:hAnsi="Arial"/>
        </w:rPr>
        <w:t>.</w:t>
      </w:r>
    </w:p>
    <w:p>
      <w:pPr>
        <w:pStyle w:val="Normal"/>
        <w:spacing w:before="120" w:after="0"/>
        <w:jc w:val="both"/>
        <w:rPr>
          <w:rFonts w:ascii="Arial" w:hAnsi="Arial" w:cs="Arial"/>
        </w:rPr>
      </w:pPr>
      <w:r>
        <w:rPr>
          <w:rFonts w:cs="Arial" w:ascii="Arial" w:hAnsi="Arial"/>
        </w:rPr>
        <w:tab/>
        <w:t>El mundo padece una crisis profunda. En sus estamentos más íntimos se manifiestan los verdaderos intereses contrapuestos; es el lugar en donde se juegan los destinos de la humanidad. Aunque se puede percibir el fortalecimiento de una tendencia humanista, los problemas persisten, las soluciones no se concretan y las dudas se acrecientan. Todo ello en medio de una despiadada manipulación informativa.</w:t>
      </w:r>
    </w:p>
    <w:p>
      <w:pPr>
        <w:pStyle w:val="Normal"/>
        <w:spacing w:before="120" w:after="0"/>
        <w:jc w:val="both"/>
        <w:rPr>
          <w:rFonts w:ascii="Arial" w:hAnsi="Arial" w:cs="Arial"/>
        </w:rPr>
      </w:pPr>
      <w:r>
        <w:rPr>
          <w:rFonts w:cs="Arial" w:ascii="Arial" w:hAnsi="Arial"/>
        </w:rPr>
        <w:tab/>
        <w:t xml:space="preserve">Cabe preguntarse si, de ahora en más, el centro desarrollado </w:t>
        <w:noBreakHyphen/>
        <w:t>con sus necesidades tradicionales resueltas</w:t>
        <w:noBreakHyphen/>
        <w:t xml:space="preserve"> se preocupará del crecimiento de la periferia sólo para realizar sus excedentes financieros, tecnológicos y de bienes y servicios, o para lavar las culpas que perturban a sus jóvenes, o como forma de mantener la estabilidad global por medio de la regulación y el control de sistemas informativo</w:t>
        <w:noBreakHyphen/>
        <w:t>comunicacionales modelados a nivel planetario. O, por el contrario, se tomará en cuenta la creciente complejidad de las relaciones en curso y su correcta contextualización.</w:t>
      </w:r>
    </w:p>
    <w:p>
      <w:pPr>
        <w:pStyle w:val="Normal"/>
        <w:spacing w:before="120" w:after="0"/>
        <w:jc w:val="both"/>
        <w:rPr>
          <w:rFonts w:ascii="Arial" w:hAnsi="Arial" w:cs="Arial"/>
        </w:rPr>
      </w:pPr>
      <w:r>
        <w:rPr>
          <w:rFonts w:cs="Arial" w:ascii="Arial" w:hAnsi="Arial"/>
        </w:rPr>
        <w:tab/>
        <w:t xml:space="preserve">En este trabajo se realiza una enumeración de factores que puedan ser de interés en el marco de las modalidades de intercambio que se vislumbran para los próximos años. Esa focalización de áreas, desde un observador situado en la periferia, no esconde intención axiológica alguna más allá del significado que se pueda desprender de su simple agregación. </w:t>
      </w:r>
    </w:p>
    <w:p>
      <w:pPr>
        <w:pStyle w:val="Normal"/>
        <w:spacing w:before="120" w:after="0"/>
        <w:jc w:val="both"/>
        <w:rPr/>
      </w:pPr>
      <w:r>
        <w:rPr>
          <w:rFonts w:cs="Arial" w:ascii="Arial" w:hAnsi="Arial"/>
        </w:rPr>
        <w:tab/>
        <w:t>Una parte de esos flujos de intercambio pueden ser representados por un valor monetario. Sin embargo, hay aspectos que en lo inmediato no son traducibles en bienes pero que sin embargo no pueden ser despreciados en una evaluación de lo que se intercambia</w:t>
      </w:r>
      <w:r>
        <w:rPr>
          <w:rStyle w:val="FootnoteCharacters"/>
          <w:rStyle w:val="FootnoteAnchor"/>
          <w:rFonts w:cs="Arial" w:ascii="Arial" w:hAnsi="Arial"/>
        </w:rPr>
        <w:footnoteReference w:id="5"/>
      </w:r>
      <w:r>
        <w:rPr>
          <w:rFonts w:cs="Arial" w:ascii="Arial" w:hAnsi="Arial"/>
        </w:rPr>
        <w:t xml:space="preserve"> .</w:t>
      </w:r>
    </w:p>
    <w:p>
      <w:pPr>
        <w:pStyle w:val="Normal"/>
        <w:spacing w:before="120" w:after="0"/>
        <w:jc w:val="both"/>
        <w:rPr>
          <w:rFonts w:ascii="Arial" w:hAnsi="Arial" w:cs="Arial"/>
          <w:b/>
          <w:b/>
          <w:sz w:val="22"/>
        </w:rPr>
      </w:pPr>
      <w:r>
        <w:rPr>
          <w:rFonts w:cs="Arial" w:ascii="Arial" w:hAnsi="Arial"/>
          <w:b/>
          <w:sz w:val="22"/>
        </w:rPr>
      </w:r>
    </w:p>
    <w:p>
      <w:pPr>
        <w:pStyle w:val="Normal"/>
        <w:numPr>
          <w:ilvl w:val="0"/>
          <w:numId w:val="0"/>
        </w:numPr>
        <w:spacing w:before="120" w:after="0"/>
        <w:jc w:val="both"/>
        <w:outlineLvl w:val="0"/>
        <w:rPr>
          <w:rFonts w:ascii="Arial" w:hAnsi="Arial" w:cs="Arial"/>
          <w:b/>
          <w:b/>
          <w:sz w:val="22"/>
        </w:rPr>
      </w:pPr>
      <w:r>
        <w:rPr>
          <w:rFonts w:cs="Arial" w:ascii="Arial" w:hAnsi="Arial"/>
          <w:b/>
          <w:sz w:val="22"/>
        </w:rPr>
        <w:t>Original, inédito, imprevisto, inculto, inacabado, incierto...</w:t>
      </w:r>
    </w:p>
    <w:p>
      <w:pPr>
        <w:pStyle w:val="Normal"/>
        <w:spacing w:before="120" w:after="0"/>
        <w:jc w:val="both"/>
        <w:rPr>
          <w:rFonts w:ascii="Arial" w:hAnsi="Arial" w:cs="Arial"/>
        </w:rPr>
      </w:pPr>
      <w:r>
        <w:rPr>
          <w:rFonts w:cs="Arial" w:ascii="Arial" w:hAnsi="Arial"/>
        </w:rPr>
        <w:tab/>
        <w:t xml:space="preserve">Comencemos con un ejemplo para ilustrar el punto de vista utilizado. En el pasado se exportaban cueros y se recibían a cambio recados; un material en bruto se veía así valorizado con la incorporación de conocimiento e influencias. La conveniencia de no montar en pelo, el buen gusto del emprendado, la técnica de curtido y la habilidad de cortar, dar forma y coser el cuero, la forma de realizar el embalaje y la adopción de modalidades comerciales, se involucraba en el negocio. </w:t>
      </w:r>
    </w:p>
    <w:p>
      <w:pPr>
        <w:pStyle w:val="Normal"/>
        <w:spacing w:before="120" w:after="0"/>
        <w:jc w:val="both"/>
        <w:rPr>
          <w:rFonts w:ascii="Arial" w:hAnsi="Arial" w:cs="Arial"/>
        </w:rPr>
      </w:pPr>
      <w:r>
        <w:rPr>
          <w:rFonts w:cs="Arial" w:ascii="Arial" w:hAnsi="Arial"/>
        </w:rPr>
        <w:tab/>
        <w:t>Además, la práctica de establecer tarifas de carga diferenciales, favorecía el ingreso por vía férrea de esa producción extranjera al interior del país y, al mismo tiempo, dificultaba la llegada al puerto de una producción regional que podría haberle agregado esos y otros saberes.</w:t>
      </w:r>
    </w:p>
    <w:p>
      <w:pPr>
        <w:pStyle w:val="Normal"/>
        <w:spacing w:before="120" w:after="0"/>
        <w:jc w:val="both"/>
        <w:rPr>
          <w:rFonts w:ascii="Arial" w:hAnsi="Arial" w:cs="Arial"/>
        </w:rPr>
      </w:pPr>
      <w:r>
        <w:rPr>
          <w:rFonts w:cs="Arial" w:ascii="Arial" w:hAnsi="Arial"/>
        </w:rPr>
        <w:tab/>
        <w:t xml:space="preserve">Como es fácil de percibir, en el presente los intercambios no son tan esquemáticos y se han complejizado los objetos de la expansión. Intentaremos una clasificación: </w:t>
      </w:r>
    </w:p>
    <w:p>
      <w:pPr>
        <w:pStyle w:val="Normal"/>
        <w:numPr>
          <w:ilvl w:val="0"/>
          <w:numId w:val="0"/>
        </w:numPr>
        <w:spacing w:before="120" w:after="0"/>
        <w:jc w:val="both"/>
        <w:outlineLvl w:val="0"/>
        <w:rPr/>
      </w:pPr>
      <w:r>
        <w:rPr>
          <w:rFonts w:cs="Arial" w:ascii="Arial" w:hAnsi="Arial"/>
        </w:rPr>
        <w:tab/>
      </w:r>
      <w:r>
        <w:rPr>
          <w:rFonts w:cs="Arial" w:ascii="Arial" w:hAnsi="Arial"/>
          <w:b/>
          <w:i/>
        </w:rPr>
        <w:t>Subsistema: objetos de interés tradicional.</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284" w:hanging="284"/>
        <w:jc w:val="both"/>
        <w:rPr/>
      </w:pPr>
      <w:r>
        <w:rPr>
          <w:rFonts w:cs="Arial" w:ascii="Arial" w:hAnsi="Arial"/>
          <w:b/>
        </w:rPr>
        <w:t>1.</w:t>
        <w:tab/>
        <w:t>Materias primas no elaboradas</w:t>
      </w:r>
      <w:r>
        <w:rPr>
          <w:rFonts w:cs="Arial" w:ascii="Arial" w:hAnsi="Arial"/>
        </w:rPr>
        <w:t>, por ejemplo, cueros, lanas, carnes, granos, maderas, gas, petróleo, pesca. Este renglón de la economía seguirá teniendo importancia, sobre todo concibiendo nuevos escenarios planetarios en los que desaparezca definitivamente el hambre y el subdesarrollo. A pesar de ello, la estabilidad de los intercambios se verá fuertemente afectada por las políticas proteccionistas de los países centrales integrado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284" w:hanging="284"/>
        <w:jc w:val="both"/>
        <w:rPr/>
      </w:pPr>
      <w:r>
        <w:rPr>
          <w:rFonts w:cs="Arial" w:ascii="Arial" w:hAnsi="Arial"/>
          <w:b/>
        </w:rPr>
        <w:t>2.</w:t>
        <w:tab/>
        <w:t>Mano de obra.</w:t>
      </w:r>
      <w:r>
        <w:rPr>
          <w:rFonts w:cs="Arial" w:ascii="Arial" w:hAnsi="Arial"/>
        </w:rPr>
        <w:t xml:space="preserve"> El valor de nuestros productos no es medido por la cantidad de trabajo que contienen de la misma manera que si se hubieran producido en un país de mayor desarrollo. Esa "baratura" es aprovechada por determinados eslabones de una producción </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284" w:hanging="284"/>
        <w:jc w:val="both"/>
        <w:rPr/>
      </w:pPr>
      <w:r>
        <w:rPr>
          <w:rFonts w:cs="Arial" w:ascii="Arial" w:hAnsi="Arial"/>
          <w:b/>
        </w:rPr>
        <w:t>3.</w:t>
        <w:tab/>
        <w:t xml:space="preserve">Espacios vacíos. </w:t>
      </w:r>
      <w:r>
        <w:rPr>
          <w:rFonts w:cs="Arial" w:ascii="Arial" w:hAnsi="Arial"/>
        </w:rPr>
        <w:t>En la actualidad persisten políticas de reubicación de excedentes poblacionales. Provenientes de- zonas de saturación, esas migraciones contribuyen a aliviar diversas cargas en sus lugares de origen (conflictos regionales, persecuciones, inadaptación, crisis de sentido) y producir efectos sociales y/o económicos en los destinos (cambios de estructura de clase, complejización de culturas y genotipo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284" w:hanging="284"/>
        <w:jc w:val="both"/>
        <w:rPr/>
      </w:pPr>
      <w:r>
        <w:rPr>
          <w:rFonts w:cs="Arial" w:ascii="Arial" w:hAnsi="Arial"/>
          <w:b/>
        </w:rPr>
        <w:t>4.</w:t>
        <w:tab/>
        <w:t>Recursos financieros</w:t>
      </w:r>
      <w:r>
        <w:rPr>
          <w:rFonts w:cs="Arial" w:ascii="Arial" w:hAnsi="Arial"/>
        </w:rPr>
        <w:t>. La fuga de riqueza recién generada impide su ampliación a través del reciclaje interno. Ese "tomar la leche al pie de la vaca" resiente la capacidad del país de generar y acumular capital. El pago de los servicios de la deuda, la propensión a depositar en el exterior, la especulación con capital extranjero golondrina, las transacciones instantáneas vía satélite, son algunas de las manifestaciones de ese fenómen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284" w:hanging="284"/>
        <w:jc w:val="both"/>
        <w:rPr/>
      </w:pPr>
      <w:r>
        <w:rPr>
          <w:rFonts w:cs="Arial" w:ascii="Arial" w:hAnsi="Arial"/>
          <w:b/>
        </w:rPr>
        <w:t>5.</w:t>
        <w:tab/>
        <w:t>Control geopolítico</w:t>
      </w:r>
      <w:r>
        <w:rPr>
          <w:rFonts w:cs="Arial" w:ascii="Arial" w:hAnsi="Arial"/>
        </w:rPr>
        <w:t>. Los resultados del conflicto de Malvinas se asemejan a viejas prácticas coloniales. Sus derivaciones son diversas: la disponibilidad de la riqueza pesquera (donde la zona de exclusión obra también en relación a las prácticas predatorias), del petróleo y otros minerales, el acceso a la Antártida, la promoción de negocios turísticos y petroquímicos. Paralelamente, el contexto creado ha actuado como referente disuasorio durante el período de transición democrática.</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284" w:hanging="284"/>
        <w:jc w:val="both"/>
        <w:rPr/>
      </w:pPr>
      <w:r>
        <w:rPr>
          <w:rFonts w:cs="Arial" w:ascii="Arial" w:hAnsi="Arial"/>
          <w:b/>
        </w:rPr>
        <w:t>6.</w:t>
        <w:tab/>
        <w:t>Inteligencia y habilidades</w:t>
      </w:r>
      <w:r>
        <w:rPr>
          <w:rFonts w:cs="Arial" w:ascii="Arial" w:hAnsi="Arial"/>
        </w:rPr>
        <w:t>. Sus portadores tienen en común la capacidad de reconfigurar sistemas establecidos en sus distintas especialidades a través de provocar gradientes de desequilibrio que conducen a crear nuevos estadios. Ese atributo puede ser una consecuencia de la combinación de razones genético</w:t>
        <w:noBreakHyphen/>
        <w:t>culturales y de una experiencia peculiar. Se pueden mencionar los siguientes ejemplo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567" w:hanging="284"/>
        <w:jc w:val="both"/>
        <w:rPr/>
      </w:pPr>
      <w:r>
        <w:rPr>
          <w:rFonts w:cs="Arial" w:ascii="Arial" w:hAnsi="Arial"/>
          <w:b/>
        </w:rPr>
        <w:t>a.</w:t>
        <w:tab/>
        <w:t>científicos y técnicos</w:t>
      </w:r>
      <w:r>
        <w:rPr>
          <w:rFonts w:cs="Arial" w:ascii="Arial" w:hAnsi="Arial"/>
        </w:rPr>
        <w:t>. Portadores de una ideología que les permite el saber reconocer, el saber qué hacer, el saber cómo hacer. Son versátiles y poseen gran capacidad de adaptación. Lo prueba la enorme cantidad de ellos que han emigrad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567" w:hanging="284"/>
        <w:jc w:val="both"/>
        <w:rPr/>
      </w:pPr>
      <w:r>
        <w:rPr>
          <w:rFonts w:cs="Arial" w:ascii="Arial" w:hAnsi="Arial"/>
          <w:b/>
        </w:rPr>
        <w:t>b.</w:t>
        <w:tab/>
        <w:t>mano de obra calificada.</w:t>
      </w:r>
      <w:r>
        <w:rPr>
          <w:rFonts w:cs="Arial" w:ascii="Arial" w:hAnsi="Arial"/>
        </w:rPr>
        <w:t xml:space="preserve"> La experiencia multifacética y la formación no especializada se muestra conveniente para el manejo de situaciones aleatoria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567" w:hanging="284"/>
        <w:jc w:val="both"/>
        <w:rPr/>
      </w:pPr>
      <w:r>
        <w:rPr>
          <w:rFonts w:cs="Arial" w:ascii="Arial" w:hAnsi="Arial"/>
          <w:b/>
        </w:rPr>
        <w:t>c.</w:t>
        <w:tab/>
        <w:t xml:space="preserve">artistas y diseñadores. </w:t>
      </w:r>
      <w:r>
        <w:rPr>
          <w:rFonts w:cs="Arial" w:ascii="Arial" w:hAnsi="Arial"/>
        </w:rPr>
        <w:t>Capaces de expresar en su trabajo una realidad más diversificada y rica como consecuencia de la mixtura de culturas diversa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567" w:hanging="340"/>
        <w:jc w:val="both"/>
        <w:rPr/>
      </w:pPr>
      <w:r>
        <w:rPr>
          <w:rFonts w:cs="Arial" w:ascii="Arial" w:hAnsi="Arial"/>
          <w:b/>
        </w:rPr>
        <w:t>d.</w:t>
        <w:tab/>
        <w:t xml:space="preserve">deportistas </w:t>
      </w:r>
      <w:r>
        <w:rPr>
          <w:rFonts w:cs="Arial" w:ascii="Arial" w:hAnsi="Arial"/>
        </w:rPr>
        <w:t>(fútbol, polo)</w:t>
      </w:r>
      <w:r>
        <w:rPr>
          <w:rFonts w:cs="Arial" w:ascii="Arial" w:hAnsi="Arial"/>
          <w:b/>
        </w:rPr>
        <w:t>.</w:t>
      </w:r>
      <w:r>
        <w:rPr>
          <w:rFonts w:cs="Arial" w:ascii="Arial" w:hAnsi="Arial"/>
        </w:rPr>
        <w:t xml:space="preserve"> Poseedores de talento, habilidad innata, destreza y sentido posicional estratégico, manejo de la imprevisibilidad, intuición, sagacidad.</w:t>
      </w:r>
    </w:p>
    <w:p>
      <w:pPr>
        <w:pStyle w:val="Normal"/>
        <w:spacing w:before="120" w:after="0"/>
        <w:ind w:left="284" w:hanging="0"/>
        <w:jc w:val="both"/>
        <w:rPr>
          <w:rFonts w:ascii="Arial" w:hAnsi="Arial" w:cs="Arial"/>
        </w:rPr>
      </w:pPr>
      <w:r>
        <w:rPr>
          <w:rFonts w:cs="Arial" w:ascii="Arial" w:hAnsi="Arial"/>
        </w:rPr>
        <w:tab/>
        <w:t>Como es sabido la Argentina no suele recibir retribución alguna por estas exportaciones calificadas a pesar de los enormes recursos invertidos en la formación de muchos de ellos o de la capacidad de otros para producir lucro por la vía del patentamiento o de las reglas del espectácul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7.</w:t>
        <w:tab/>
        <w:t>Corrientes estéticas</w:t>
      </w:r>
      <w:r>
        <w:rPr>
          <w:rFonts w:cs="Arial" w:ascii="Arial" w:hAnsi="Arial"/>
        </w:rPr>
        <w:t>. Realizar una actividad fuera del país (o de la región) usufructuando alguna de esas corrientes, contribuye a recontextualizar una obra y agregarle un valor adicional. Es el caso de la literatura y el arte, la artesanía y los diseños en los que se puede distinguir, por ejemplo, aires latinoamericanos. El enriquecimiento de los productos, aparte de su valor estético intrínseco, se corresponde con la distancia formal entre los atributos originarios de la corriente y aquellos que caracterizan el medio donde se realiza la obra, el decir, el grado de "exotism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8.</w:t>
        <w:tab/>
        <w:t>Ignorancia original.</w:t>
      </w:r>
      <w:r>
        <w:rPr>
          <w:rFonts w:cs="Arial" w:ascii="Arial" w:hAnsi="Arial"/>
        </w:rPr>
        <w:t xml:space="preserve"> La interacción de un experto con una red internacional de información, contribuye a enriquecerla. Esos flujos de "ignorancias" pueden rebasar los alcances de un sistema dado hasta el punto de ser fuente de inspiración para nuevos desarrollos teórico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9.</w:t>
        <w:tab/>
        <w:t>Medios de producción</w:t>
      </w:r>
      <w:r>
        <w:rPr>
          <w:rFonts w:cs="Arial" w:ascii="Arial" w:hAnsi="Arial"/>
        </w:rPr>
        <w:t xml:space="preserve">. La configuración original de un sistema lógico o un marco teórico o un determinado mecanismo, influye en la calidad de los productos que se logran a través de ellos. </w:t>
      </w:r>
    </w:p>
    <w:p>
      <w:pPr>
        <w:pStyle w:val="Normal"/>
        <w:numPr>
          <w:ilvl w:val="0"/>
          <w:numId w:val="0"/>
        </w:numPr>
        <w:spacing w:before="120" w:after="0"/>
        <w:jc w:val="both"/>
        <w:outlineLvl w:val="0"/>
        <w:rPr/>
      </w:pPr>
      <w:r>
        <w:rPr>
          <w:rFonts w:cs="Arial" w:ascii="Arial" w:hAnsi="Arial"/>
        </w:rPr>
        <w:tab/>
      </w:r>
      <w:r>
        <w:rPr>
          <w:rFonts w:cs="Arial" w:ascii="Arial" w:hAnsi="Arial"/>
          <w:b/>
          <w:i/>
        </w:rPr>
        <w:t>Subgrupo: turismo</w:t>
      </w:r>
      <w:r>
        <w:rPr>
          <w:rFonts w:cs="Arial" w:ascii="Arial" w:hAnsi="Arial"/>
        </w:rPr>
        <w:t>.</w:t>
      </w:r>
    </w:p>
    <w:p>
      <w:pPr>
        <w:pStyle w:val="Normal"/>
        <w:spacing w:before="120" w:after="0"/>
        <w:jc w:val="both"/>
        <w:rPr>
          <w:rFonts w:ascii="Arial" w:hAnsi="Arial" w:cs="Arial"/>
        </w:rPr>
      </w:pPr>
      <w:r>
        <w:rPr>
          <w:rFonts w:cs="Arial" w:ascii="Arial" w:hAnsi="Arial"/>
        </w:rPr>
        <w:tab/>
        <w:t xml:space="preserve">Comprende aquellos factores que pueden ser valorizados por medio de la industria del turismo. </w:t>
      </w:r>
    </w:p>
    <w:p>
      <w:pPr>
        <w:pStyle w:val="Normal"/>
        <w:spacing w:before="120" w:after="0"/>
        <w:jc w:val="both"/>
        <w:rPr>
          <w:rFonts w:ascii="Arial" w:hAnsi="Arial" w:cs="Arial"/>
        </w:rPr>
      </w:pPr>
      <w:r>
        <w:rPr>
          <w:rFonts w:cs="Arial" w:ascii="Arial" w:hAnsi="Arial"/>
        </w:rPr>
        <w:tab/>
        <w:t>Sus portadores son los MMC o los propios visitantes en su contacto con el medio.</w:t>
      </w:r>
    </w:p>
    <w:p>
      <w:pPr>
        <w:pStyle w:val="Normal"/>
        <w:spacing w:before="120" w:after="0"/>
        <w:ind w:left="340" w:hanging="340"/>
        <w:jc w:val="both"/>
        <w:rPr/>
      </w:pPr>
      <w:r>
        <w:rPr>
          <w:rFonts w:cs="Arial" w:ascii="Arial" w:hAnsi="Arial"/>
          <w:b/>
        </w:rPr>
        <w:t>10.</w:t>
        <w:tab/>
        <w:t xml:space="preserve">Escenarios humanos. </w:t>
      </w:r>
      <w:r>
        <w:rPr>
          <w:rFonts w:cs="Arial" w:ascii="Arial" w:hAnsi="Arial"/>
        </w:rPr>
        <w:t>Acceso a "climas" urbano/sociales/artísticos con bajo grado de procesamiento o estructuración y resultado complejo de una dada forma de vida. Hasta la miseria y la sordidez pueden ser motivos de interés; para no pocas personas esos residuos del subdesarrollo son vistos a través del prisma de lo "típic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1.</w:t>
        <w:tab/>
        <w:t>Trato humano.</w:t>
      </w:r>
      <w:r>
        <w:rPr>
          <w:rFonts w:cs="Arial" w:ascii="Arial" w:hAnsi="Arial"/>
        </w:rPr>
        <w:t xml:space="preserve"> Sus formas adquieren significado a través del contraste. Espontaneidad, cordialidad, campechanismo, afabilidad, curiosidad, capacidad de asombro y hasta cierto desenfado, son cualidades valoradas desde una óptica distinta y distante.</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2.</w:t>
        <w:tab/>
        <w:t>Inconmensurabilidad.</w:t>
      </w:r>
      <w:r>
        <w:rPr>
          <w:rFonts w:cs="Arial" w:ascii="Arial" w:hAnsi="Arial"/>
        </w:rPr>
        <w:t xml:space="preserve"> Dimensionalidad no acotada. Diversidad. Aquello que se caracteriza por desbordar límites estrechos o previsibles. La inmensidad de una llanura o ciertos rasgos del comportamiento social y humano como, por ejemplo, la incivilidad, la propensión al riesgo, la inconsciencia. El estereotipo del amante latino </w:t>
        <w:noBreakHyphen/>
        <w:t>inabarcable e inconcebible por lo absurdo</w:t>
        <w:noBreakHyphen/>
        <w:t xml:space="preserve"> gozaba en el pasado de atractivo en ciertos sectores femeninos, también estereotipados. La publicidad de una firma de ropa se basa en la policromía y el polimorfismo de los prototipos raciale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3.</w:t>
        <w:tab/>
        <w:t>Patrones estéticos.</w:t>
      </w:r>
      <w:r>
        <w:rPr>
          <w:rFonts w:cs="Arial" w:ascii="Arial" w:hAnsi="Arial"/>
        </w:rPr>
        <w:t xml:space="preserve"> Valoración de lo exótico animal o vegetal. Rasgos o características incluso humanas producto de una dada configuración nacida de la diversidad de un "crisol de razas". Los paisajes geográficos, sobre todo en aquellos casos donde no se nota la mano del hombre, constituyen el rubro más promocionado del negocio turístico. </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4.</w:t>
        <w:tab/>
        <w:t>Manufacturas y productos del intelecto.</w:t>
      </w:r>
      <w:r>
        <w:rPr>
          <w:rFonts w:cs="Arial" w:ascii="Arial" w:hAnsi="Arial"/>
        </w:rPr>
        <w:t xml:space="preserve"> El espectáculo artístico, en particular el que se ve en Buenos Aires, es poco frecuente por su variedad y en no pocos casos por el nivel de sus realizaciones. La oferta de vestimenta y otros rubros van adquiriendo rápidamente las normas de calidad internacionale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5.</w:t>
        <w:tab/>
        <w:t>Riesgo previsible</w:t>
      </w:r>
      <w:r>
        <w:rPr>
          <w:rFonts w:cs="Arial" w:ascii="Arial" w:hAnsi="Arial"/>
        </w:rPr>
        <w:t>. Su creciente demanda puede ser satisfecha a través del turismo de aventura. Ello permite la práctica de deportes de la naturaleza (caza, pesca, etc.) así como la alternativa de zonas de difícil acceso.</w:t>
      </w:r>
    </w:p>
    <w:p>
      <w:pPr>
        <w:pStyle w:val="Normal"/>
        <w:numPr>
          <w:ilvl w:val="0"/>
          <w:numId w:val="0"/>
        </w:numPr>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outlineLvl w:val="0"/>
        <w:rPr>
          <w:rFonts w:ascii="Arial" w:hAnsi="Arial" w:cs="Arial"/>
          <w:b/>
          <w:b/>
          <w:i/>
          <w:i/>
        </w:rPr>
      </w:pPr>
      <w:r>
        <w:rPr>
          <w:rFonts w:cs="Arial" w:ascii="Arial" w:hAnsi="Arial"/>
          <w:b/>
          <w:i/>
        </w:rPr>
        <w:tab/>
        <w:t xml:space="preserve">Subgrupo: información de distinto tipo portada por medios no humanos. Se vincula a </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jc w:val="both"/>
        <w:rPr>
          <w:rFonts w:ascii="Arial" w:hAnsi="Arial" w:cs="Arial"/>
          <w:b/>
          <w:b/>
          <w:i/>
          <w:i/>
        </w:rPr>
      </w:pPr>
      <w:r>
        <w:rPr>
          <w:rFonts w:eastAsia="Arial" w:cs="Arial" w:ascii="Arial" w:hAnsi="Arial"/>
          <w:b/>
          <w:i/>
        </w:rPr>
        <w:t xml:space="preserve">      </w:t>
      </w:r>
      <w:r>
        <w:rPr>
          <w:rFonts w:cs="Arial" w:ascii="Arial" w:hAnsi="Arial"/>
          <w:b/>
          <w:i/>
        </w:rPr>
        <w:t>nuevas posibilidades de la RCT o a las modalidades de la gestión transnacional.</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6.</w:t>
        <w:tab/>
        <w:t>Fertilidad y variedad.</w:t>
      </w:r>
      <w:r>
        <w:rPr>
          <w:rFonts w:cs="Arial" w:ascii="Arial" w:hAnsi="Arial"/>
        </w:rPr>
        <w:t xml:space="preserve"> El Mato Grosso es considerado el banco genético más importante que posee la humanidad; su tala indiscriminada es un tributo al postulado irracional del desarrollo a cualquier precio. La gestación de embriones para implante de ganado así como la preparación de plantines por la técnica de la micropropagación, son modalidades en curso para la exportación de fertilidad.</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7.</w:t>
        <w:tab/>
        <w:t xml:space="preserve">Datos. </w:t>
      </w:r>
      <w:r>
        <w:rPr>
          <w:rFonts w:cs="Arial" w:ascii="Arial" w:hAnsi="Arial"/>
        </w:rPr>
        <w:t>Tal vez el rubro más importante de egreso de información. Se recopilan por medios diversos. Las noticias publicadas en los medios o los cables de las agencias internacionales enviados al exterior. Asimismo, los resultados de las encuestas, la información que se recoge en la práctica de los distintos cultos o la que se obtiene como producto de las actividades de los organismos no</w:t>
        <w:noBreakHyphen/>
        <w:t xml:space="preserve">gubernamentales de asistencia social. Se sabe que los datos recogidos vía satélite permiten por ejemplo anticipar en medio año los resultados de la cosecha de cereales del país. </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0"/>
        <w:jc w:val="both"/>
        <w:rPr>
          <w:rFonts w:ascii="Arial" w:hAnsi="Arial" w:cs="Arial"/>
        </w:rPr>
      </w:pPr>
      <w:r>
        <w:rPr>
          <w:rFonts w:cs="Arial" w:ascii="Arial" w:hAnsi="Arial"/>
        </w:rPr>
        <w:tab/>
        <w:t>Las antigüedades y, en general, todo aquello que constituye reservorios o manifestaciones de la memoria histórica/popular, son también motivo de interés. En este caso las fuentes son diversas. La animación socio</w:t>
        <w:noBreakHyphen/>
        <w:t>cultural libera una cantidad enorme de información; como lo hace también el trabajo en un hospicio, la lectura de la arquitectura urbana, el estudio de la literatura o el procesamiento de materiales en bruto extraídos de la improvisación musical, etc. Se ha dado el caso de que la historia íntegra del radioteatro argentino fuera objeto de una investigación realizada en una universidad extranjera. Los enormes caudales de información liberados o implícitos en estas experiencias, cobran significación en tanto se disponga de los medios conceptuales (amplitud y complejidad del contexto en que se incluye esa información), y técnicos (capacidad de los bancos de datos y de procesamiento computacional).</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8.</w:t>
        <w:tab/>
        <w:t>Matrices artísticas.</w:t>
      </w:r>
      <w:r>
        <w:rPr>
          <w:rFonts w:cs="Arial" w:ascii="Arial" w:hAnsi="Arial"/>
        </w:rPr>
        <w:t xml:space="preserve"> Los aires musicales primitivos o figuras puras de danza, es decir, con bajo grado de procesamiento, son objeto de interés externo. Un análisis atento de productos artísticos extranjeros permite detectar en su composición rastros de esas matrices que se revalorizan en la medida de su recontextualización, tecnificación y entrada en circuitos transnacionales del espectácul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9.</w:t>
        <w:tab/>
        <w:t>Naturalidad, exotismo.</w:t>
      </w:r>
      <w:r>
        <w:rPr>
          <w:rFonts w:cs="Arial" w:ascii="Arial" w:hAnsi="Arial"/>
        </w:rPr>
        <w:t xml:space="preserve"> Por ejemplo, portado por pieles y en el sabor de la carne de los animales salvajes. Es sabido que en mercados de alto poder adquisitivo se valoran productos realizados en base a la rusticidad de especies autóctonas, incluidas las vegetales (esencias, paté, embutidos, etc.). Es el caso de los llamados vinos varietales que se logran merced a la predominancia de un tipo de uva y no a la mezcla de cortes de distinta procedencia. </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Hasta aquí una somera enumeración de aquello que puede ser suministrado por la "periferia". Veamos ahora, en los marcos del intercambio, aquellos factores que puedan constituir lo esencial de las retribuciones por parte del "centr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b/>
          <w:b/>
          <w:sz w:val="22"/>
        </w:rPr>
      </w:pPr>
      <w:r>
        <w:rPr>
          <w:rFonts w:cs="Arial" w:ascii="Arial" w:hAnsi="Arial"/>
          <w:b/>
          <w:sz w:val="22"/>
        </w:rPr>
      </w:r>
    </w:p>
    <w:p>
      <w:pPr>
        <w:pStyle w:val="Normal"/>
        <w:numPr>
          <w:ilvl w:val="0"/>
          <w:numId w:val="0"/>
        </w:numPr>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outlineLvl w:val="0"/>
        <w:rPr>
          <w:rFonts w:ascii="Arial" w:hAnsi="Arial" w:cs="Arial"/>
          <w:b/>
          <w:b/>
        </w:rPr>
      </w:pPr>
      <w:r>
        <w:rPr>
          <w:rFonts w:cs="Arial" w:ascii="Arial" w:hAnsi="Arial"/>
          <w:b/>
          <w:sz w:val="22"/>
        </w:rPr>
        <w:t>Hecho, sabido, cierto, previsible, desarrollado, madur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Aplicando el mismo criterio expuesto en el caso de las exportaciones en la dirección "periferia/centro" en cuanto al diverso grado de "materialidad" de la cosa motivo de flujo, se pueden mencionar los siguientes ítems de interés actual o potencial:</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w:t>
        <w:tab/>
        <w:t>Productos artísticos enlatados.</w:t>
      </w:r>
      <w:r>
        <w:rPr>
          <w:rFonts w:cs="Arial" w:ascii="Arial" w:hAnsi="Arial"/>
        </w:rPr>
        <w:t xml:space="preserve"> Músicas de alto consumo, ritmos digitalizados, danzas estereotipadas. En no pocos casos, esos productos provienen de diseños de laboratorios de altas tecnologías, donde las matrices que se extraen de la periferia se utilizan como uno de los ingrediente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2)</w:t>
        <w:tab/>
        <w:t>Influencia estilística formal.</w:t>
      </w:r>
      <w:r>
        <w:rPr>
          <w:rFonts w:cs="Arial" w:ascii="Arial" w:hAnsi="Arial"/>
        </w:rPr>
        <w:t xml:space="preserve"> Los diseños de la publicidad no distinguen particularidades nacionales y/o regionales. Las radios de frecuencia modulada y la TV se normalizan para la difusión universal. Aumentan las exigencias en la industria en cuanto a terminación y presentación (packaging) de los productos en función de estrategias transnacionales de exportación. Se adoptan las técnicas de control total de la calidad.</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3)</w:t>
        <w:tab/>
        <w:t>Ruido de fondo</w:t>
      </w:r>
      <w:r>
        <w:rPr>
          <w:rStyle w:val="FootnoteCharacters"/>
          <w:rStyle w:val="FootnoteAnchor"/>
          <w:rFonts w:cs="Arial" w:ascii="Arial" w:hAnsi="Arial"/>
        </w:rPr>
        <w:footnoteReference w:id="6"/>
      </w:r>
      <w:r>
        <w:rPr>
          <w:rFonts w:cs="Arial" w:ascii="Arial" w:hAnsi="Arial"/>
        </w:rPr>
        <w:t>. La imitación de ciertas prácticas o costumbres como fruto de la influencia cultural externa, eleva el umbral del ruido propio. El narcotráfico o el reflejo en los MMC de las formas violentas en el trato social, inducen esas prácticas imitativas. En lo sonoro propiamente dicho, se desavaloriza el silencio debido a motivaciones de significación compleja; esas verdaderas invasiones a la privacidad tendrán consecuencias en el futuro no del todo mensurables aún.</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rFonts w:ascii="Arial" w:hAnsi="Arial" w:cs="Arial"/>
        </w:rPr>
      </w:pPr>
      <w:r>
        <w:rPr>
          <w:rFonts w:cs="Arial" w:ascii="Arial" w:hAnsi="Arial"/>
        </w:rPr>
        <w:tab/>
        <w:tab/>
        <w:t xml:space="preserve">La música funcional, la radio y la TV compulsivas en el transporte y otros lugares públicos, es decir, la pérdida de la libertad de elegir el silencio; la promoción hacia los hogares del uso abusivo de la radio y la TV; el ruido callejero a causa del automóvil, sirenas, altavoces y otros mecanismos; la utilización del walkman o de un wattaje desmesurado en la amplificación de los sonidos que aturden a la juventud en sus locales. Son todas prácticas que interfieren las relaciones interpersonales y contribuyen a debilitar el lazo social. Se instala en la sociedad un chismorreo homogeneizante incapaz de evadirse del lugar común; todos terminan hablando </w:t>
        <w:noBreakHyphen/>
        <w:t>cuando lo hacen</w:t>
        <w:noBreakHyphen/>
        <w:t xml:space="preserve"> de las mismas trivialidades lo que contribuye, por la vía de la retroalimentación, a elevar el umbral del ruido de fond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4)</w:t>
        <w:tab/>
        <w:t>Ingeniería social.</w:t>
      </w:r>
      <w:r>
        <w:rPr>
          <w:rFonts w:cs="Arial" w:ascii="Arial" w:hAnsi="Arial"/>
        </w:rPr>
        <w:t xml:space="preserve"> La vertiginosa evolución de estas tecnologías permite modelar los acontecimientos por medio de la creación de sistemas informativo</w:t>
        <w:noBreakHyphen/>
        <w:t>comunicacionales; son patrones que inducen a ver la realidad de una determinada manera, casi siempre a través de medios electrónicos o, en otros casos, de la práctica de diversas formas de magia, como los cultos alternativos. Se configuran hiperrealidades. Es conocido el caso de un periodista que relató el crimen que había cometido un niño drogado, de ocho años. Cuando se supo que no existían el crimen ni siquiera el niño, ya el periodista había sido premiado por la calidad de su nota.</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5)</w:t>
        <w:tab/>
        <w:t>Ingeniería política</w:t>
      </w:r>
      <w:r>
        <w:rPr>
          <w:rFonts w:cs="Arial" w:ascii="Arial" w:hAnsi="Arial"/>
        </w:rPr>
        <w:t>. Permite disponer de recursos tecnológicos y modalidades de acción que contribuyen a compensar la decadencia de las formas tradicionales de participación. A través de esas prácticas entra en escena y se generaliza el simulacro político. Son ejemplo de ello el estilo acartonado de las campañas políticas o el uso creciente de medios electrónicos acudiendo a las reglas del espectáculo. En uno y otro caso no se reduce la distancia que separa al candidato del elector. Esta mediación y la utilización de técnicas informáticas para modelar los sistemas, dan lugar a la aparición de fenómenos de altísimo riesgo cuyas consecuencias a largo plazo aún se desconocen.</w:t>
      </w:r>
    </w:p>
    <w:p>
      <w:pPr>
        <w:pStyle w:val="Normal"/>
        <w:numPr>
          <w:ilvl w:val="0"/>
          <w:numId w:val="0"/>
        </w:numPr>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outlineLvl w:val="0"/>
        <w:rPr>
          <w:rFonts w:ascii="Arial" w:hAnsi="Arial" w:cs="Arial"/>
        </w:rPr>
      </w:pPr>
      <w:r>
        <w:rPr>
          <w:rFonts w:cs="Arial" w:ascii="Arial" w:hAnsi="Arial"/>
        </w:rPr>
        <w:tab/>
        <w:t>S</w:t>
      </w:r>
      <w:r>
        <w:rPr>
          <w:rFonts w:cs="Arial" w:ascii="Arial" w:hAnsi="Arial"/>
          <w:b/>
          <w:i/>
        </w:rPr>
        <w:t>ubsistema: influencia a través de servicios y objetos de la tecnología.</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6)</w:t>
        <w:tab/>
        <w:t>Obsolescencia programada</w:t>
      </w:r>
      <w:r>
        <w:rPr>
          <w:rFonts w:cs="Arial" w:ascii="Arial" w:hAnsi="Arial"/>
        </w:rPr>
        <w:t>. Se vincula al crecimiento exponencial del conocimiento y a la velocidad creciente de rotación del capital transnacional. La caducidad no es inhabilidad de uso; es sólo un desajuste en relación a la frontera de innovación expuesta por la publicidad (automóviles, productos electrónicos, etc.). Los propios procesos productivos devienen indeseables y se descentralizan por diversas razones: contaminantes, de mano de obra intensiva (vestimenta), de poco valor agregado (commodities) o por haber perdido el sentido (armamentos). La expulsión a la periferia de este tipo de industrias no siempre da lugar a una serena evaluación por parte de los receptores de las consecuencias en el largo plaz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7)</w:t>
        <w:tab/>
        <w:t>Saber embarcado.</w:t>
      </w:r>
      <w:r>
        <w:rPr>
          <w:rFonts w:cs="Arial" w:ascii="Arial" w:hAnsi="Arial"/>
        </w:rPr>
        <w:t xml:space="preserve"> Una capacidad potencial que puede estar incorporada en los productos, servicios y facilidades en general. Plantas "llave en mano", "cajas negras" tecnológicas, equipos para ejecutar música con ritmos pre</w:t>
        <w:noBreakHyphen/>
        <w:t>programados; son medios de producción portantes de una influencia que se extiende hasta lo cultural. Cuando intervienen personas el influjo es más intenso. Un científico repatriado adscripto a una línea de investigación y formando parte de un sistema de relaciones, es portador vivo de saberes, vínculos y formas de pensar. En el mismo sentido actúan otras herramientas como la teleconferencia, las redes de datos, publicaciones, etc. Aquí el mensaje es el medio.</w:t>
      </w:r>
    </w:p>
    <w:p>
      <w:pPr>
        <w:pStyle w:val="Normal"/>
        <w:numPr>
          <w:ilvl w:val="0"/>
          <w:numId w:val="0"/>
        </w:numPr>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outlineLvl w:val="0"/>
        <w:rPr>
          <w:rFonts w:ascii="Arial" w:hAnsi="Arial" w:cs="Arial"/>
        </w:rPr>
      </w:pPr>
      <w:r>
        <w:rPr>
          <w:rFonts w:cs="Arial" w:ascii="Arial" w:hAnsi="Arial"/>
          <w:b/>
          <w:i/>
        </w:rPr>
        <w:tab/>
        <w:t>Subsistema: financier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8)</w:t>
        <w:tab/>
        <w:t>Reflujo financiero.</w:t>
      </w:r>
      <w:r>
        <w:rPr>
          <w:rFonts w:cs="Arial" w:ascii="Arial" w:hAnsi="Arial"/>
        </w:rPr>
        <w:t xml:space="preserve"> El sistema financiero internacional está realizando los últimos pasos que marcan la culminación de un periplo iniciado en 1973 con la suba artificial del precio del petróleo; esa medida a la postre significó un drástico autoestímulo del sistema con el fin de sincerar sus cuentas. Enormes masas financieras acumuladas están prestas para reexpandirse en una nueva configuración planetaria. La venida de esos recursos a los países periféricos </w:t>
        <w:noBreakHyphen/>
        <w:t>en algunos casos, entre ellos el nuestro, antes que a otros</w:t>
        <w:noBreakHyphen/>
        <w:t xml:space="preserve"> se realizará a través de diversos mecanismos. Nuevos préstamos, formas de condonación de la deuda externa, divisas portadas por el turismo, saldos comerciales favorables, inversiones directas en la producción y los servicios, capitalización de la deuda, incluso la repatriación coercitiva de los capitales locales fugados. Empero, para que esos movimientos surtan efecto se deberán atenuar las formas discretas de extracción permanente de recursos financieros. De lo contrario no se producirá un punto de inflexión en la dirección principal de los flujos, históricamente desfavorables a los países como el nuestro. Sin esa inversión tampoco se podrá producir un desarrollo genuin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b/>
          <w:b/>
          <w:i/>
          <w:i/>
        </w:rPr>
      </w:pPr>
      <w:r>
        <w:rPr>
          <w:rFonts w:cs="Arial" w:ascii="Arial" w:hAnsi="Arial"/>
          <w:b/>
          <w:i/>
        </w:rPr>
        <w:tab/>
        <w:t>Subsistema: influencia vía los planes transnacionales o derivada de aquellas medidas proteccionistas de los países centrale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9)</w:t>
        <w:tab/>
        <w:t>Normas, patrones, procedimientos.</w:t>
      </w:r>
      <w:r>
        <w:rPr>
          <w:rFonts w:cs="Arial" w:ascii="Arial" w:hAnsi="Arial"/>
        </w:rPr>
        <w:t xml:space="preserve"> La lógica transnacional refleja el consenso alcanzado en los 70; es una reformulación ideológica que en sus grandes líneas está orientando desde ese momento el curso de los asuntos mundiales. Su consigna, "paz y comercio", implica desarme, erradicación de la miseria y el hambre, hasta lograr un autodesarrollo que preserve el equilibrio del medio ambiente. </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rFonts w:ascii="Arial" w:hAnsi="Arial" w:cs="Arial"/>
        </w:rPr>
      </w:pPr>
      <w:r>
        <w:rPr>
          <w:rFonts w:cs="Arial" w:ascii="Arial" w:hAnsi="Arial"/>
        </w:rPr>
        <w:tab/>
        <w:t>Esos objetivos, insuflados desde afuera a los países periféricos, conllevan la realización de planes estratégicos muchas veces no manifiestos, y son la consecuencia de asumir y promover la interdependencia como forma de relación entre las regiones. Las redes de funcionarios cosmopolitas son los principales portadores de esos influjos al operar en forma simultánea en planos intra y extra nacionales en resonancia con la ideología dominante.</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0)</w:t>
        <w:tab/>
        <w:t>Predominio del país central.</w:t>
      </w:r>
      <w:r>
        <w:rPr>
          <w:rFonts w:cs="Arial" w:ascii="Arial" w:hAnsi="Arial"/>
        </w:rPr>
        <w:t xml:space="preserve"> El proteccionismo genera situaciones artificiales de sobrevaloración de su producción de bienes y servicios, lo que impide transparentar los mercados mundiales. Paralelamente actúan las presiones aperturistas sobre los países periféricos. Las asimetrías tienen su expresión en el enfoque tradicional de los términos de intercambio.</w:t>
      </w:r>
    </w:p>
    <w:p>
      <w:pPr>
        <w:pStyle w:val="Normal"/>
        <w:numPr>
          <w:ilvl w:val="0"/>
          <w:numId w:val="0"/>
        </w:numPr>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outlineLvl w:val="0"/>
        <w:rPr>
          <w:rFonts w:ascii="Arial" w:hAnsi="Arial" w:cs="Arial"/>
          <w:b/>
          <w:b/>
          <w:i/>
          <w:i/>
        </w:rPr>
      </w:pPr>
      <w:r>
        <w:rPr>
          <w:rFonts w:cs="Arial" w:ascii="Arial" w:hAnsi="Arial"/>
          <w:b/>
          <w:i/>
        </w:rPr>
        <w:tab/>
        <w:t xml:space="preserve">Subsistema: descontextualización de la degradación que se manifiesta en la pérdida de </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jc w:val="both"/>
        <w:rPr>
          <w:rFonts w:ascii="Arial" w:hAnsi="Arial" w:cs="Arial"/>
          <w:b/>
          <w:b/>
          <w:i/>
          <w:i/>
        </w:rPr>
      </w:pPr>
      <w:r>
        <w:rPr>
          <w:rFonts w:eastAsia="Arial" w:cs="Arial" w:ascii="Arial" w:hAnsi="Arial"/>
          <w:b/>
          <w:i/>
        </w:rPr>
        <w:t xml:space="preserve">     </w:t>
      </w:r>
      <w:r>
        <w:rPr>
          <w:rFonts w:cs="Arial" w:ascii="Arial" w:hAnsi="Arial"/>
          <w:b/>
          <w:i/>
        </w:rPr>
        <w:t>ímpetu social por envejecimiento cultural.</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1)</w:t>
        <w:tab/>
        <w:t>Cultura del trabajo.</w:t>
      </w:r>
      <w:r>
        <w:rPr>
          <w:rFonts w:cs="Arial" w:ascii="Arial" w:hAnsi="Arial"/>
        </w:rPr>
        <w:t xml:space="preserve"> Un menoscabo de la creatividad intelectual y una jerarquización del rutinarismo inherente al trabajo físico, se expresa en corrientes migratorias provenientes de países superpoblados y/o de mediana o baja riqueza. Situaciones inicialmente conflictivas y hasta discriminatorias, pueden ser rápidamente absorbidas y reformuladas en países como el nuestro con experiencia en ese tipo de encuentros diverso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2)</w:t>
        <w:tab/>
        <w:t>Influencia cultural.</w:t>
      </w:r>
      <w:r>
        <w:rPr>
          <w:rFonts w:cs="Arial" w:ascii="Arial" w:hAnsi="Arial"/>
        </w:rPr>
        <w:t xml:space="preserve"> Frente a situaciones cristalizadas, el turismo puede jugar un papel desestructurante como ha sido visible en ciertos eslabones del sistema socialista. Esas corrientes promueven hábitos de consumo en la población local en la que la interacción deja también un residuo de comportamientos y tratos sociales modificado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3)</w:t>
        <w:tab/>
        <w:t>Degradación material.</w:t>
      </w:r>
      <w:r>
        <w:rPr>
          <w:rFonts w:cs="Arial" w:ascii="Arial" w:hAnsi="Arial"/>
        </w:rPr>
        <w:t xml:space="preserve"> En el caso de la basura nuclear y común, los proyectos contemplan la exportación de esos residuos por parte de países centrales como consecuencia de la presión de sus propios movimientos ecologistas. De concretarse, vendrían a reforzar una situación agravada en los últimos años como es el transporte de la contaminación por medios fluviales o aéreos, incluso espaciales (basurero de satélite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4)</w:t>
        <w:tab/>
        <w:t xml:space="preserve">Madurez humana. </w:t>
      </w:r>
      <w:r>
        <w:rPr>
          <w:rFonts w:cs="Arial" w:ascii="Arial" w:hAnsi="Arial"/>
        </w:rPr>
        <w:t>Hay países desarrollados superpoblados que proyectan trasladar en forma permanente parte de su población de más edad a partir de su jubilación, para reinsertarse en la actividad o con una modalidad pasiva.</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pPr>
      <w:r>
        <w:rPr>
          <w:rFonts w:cs="Arial" w:ascii="Arial" w:hAnsi="Arial"/>
          <w:b/>
        </w:rPr>
        <w:t>15)</w:t>
        <w:tab/>
        <w:t>Pautas pedagógicas.</w:t>
      </w:r>
      <w:r>
        <w:rPr>
          <w:rFonts w:cs="Arial" w:ascii="Arial" w:hAnsi="Arial"/>
        </w:rPr>
        <w:t xml:space="preserve"> Los proyectos de instalar sucursales de universidades extranjeras prestigiosas o la propia preexistencia de establecimientos educativos de esas características, refuerzan un mecanismo según el cual la formación local de los recursos humanos irán dando respuesta a necesidades crecientes del proyecto transnacional.</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ind w:left="340" w:hanging="340"/>
        <w:jc w:val="both"/>
        <w:rPr>
          <w:rFonts w:ascii="Arial" w:hAnsi="Arial" w:cs="Arial"/>
        </w:rPr>
      </w:pPr>
      <w:r>
        <w:rPr>
          <w:rFonts w:cs="Arial" w:ascii="Arial" w:hAnsi="Arial"/>
        </w:rPr>
      </w:r>
    </w:p>
    <w:p>
      <w:pPr>
        <w:pStyle w:val="Normal"/>
        <w:numPr>
          <w:ilvl w:val="0"/>
          <w:numId w:val="0"/>
        </w:numPr>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outlineLvl w:val="0"/>
        <w:rPr>
          <w:rFonts w:ascii="Arial" w:hAnsi="Arial" w:cs="Arial"/>
          <w:b/>
          <w:b/>
        </w:rPr>
      </w:pPr>
      <w:r>
        <w:rPr>
          <w:rFonts w:cs="Arial" w:ascii="Arial" w:hAnsi="Arial"/>
          <w:b/>
          <w:sz w:val="22"/>
        </w:rPr>
        <w:t>Hecho/todo por hacer</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Es habitual la predisposición a valorizar las etapas finales de un proceso. De esa manera, en la relación de costos no causa extrañeza la mayor incidencia de los rubros de la publicidad, comercialización y pago de tecnología en detrimento del trabajo y las materias primas. El saber tecnológico se cotiza más que aquel otro que lo origina; la demanda se subordina a la oferta. Son algunas de las disparidades contenidas en las reglas del juego a que debe atenerse la periferia. Es la imagen del final que disuelve un principio desdibujado en el tiemp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Hay un pensamiento lineal que se resiste a modificar su percepción secuencial de la causalidad. Según esa óptica a cada causa le sucede puntualmente un efecto. Sin embargo, a partir de la formulación de la teoría de los sistemas, aparece la posibilidad de ver las cosas de otra manera. Se conforma la noción de causalidad circular.</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 xml:space="preserve">En esta otra óptica, los roles se confunden. Como siempre ocurrió, aunque no haya sido percibido, la comunicación puede ser vista en ambos sentido o en forma global, simultánea. En un caso, quien asume el rol activo emite voluntad, decisión, acto; mientras que el pasivo recepta su información, es fecundado. Visto del revés, el pasivo emite su necesidad de comunicación, su poder de legitimar o su disposición a contener; su contraparte recepta ese sentido, la razón de ser, obtiene gratificación y la oportunidad de confirmar sus conjeturas o realizar sus abstracciones. </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Se puede visualizar así un sistema en el que flujos informativos diversos se activan en ambos sentidos, en tanto exista un campo propicio; es decir, un diálogo simultáneo con ayuda de distintos lenguajes (primario, gestualidad, vestimenta, etc.).</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La dialógica centro/periferia adolece del mismo enfoque. Desde el eurocentrismo, a través del viaje de Colón, América es "descubierta". Los mapas se leen de arriba abajo, es decir, de Norte a Sur. Las relaciones de dependencia se apoyan en la distinta valoración de los saberes que intervienen en un proceso dado. La parte más fuerte impone a la otra una nueva escala axiológica que obviamente jerarquiza su patrimonio. Se produce un fenómeno de exclusión competitiva que impide el pleno florecimiento de los potenciales de ambas partes, sin discriminación.</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Merced a la RCT, ahora las cosas se presentan de otro modo. Surgidos sobre todo a partir de la formidable explosión de conocimiento que se produce al poner en contacto disciplinas y áreas temáticas tradicionalmente divorciadas, los nuevos desarrollos teóricos permiten hoy echar luz no sólo sobre las desigualdad tradicional de las condiciones del intercambio, sino la valoración de factores antes no tenidos en cuenta, sobre todo aquellos ligados al papel de la información.</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Al igual que ayer, hoy es inimaginable para los países y regiones un destino individual. La interdepedencia se presenta no sólo fatal sino necesaria. La afirmación se apoyo en razones de equilibrio global antes no tenidas en cuenta.</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Sean dos conjuntos. En uno predominan los que producen A y en el otro B. Sea A=alimentos y B=apetito. Ninguno de los dos puede subsistir por separado. Imaginemos esos conjuntos de personas en dos habitaciones incomunicadas. El resultado final de los esfuerzos de cada grupo por satisfacer sus propias demandas será estéril.</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Será imposible para unos colocar sus alimentos y no podrán saciar su hambre los otros; las decisiones que los miembros de cada grupo tome por separado se verán mutuamente neutralizadas. Constituyen dos sistemas de suma cer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La noción de entropía es sugerida por el ejemplo. Es una función que en las situaciones de equilibrio tiene su máximo valor. Tanto en uno u otro caso (presencia de oferta y demanda por separado) da como resultado la inacción lo cual aumenta las tensiones y los choques, es decir, el desorden. Al no haber contacto de esos grupos entre sí o con el exterior, el resultado final de su trabajo es nulo. En esa situación de equilibrio y uniformidad, donde se produce el mayor índice de roces, la presión que se genera es máxima. También lo es el valor de su entropía.</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 xml:space="preserve">Toda fluctuación que se produzca en relación al status quo, no tiene ninguna posibilidad de realizarse. Cualquier incremento </w:t>
        <w:noBreakHyphen/>
        <w:t>por grande que sea</w:t>
        <w:noBreakHyphen/>
        <w:t xml:space="preserve"> de la tensión decisional, se desvanece antes del acto; es absorbida por la homeostasis del sistema.</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 xml:space="preserve">Supongamos ahora que esos sistemas se ponen en contacto; de inmediato se restablece el equilibrio. Sin embargo, si este nuevo sistema </w:t>
        <w:noBreakHyphen/>
        <w:t>formado por los dos anteriores</w:t>
        <w:noBreakHyphen/>
        <w:t xml:space="preserve"> se mantiene cerrado, continúa un proceso fatal de degradación: lo que se produce se consume y se genera un círculo vicioso. En definitiva, tampoco en la nueva situación reconfigurada se detiene el crecimiento de la entropía en la dirección de la irreversibilidad.</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 xml:space="preserve">Imaginemos finalmente un "afuera". Otros sistemas, productores y consumidores de bienes materiales y espirituales diversos. Todas las conexiones posibles en direcciones y sentidos, contribuyen a conformar una red de tipo neuronal. Sus múltiples nodos dejan pasar libremente una información variada que produce a lo largo de su recorrido situaciones puntuales de no equilibrio, incrementos infinitesimales de potencial, que le confieren dinamismo al sistema. </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El no</w:t>
        <w:noBreakHyphen/>
        <w:t>equilibrio no debe ser confundido con la inestabilidad. Por el contrario, cuantos más pares oferta/demanda se presenten en el recorrido, ante mayor número de fluctuaciones, más ágiles serán los flujos, y ese mayor dinamismo se traducirá en una mayor estabilidad para el sistema. Se promueven situaciones de reversibilidad temporal que ayudan a evitar los puntos de no</w:t>
        <w:noBreakHyphen/>
        <w:t>retorn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pPr>
      <w:r>
        <w:rPr>
          <w:rFonts w:cs="Arial" w:ascii="Arial" w:hAnsi="Arial"/>
        </w:rPr>
        <w:tab/>
        <w:t>Una fluctuación amplificada, gigante, pero estabilizada a través de las interacciones con el medio, puede dar lugar a una nueva configuración que Prigogine llama &lt;estructuras disipativas&gt;. Esa estabilidad presupone una gran cantidad de intercambios en materia, energía e información. La situación de no</w:t>
        <w:noBreakHyphen/>
        <w:t>equilibrio ha dado lugar a la formulación de una de las tesis más fuertes del Premio Nobel, la del orden a través de la fluctuación</w:t>
      </w:r>
      <w:r>
        <w:rPr>
          <w:rStyle w:val="FootnoteCharacters"/>
          <w:rStyle w:val="FootnoteAnchor"/>
          <w:rFonts w:cs="Arial" w:ascii="Arial" w:hAnsi="Arial"/>
        </w:rPr>
        <w:footnoteReference w:id="7"/>
      </w:r>
      <w:r>
        <w:rPr>
          <w:rFonts w:cs="Arial" w:ascii="Arial" w:hAnsi="Arial"/>
          <w:sz w:val="16"/>
        </w:rPr>
        <w:t xml:space="preserve"> </w:t>
      </w:r>
      <w:r>
        <w:rPr>
          <w:rFonts w:cs="Arial" w:ascii="Arial" w:hAnsi="Arial"/>
        </w:rPr>
        <w:t>.</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 xml:space="preserve">Esa forma de desacelerar el crecimiento de la entropía implica desequilibrio, múltiples interacciones en todas direcciones y sentidos, posibilidad de canalizar en trabajo productivo los inevitables roces y conflictos, menor tensión social y, sobre todo, presupone una cuestión fundamental: la promoción y el respeto de la variedad </w:t>
      </w:r>
      <w:r>
        <w:rPr>
          <w:rStyle w:val="FootnoteCharacters"/>
          <w:rStyle w:val="FootnoteAnchor"/>
          <w:rFonts w:cs="Arial" w:ascii="Arial" w:hAnsi="Arial"/>
        </w:rPr>
        <w:footnoteReference w:id="8"/>
      </w:r>
      <w:r>
        <w:rPr>
          <w:rFonts w:cs="Arial" w:ascii="Arial" w:hAnsi="Arial"/>
          <w:sz w:val="16"/>
        </w:rPr>
        <w:t>.</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La variedad es fuente de creación porque permite una mayor cantidad de alternativas al establecer las relaciones. Todo incremento en un potencial decisorio se ve así enriquecido por las mayores posibilidades debido a la generalización de lo distinto. Esa creación es un incremento del saber, nuevas informaciones que pueden ser comunicadas.</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Volviendo al ejemplo anterior. Si existe sabiduría en los integrantes de los subgrupos, pueden imaginarse soluciones que serán más efectivas cuanto mayor sea la variedad de opciones. Ese conocimiento puede contribuir a repartir equitativamente las cargas entrópicas y, en definitiva, a desacelerar su crecimiento. Por ello a la información se la conoce también como entropía negativa o neguentropía</w:t>
      </w:r>
      <w:r>
        <w:rPr>
          <w:rStyle w:val="FootnoteCharacters"/>
          <w:rStyle w:val="FootnoteAnchor"/>
          <w:rFonts w:cs="Arial" w:ascii="Arial" w:hAnsi="Arial"/>
        </w:rPr>
        <w:footnoteReference w:id="9"/>
      </w:r>
      <w:r>
        <w:rPr>
          <w:rFonts w:cs="Arial" w:ascii="Arial" w:hAnsi="Arial"/>
          <w:sz w:val="16"/>
        </w:rPr>
        <w:t>.</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El tema remite a la teoría de la información. Cuando la formula, en 1948, Shannon define la información como "diferencia entre dos incertidumbres". En nuestro caso, la noción de incertidumbre puede ser utilizada para reflejar el grado de avance de un proceso que encuentra varias alternativas (encrucijadas) en el camino, es decir, cuando su objetivo no sólo no está determinado sino que cae en el campo de lo probabilístico, es decir, aleatori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 xml:space="preserve">A medida que un producto se configura o avanza un proceso en su irreversibilidad, la posibilidad original va adquiriendo un mayor grado de certeza, se va definiendo. Un bebé está todo por hacerse; lo contrario ocurre con una persona mayor cuyo desenlace es previsible al acercarse fatalmente al estado de equilibrio absoluto que es la muerte.  </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Como hemos dicho no se puede concebir la incertidumbre sin la certeza, la causa sin el efecto; actúan al mismo tiempo conformando un sistema de causalidad circular que enlaza los pares. Sin embargo, con fines explicativos procederemos a cortar ese lazo. En la nueva disposición se plantea una relación de causalidad según un enfoque tradicional, es decir, secuencial.</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Si nos ubicamos del lado de la mayor incertidumbre, el estado nos remite a una serie de conceptos: virtualidad, potencialidad, posibilidad, aptitud, factibilidad. Tal vez ellos sean los que mejor tipifiquen los términos del intercambio tradicionalmente provistos por la periferia. Son lo estados de menor entropía en la trayectoria de los flujos de intercambio. Ese proceso hacia el equilibrio está representado por el término de la entropía que podemos llamar &lt;interna&gt;.</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El otro término de la entropía que podemos llamar &lt;externa&gt; es el que se intercambia a través de la interacción con otros sistemas y permite retardar o regular el crecimiento de la entropía en su conjunto. Si el intercambio, la interacción, retarda la velocidad de crecimiento entrópico (ello no significa que la entropía disminuya, hecho que no puede darse bajo ninguna circunstancia) a condición de que se realice a través de un sistema abierto configurado en forma de red neuronal, en todo caso vemos como la parte de la entropía interna (y en consecuencia la entropía total) va aumentando en el sentido de lo virtual a lo realizad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b/>
          <w:sz w:val="22"/>
        </w:rPr>
        <w:t>¿Qué interdependencia?</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Si el esquema de los términos de intercambio del porvenir irá reforzando progresivamente la modalidad tradicional según la cual el centro provee las certezas a la periferia de la que recibe a cambio incertidumbre y variedad, cabe preguntarse hasta dónde la percepción, el discurso/propuesta y la práctica política reflejará ese hecho, sobre todo en un contexto de creciente valorización de los productos con menor grado de "materialidad".</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Esa eventualidad posibilitaría condiciones originales para eliminar las perversidades características de las relaciones de intercambio. En ese sentido, una correcta valoración de lo que se da y de lo que se recibe, permitiría equilibrar las cargas entrópicas de un mundo necesariamente planetarizad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Para Jöel de Rosnay "por encima de los intereses egoístas son valores morales, éticos y humanitarios los que deben guiarnos ahora. Sin ellos corremos el riesgo inexorable de asistir a un fenómeno de exclusión competitiva inexorable: la autoselección de los países ricos y la eliminación de los países pobres. La consecuencia catastrófica sería la pérdida de una riqueza más importante todavía para la humanidad. La de una variedad cultural y humana (en general de vida) indispensable para su evolución".</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r>
    </w:p>
    <w:p>
      <w:pPr>
        <w:pStyle w:val="Normal"/>
        <w:numPr>
          <w:ilvl w:val="0"/>
          <w:numId w:val="0"/>
        </w:numPr>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outlineLvl w:val="0"/>
        <w:rPr>
          <w:rFonts w:ascii="Arial" w:hAnsi="Arial" w:cs="Arial"/>
        </w:rPr>
      </w:pPr>
      <w:r>
        <w:rPr>
          <w:rFonts w:cs="Arial" w:ascii="Arial" w:hAnsi="Arial"/>
        </w:rPr>
        <w:tab/>
        <w:tab/>
        <w:tab/>
        <w:tab/>
        <w:tab/>
        <w:tab/>
        <w:t>Alberto B. Ford Hurtado</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tab/>
        <w:tab/>
        <w:tab/>
        <w:tab/>
        <w:tab/>
        <w:t xml:space="preserve">                  Buenos Aires, 28 de diciembre de 1989.</w:t>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spacing w:before="120" w:after="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1418" w:right="102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Preside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76" w:hanging="0"/>
        <w:jc w:val="both"/>
        <w:rPr/>
      </w:pPr>
      <w:r>
        <w:rPr>
          <w:rStyle w:val="FootnoteCharacters"/>
        </w:rPr>
        <w:footnoteRef/>
      </w:r>
      <w:r>
        <w:rPr>
          <w:rFonts w:cs="Arial" w:ascii="Arial" w:hAnsi="Arial"/>
          <w:sz w:val="16"/>
        </w:rPr>
        <w:t xml:space="preserve"> </w:t>
      </w:r>
      <w:r>
        <w:rPr>
          <w:rFonts w:cs="Arial" w:ascii="Arial" w:hAnsi="Arial"/>
          <w:sz w:val="16"/>
        </w:rPr>
        <w:t>Antaño la dialógica "centro</w:t>
        <w:noBreakHyphen/>
        <w:t xml:space="preserve">periferia" tenía una connotación territorial. Al existir más de un centro (origen del conflicto interimperialista) la interacción mutua reconocía predominios temporales. La organización actual del mundo </w:t>
        <w:noBreakHyphen/>
        <w:t>transnacional</w:t>
        <w:noBreakHyphen/>
        <w:t xml:space="preserve">  subordina el policentrismo: la preeminencia creciente de intereses comunes, se traduce en planos decisorios por encima de los estados</w:t>
        <w:noBreakHyphen/>
        <w:t>naciones. La existencia de ese espacio de convergencia consensual, hace que la noción de "centro" no implique necesariamente una coordenada geográfica; sitúa, en cada momento, el punto nodal de esa nueva configuración sistémica que es atravesado por decisiones realizables a nivel planetario.</w:t>
      </w:r>
    </w:p>
    <w:p>
      <w:pPr>
        <w:pStyle w:val="Footnote"/>
        <w:rPr>
          <w:rFonts w:ascii="Arial" w:hAnsi="Arial" w:cs="Arial"/>
          <w:sz w:val="16"/>
        </w:rPr>
      </w:pPr>
      <w:r>
        <w:rPr>
          <w:rFonts w:cs="Arial" w:ascii="Arial" w:hAnsi="Arial"/>
          <w:sz w:val="16"/>
        </w:rPr>
      </w:r>
    </w:p>
  </w:footnote>
  <w:footnote w:id="3">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jc w:val="both"/>
        <w:rPr/>
      </w:pPr>
      <w:r>
        <w:rPr>
          <w:rStyle w:val="FootnoteCharacters"/>
        </w:rPr>
        <w:footnoteRef/>
      </w:r>
      <w:r>
        <w:rPr>
          <w:rFonts w:cs="Arial" w:ascii="Arial" w:hAnsi="Arial"/>
          <w:sz w:val="16"/>
        </w:rPr>
        <w:t xml:space="preserve"> </w:t>
      </w:r>
      <w:r>
        <w:rPr>
          <w:rFonts w:cs="Arial" w:ascii="Arial" w:hAnsi="Arial"/>
          <w:sz w:val="16"/>
        </w:rPr>
        <w:t>La noción de &lt;tiempo real&gt; designa el hecho de que las respuestas a cualquier estímulo son instantáneas, al margen de la ubicación del emisor y el receptor, y con independencia del tipo de información transmitida. Ésta involucra tanto la de los mass</w:t>
        <w:noBreakHyphen/>
        <w:t>media como aquella otra que circula por las redes de datos utilizados en la toma de decisiones.</w:t>
      </w:r>
    </w:p>
    <w:p>
      <w:pPr>
        <w:pStyle w:val="Footnote"/>
        <w:rPr>
          <w:rFonts w:ascii="Arial" w:hAnsi="Arial" w:cs="Arial"/>
          <w:sz w:val="16"/>
        </w:rPr>
      </w:pPr>
      <w:r>
        <w:rPr>
          <w:rFonts w:cs="Arial" w:ascii="Arial" w:hAnsi="Arial"/>
          <w:sz w:val="16"/>
        </w:rPr>
      </w:r>
    </w:p>
  </w:footnote>
  <w:footnote w:id="4">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jc w:val="both"/>
        <w:rPr/>
      </w:pPr>
      <w:r>
        <w:rPr>
          <w:rStyle w:val="FootnoteCharacters"/>
        </w:rPr>
        <w:footnoteRef/>
      </w:r>
      <w:r>
        <w:rPr>
          <w:rFonts w:cs="Arial" w:ascii="Arial" w:hAnsi="Arial"/>
          <w:sz w:val="16"/>
        </w:rPr>
        <w:t xml:space="preserve"> </w:t>
      </w:r>
      <w:r>
        <w:rPr>
          <w:rFonts w:cs="Arial" w:ascii="Arial" w:hAnsi="Arial"/>
          <w:sz w:val="16"/>
        </w:rPr>
        <w:t xml:space="preserve">Según algunos autores la prolongación acotada de algunos conflictos, en contra de lo que puede suponerse, juega un papel estabilizante por la vía de la disuasión. Ese contexto permitiría una adecuada regulación de los flujos en dichas redes pensando, en particular, en aquellos otros nodos proclives a amplificar las fluctuaciones en forma descontrolada. La disquisición podría tener fundamento desde un punto de vista global. El conflicto del Líbano es prototípico. El augurio de la "libanización" puede ser esgrimido en las más diversas circunstancias y lugares. </w:t>
      </w:r>
    </w:p>
    <w:p>
      <w:pPr>
        <w:pStyle w:val="Footnote"/>
        <w:rPr>
          <w:rFonts w:ascii="Arial" w:hAnsi="Arial" w:cs="Arial"/>
          <w:sz w:val="16"/>
        </w:rPr>
      </w:pPr>
      <w:r>
        <w:rPr>
          <w:rFonts w:cs="Arial" w:ascii="Arial" w:hAnsi="Arial"/>
          <w:sz w:val="16"/>
        </w:rPr>
      </w:r>
    </w:p>
  </w:footnote>
  <w:footnote w:id="5">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jc w:val="both"/>
        <w:rPr/>
      </w:pPr>
      <w:r>
        <w:rPr>
          <w:rStyle w:val="FootnoteCharacters"/>
        </w:rPr>
        <w:footnoteRef/>
      </w:r>
      <w:r>
        <w:rPr>
          <w:rFonts w:cs="Arial" w:ascii="Arial" w:hAnsi="Arial"/>
          <w:sz w:val="16"/>
        </w:rPr>
        <w:t xml:space="preserve"> </w:t>
      </w:r>
      <w:r>
        <w:rPr>
          <w:rFonts w:cs="Arial" w:ascii="Arial" w:hAnsi="Arial"/>
          <w:sz w:val="16"/>
        </w:rPr>
        <w:t>Un ejemplo de una cosa que no es producto del trabajo y no por ello carente de valor, lo da la noción de "comodidad" (amenity) utilizado en un informe reciente de la Oficina de Asesoramiento Tecnológico (O.T.A.) al Congreso de los Estados Unidos. Según la definición, comodidad es: "todo aquello que contribuye al confort, la conveniencia o la felicidad de un individuo o su familia". Se trata de subsanar así el hecho de que el PBI engloba una serie de ítems que nada inciden (más bien lo contrario) para el mejoramiento de la calidad de vida de la población.</w:t>
      </w:r>
    </w:p>
    <w:p>
      <w:pPr>
        <w:pStyle w:val="Footnote"/>
        <w:rPr>
          <w:rFonts w:ascii="Arial" w:hAnsi="Arial" w:cs="Arial"/>
          <w:sz w:val="16"/>
        </w:rPr>
      </w:pPr>
      <w:r>
        <w:rPr>
          <w:rFonts w:cs="Arial" w:ascii="Arial" w:hAnsi="Arial"/>
          <w:sz w:val="16"/>
        </w:rPr>
      </w:r>
    </w:p>
  </w:footnote>
  <w:footnote w:id="6">
    <w:p>
      <w:pPr>
        <w:pStyle w:val="Footnote"/>
        <w:rPr/>
      </w:pPr>
      <w:r>
        <w:rPr>
          <w:rStyle w:val="FootnoteCharacters"/>
        </w:rPr>
        <w:footnoteRef/>
      </w:r>
      <w:r>
        <w:rPr>
          <w:rFonts w:cs="Arial" w:ascii="Arial" w:hAnsi="Arial"/>
          <w:sz w:val="24"/>
        </w:rPr>
        <w:t xml:space="preserve"> </w:t>
      </w:r>
      <w:r>
        <w:rPr>
          <w:rFonts w:cs="Arial" w:ascii="Arial" w:hAnsi="Arial"/>
          <w:sz w:val="16"/>
        </w:rPr>
        <w:t>Desde la teoría de la información, cuando se habla de ruido, no sólo se refiere a lo sonoro; en ese sentido, ruido es todo lo que obstaculiza la fluidez de un contacto, la transparencia de una comunicación.</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El concepto sustenta la noción de auto</w:t>
        <w:noBreakHyphen/>
        <w:t>organización que a su vez se vincula con la participación democrática. La gestación de demandas emergentes desde la propia base social, como producto de la interacción de los factores que la pueblan, es inversa y superadora de la concepción tradicional, verticalista y descendente.</w:t>
      </w:r>
    </w:p>
  </w:footnote>
  <w:footnote w:id="8">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jc w:val="both"/>
        <w:rPr>
          <w:rFonts w:ascii="Arial" w:hAnsi="Arial" w:cs="Arial"/>
          <w:sz w:val="16"/>
        </w:rPr>
      </w:pPr>
      <w:r>
        <w:rPr>
          <w:rStyle w:val="FootnoteCharacters"/>
        </w:rPr>
        <w:footnoteRef/>
      </w:r>
      <w:r>
        <w:rPr>
          <w:rFonts w:cs="Arial" w:ascii="Arial" w:hAnsi="Arial"/>
          <w:sz w:val="16"/>
        </w:rPr>
      </w:r>
    </w:p>
    <w:p>
      <w:pPr>
        <w:pStyle w:val="Normal"/>
        <w:tabs>
          <w:tab w:val="clear" w:pos="720"/>
          <w:tab w:val="left" w:pos="576" w:leader="none"/>
          <w:tab w:val="left" w:pos="1296" w:leader="none"/>
          <w:tab w:val="left" w:pos="2016" w:leader="none"/>
          <w:tab w:val="left" w:pos="2736" w:leader="none"/>
          <w:tab w:val="left" w:pos="3888" w:leader="none"/>
          <w:tab w:val="left" w:pos="5328" w:leader="none"/>
          <w:tab w:val="left" w:pos="6768" w:leader="none"/>
          <w:tab w:val="left" w:pos="7920" w:leader="none"/>
        </w:tabs>
        <w:jc w:val="both"/>
        <w:rPr>
          <w:rFonts w:ascii="Arial" w:hAnsi="Arial" w:cs="Arial"/>
          <w:sz w:val="24"/>
        </w:rPr>
      </w:pPr>
      <w:r>
        <w:rPr>
          <w:rStyle w:val="FootnoteCharacters"/>
          <w:rFonts w:cs="Arial" w:ascii="Arial" w:hAnsi="Arial"/>
        </w:rPr>
        <w:t>?</w:t>
      </w:r>
      <w:r>
        <w:rPr>
          <w:rFonts w:cs="Arial" w:ascii="Arial" w:hAnsi="Arial"/>
          <w:sz w:val="16"/>
        </w:rPr>
        <w:t xml:space="preserve"> Ashby define la variedad como "el número de elementos diferentes que comportan un sistema o el número de relaciones diferentes entre estos elementos o de estados diferentes de estas relaciones". La variedad de un sistema relativamente simple que consiste en siete elementos conectados por relaciones orientadas en dos sentidos y con dos estados posibles cada una, se expresa por la cifra inconmensurable de 242.4</w:t>
      </w:r>
    </w:p>
    <w:p>
      <w:pPr>
        <w:pStyle w:val="Footnote"/>
        <w:rPr>
          <w:rFonts w:ascii="Arial" w:hAnsi="Arial" w:cs="Arial"/>
          <w:sz w:val="24"/>
        </w:rPr>
      </w:pPr>
      <w:r>
        <w:rPr>
          <w:rFonts w:cs="Arial" w:ascii="Arial" w:hAnsi="Arial"/>
          <w:sz w:val="24"/>
        </w:rPr>
      </w:r>
    </w:p>
  </w:footnote>
  <w:footnote w:id="9">
    <w:p>
      <w:pPr>
        <w:pStyle w:val="Footnote"/>
        <w:rPr/>
      </w:pPr>
      <w:r>
        <w:rPr>
          <w:rStyle w:val="FootnoteCharacters"/>
        </w:rPr>
        <w:footnoteRef/>
      </w:r>
      <w:r>
        <w:rPr>
          <w:rFonts w:cs="Arial" w:ascii="Arial" w:hAnsi="Arial"/>
          <w:sz w:val="24"/>
        </w:rPr>
        <w:t xml:space="preserve"> </w:t>
      </w:r>
      <w:r>
        <w:rPr>
          <w:rFonts w:cs="Arial" w:ascii="Arial" w:hAnsi="Arial"/>
          <w:sz w:val="18"/>
        </w:rPr>
        <w:t>L</w:t>
      </w:r>
      <w:r>
        <w:rPr>
          <w:rFonts w:cs="Arial" w:ascii="Arial" w:hAnsi="Arial"/>
          <w:sz w:val="16"/>
        </w:rPr>
        <w:t>a información como variable de estado es conocimiento; como variable de cambio es comunic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resident" w:hAnsi="President" w:cs="President"/>
      </w:rPr>
    </w:pPr>
    <w:r>
      <w:rPr>
        <w:rFonts w:cs="President" w:ascii="President" w:hAnsi="President"/>
      </w:rPr>
      <w:t>Ford/Términos.doc</w: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s-ES_tradnl"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Header">
    <w:name w:val="Head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04:54:00Z</dcterms:created>
  <dc:creator>Raúl D. Motta</dc:creator>
  <dc:description/>
  <dc:language>en-US</dc:language>
  <cp:lastModifiedBy>-</cp:lastModifiedBy>
  <cp:lastPrinted>1996-09-26T12:05:00Z</cp:lastPrinted>
  <dcterms:modified xsi:type="dcterms:W3CDTF">2001-02-12T04:54:00Z</dcterms:modified>
  <cp:revision>2</cp:revision>
  <dc:subject>Sep 04, 1993</dc:subject>
  <dc:title>EL PORVENIR DE LOS TÉRMINOS DE INTERCAMBIO</dc:title>
</cp:coreProperties>
</file>