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Times New Roman"/>
        </w:rPr>
      </w:pPr>
      <w:r>
        <w:drawing>
          <wp:anchor behindDoc="0" distT="0" distB="0" distL="114935" distR="114935" simplePos="0" locked="0" layoutInCell="0" allowOverlap="1" relativeHeight="6">
            <wp:simplePos x="0" y="0"/>
            <wp:positionH relativeFrom="column">
              <wp:posOffset>4848860</wp:posOffset>
            </wp:positionH>
            <wp:positionV relativeFrom="paragraph">
              <wp:posOffset>-158750</wp:posOffset>
            </wp:positionV>
            <wp:extent cx="1296035" cy="945515"/>
            <wp:effectExtent l="0" t="0" r="0" b="0"/>
            <wp:wrapNone/>
            <wp:docPr id="1" name="un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esco" descr=""/>
                    <pic:cNvPicPr>
                      <a:picLocks noChangeAspect="1" noChangeArrowheads="1"/>
                    </pic:cNvPicPr>
                  </pic:nvPicPr>
                  <pic:blipFill>
                    <a:blip r:embed="rId2"/>
                    <a:srcRect l="-3" t="-3" r="-3" b="-3"/>
                    <a:stretch>
                      <a:fillRect/>
                    </a:stretch>
                  </pic:blipFill>
                  <pic:spPr bwMode="auto">
                    <a:xfrm>
                      <a:off x="0" y="0"/>
                      <a:ext cx="1296035" cy="945515"/>
                    </a:xfrm>
                    <a:prstGeom prst="rect">
                      <a:avLst/>
                    </a:prstGeom>
                  </pic:spPr>
                </pic:pic>
              </a:graphicData>
            </a:graphic>
          </wp:anchor>
        </w:drawing>
      </w:r>
      <w:r>
        <w:rPr>
          <w:rFonts w:eastAsia="Times;Times New Roman"/>
        </w:rPr>
        <w:t xml:space="preserve">    </w:t>
      </w:r>
    </w:p>
    <w:p>
      <w:pPr>
        <w:pStyle w:val="Normal"/>
        <w:rPr/>
      </w:pPr>
      <w:r>
        <w:rPr/>
      </w:r>
    </w:p>
    <w:p>
      <w:pPr>
        <w:pStyle w:val="Normal"/>
        <w:numPr>
          <w:ilvl w:val="0"/>
          <w:numId w:val="0"/>
        </w:numPr>
        <w:ind w:firstLine="500"/>
        <w:jc w:val="center"/>
        <w:rPr>
          <w:rFonts w:ascii="Times New Roman" w:hAnsi="Times New Roman" w:cs="Times New Roman"/>
          <w:b/>
          <w:b/>
          <w:sz w:val="32"/>
        </w:rPr>
      </w:pPr>
      <w:r>
        <w:rPr>
          <w:rFonts w:cs="Times New Roman" w:ascii="Times New Roman" w:hAnsi="Times New Roman"/>
          <w:b/>
          <w:sz w:val="32"/>
        </w:rPr>
        <mc:AlternateContent>
          <mc:Choice Requires="wps">
            <w:drawing>
              <wp:anchor behindDoc="0" distT="0" distB="0" distL="114935" distR="114935" simplePos="0" locked="0" layoutInCell="0" allowOverlap="1" relativeHeight="2">
                <wp:simplePos x="0" y="0"/>
                <wp:positionH relativeFrom="column">
                  <wp:posOffset>-266065</wp:posOffset>
                </wp:positionH>
                <wp:positionV relativeFrom="paragraph">
                  <wp:posOffset>-705485</wp:posOffset>
                </wp:positionV>
                <wp:extent cx="6560185" cy="9601200"/>
                <wp:effectExtent l="5080" t="5080" r="5080" b="5080"/>
                <wp:wrapNone/>
                <wp:docPr id="2" name=""/>
                <a:graphic xmlns:a="http://schemas.openxmlformats.org/drawingml/2006/main">
                  <a:graphicData uri="http://schemas.microsoft.com/office/word/2010/wordprocessingShape">
                    <wps:wsp>
                      <wps:cNvSpPr txBox="1"/>
                      <wps:spPr>
                        <a:xfrm>
                          <a:off x="0" y="0"/>
                          <a:ext cx="6560280" cy="9601200"/>
                        </a:xfrm>
                        <a:prstGeom prst="rect">
                          <a:avLst/>
                        </a:prstGeom>
                        <a:gradFill rotWithShape="0">
                          <a:gsLst>
                            <a:gs pos="0">
                              <a:srgbClr val="fff200"/>
                            </a:gs>
                            <a:gs pos="50000">
                              <a:srgbClr val="4d0808"/>
                            </a:gs>
                            <a:gs pos="100000">
                              <a:srgbClr val="fff200"/>
                            </a:gs>
                          </a:gsLst>
                          <a:lin ang="5400000"/>
                        </a:gra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20"/>
                                <w:bCs/>
                                <w:rFonts w:ascii="Verdana" w:hAnsi="Verdana" w:eastAsia="Times New Roman" w:cs="Verdana"/>
                                <w:color w:val="FFFFFF"/>
                                <w:lang w:val="it-IT" w:bidi="ar-SA"/>
                              </w:rPr>
                              <w:t>Unità e diversità della specie umana</w:t>
                            </w:r>
                          </w:p>
                          <w:p>
                            <w:pPr>
                              <w:overflowPunct w:val="false"/>
                              <w:bidi w:val="0"/>
                              <w:jc w:val="center"/>
                              <w:rPr/>
                            </w:pPr>
                            <w:r>
                              <w:rPr>
                                <w:kern w:val="2"/>
                                <w:sz w:val="32"/>
                                <w:b/>
                                <w:szCs w:val="20"/>
                                <w:bCs/>
                                <w:rFonts w:ascii="Verdana" w:hAnsi="Verdana" w:eastAsia="Times New Roman" w:cs="Verdana"/>
                                <w:color w:val="FFFFFF"/>
                                <w:lang w:val="it-IT" w:bidi="ar-SA"/>
                              </w:rPr>
                              <w:t>Mauro Cerut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4d0808" stroked="t" o:allowincell="f" style="position:absolute;margin-left:-20.95pt;margin-top:-55.55pt;width:516.5pt;height:755.95pt;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20"/>
                          <w:bCs/>
                          <w:rFonts w:ascii="Verdana" w:hAnsi="Verdana" w:eastAsia="Times New Roman" w:cs="Verdana"/>
                          <w:color w:val="FFFFFF"/>
                          <w:lang w:val="it-IT" w:bidi="ar-SA"/>
                        </w:rPr>
                        <w:t>Unità e diversità della specie umana</w:t>
                      </w:r>
                    </w:p>
                    <w:p>
                      <w:pPr>
                        <w:overflowPunct w:val="false"/>
                        <w:bidi w:val="0"/>
                        <w:jc w:val="center"/>
                        <w:rPr/>
                      </w:pPr>
                      <w:r>
                        <w:rPr>
                          <w:kern w:val="2"/>
                          <w:sz w:val="32"/>
                          <w:b/>
                          <w:szCs w:val="20"/>
                          <w:bCs/>
                          <w:rFonts w:ascii="Verdana" w:hAnsi="Verdana" w:eastAsia="Times New Roman" w:cs="Verdana"/>
                          <w:color w:val="FFFFFF"/>
                          <w:lang w:val="it-IT" w:bidi="ar-SA"/>
                        </w:rPr>
                        <w:t>Mauro Ceruti</w:t>
                      </w:r>
                    </w:p>
                  </w:txbxContent>
                </v:textbox>
                <v:fill o:detectmouseclick="t" color2="#fff200"/>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column">
              <wp:posOffset>3505835</wp:posOffset>
            </wp:positionH>
            <wp:positionV relativeFrom="paragraph">
              <wp:posOffset>7988935</wp:posOffset>
            </wp:positionV>
            <wp:extent cx="2729865" cy="753110"/>
            <wp:effectExtent l="0" t="0" r="0" b="0"/>
            <wp:wrapNone/>
            <wp:docPr id="3" name="ii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ipc" descr=""/>
                    <pic:cNvPicPr>
                      <a:picLocks noChangeAspect="1" noChangeArrowheads="1"/>
                    </pic:cNvPicPr>
                  </pic:nvPicPr>
                  <pic:blipFill>
                    <a:blip r:embed="rId3"/>
                    <a:srcRect l="-2" t="-9" r="-2" b="-9"/>
                    <a:stretch>
                      <a:fillRect/>
                    </a:stretch>
                  </pic:blipFill>
                  <pic:spPr bwMode="auto">
                    <a:xfrm>
                      <a:off x="0" y="0"/>
                      <a:ext cx="2729865" cy="753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4310</wp:posOffset>
            </wp:positionH>
            <wp:positionV relativeFrom="paragraph">
              <wp:posOffset>-602615</wp:posOffset>
            </wp:positionV>
            <wp:extent cx="1959610" cy="1101090"/>
            <wp:effectExtent l="0" t="0" r="0" b="0"/>
            <wp:wrapNone/>
            <wp:docPr id="4" name="u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al" descr=""/>
                    <pic:cNvPicPr>
                      <a:picLocks noChangeAspect="1" noChangeArrowheads="1"/>
                    </pic:cNvPicPr>
                  </pic:nvPicPr>
                  <pic:blipFill>
                    <a:blip r:embed="rId4"/>
                    <a:srcRect l="-3" t="-6" r="-3" b="-6"/>
                    <a:stretch>
                      <a:fillRect/>
                    </a:stretch>
                  </pic:blipFill>
                  <pic:spPr bwMode="auto">
                    <a:xfrm>
                      <a:off x="0" y="0"/>
                      <a:ext cx="1959610" cy="11010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2250</wp:posOffset>
            </wp:positionH>
            <wp:positionV relativeFrom="paragraph">
              <wp:posOffset>7826375</wp:posOffset>
            </wp:positionV>
            <wp:extent cx="2416810" cy="1026795"/>
            <wp:effectExtent l="0" t="0" r="0" b="0"/>
            <wp:wrapNone/>
            <wp:docPr id="5" name="a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c" descr=""/>
                    <pic:cNvPicPr>
                      <a:picLocks noChangeAspect="1" noChangeArrowheads="1"/>
                    </pic:cNvPicPr>
                  </pic:nvPicPr>
                  <pic:blipFill>
                    <a:blip r:embed="rId5"/>
                    <a:srcRect l="-6" t="-14" r="-6" b="-14"/>
                    <a:stretch>
                      <a:fillRect/>
                    </a:stretch>
                  </pic:blipFill>
                  <pic:spPr bwMode="auto">
                    <a:xfrm>
                      <a:off x="0" y="0"/>
                      <a:ext cx="2416810" cy="1026795"/>
                    </a:xfrm>
                    <a:prstGeom prst="rect">
                      <a:avLst/>
                    </a:prstGeom>
                  </pic:spPr>
                </pic:pic>
              </a:graphicData>
            </a:graphic>
          </wp:anchor>
        </w:drawing>
      </w:r>
      <w:r>
        <w:br w:type="page"/>
      </w:r>
    </w:p>
    <w:p>
      <w:pPr>
        <w:pStyle w:val="Normal"/>
        <w:ind w:firstLine="500"/>
        <w:jc w:val="center"/>
        <w:rPr>
          <w:rFonts w:ascii="Times New Roman" w:hAnsi="Times New Roman" w:cs="Times New Roman"/>
          <w:b/>
          <w:b/>
          <w:sz w:val="32"/>
        </w:rPr>
      </w:pPr>
      <w:r>
        <w:rPr>
          <w:rFonts w:cs="Times New Roman" w:ascii="Times New Roman" w:hAnsi="Times New Roman"/>
          <w:b/>
          <w:sz w:val="32"/>
        </w:rPr>
        <w:t>Unità e diversità della specie umana</w:t>
      </w:r>
    </w:p>
    <w:p>
      <w:pPr>
        <w:pStyle w:val="Normal"/>
        <w:ind w:firstLine="500"/>
        <w:jc w:val="right"/>
        <w:rPr>
          <w:rFonts w:ascii="Times New Roman" w:hAnsi="Times New Roman" w:cs="Times New Roman"/>
          <w:bCs/>
          <w:i/>
          <w:i/>
          <w:iCs/>
          <w:sz w:val="20"/>
        </w:rPr>
      </w:pPr>
      <w:r>
        <w:rPr>
          <w:rFonts w:cs="Times New Roman" w:ascii="Times New Roman" w:hAnsi="Times New Roman"/>
          <w:bCs/>
          <w:i/>
          <w:iCs/>
          <w:sz w:val="20"/>
        </w:rPr>
        <w:t>Por MAURO CERUTI</w:t>
      </w:r>
      <w:r>
        <w:rPr>
          <w:rStyle w:val="FootnoteCharacters"/>
          <w:rStyle w:val="FootnoteAnchor"/>
          <w:rFonts w:cs="Times New Roman" w:ascii="Times New Roman" w:hAnsi="Times New Roman"/>
          <w:bCs/>
          <w:i/>
          <w:iCs/>
          <w:sz w:val="20"/>
        </w:rPr>
        <w:footnoteReference w:id="2"/>
      </w:r>
    </w:p>
    <w:p>
      <w:pPr>
        <w:pStyle w:val="Normal"/>
        <w:ind w:firstLine="500"/>
        <w:jc w:val="right"/>
        <w:rPr>
          <w:rFonts w:ascii="Times New Roman" w:hAnsi="Times New Roman" w:cs="Times New Roman"/>
          <w:bCs/>
          <w:i/>
          <w:i/>
          <w:iCs/>
          <w:sz w:val="20"/>
        </w:rPr>
      </w:pPr>
      <w:r>
        <w:rPr>
          <w:rFonts w:cs="Times New Roman" w:ascii="Times New Roman" w:hAnsi="Times New Roman"/>
          <w:bCs/>
          <w:i/>
          <w:iCs/>
          <w:sz w:val="20"/>
        </w:rPr>
      </w:r>
    </w:p>
    <w:p>
      <w:pPr>
        <w:pStyle w:val="Normal"/>
        <w:ind w:firstLine="500"/>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ind w:firstLine="500"/>
        <w:jc w:val="both"/>
        <w:rPr/>
      </w:pPr>
      <w:r>
        <w:rPr>
          <w:rFonts w:cs="Times New Roman" w:ascii="Times New Roman" w:hAnsi="Times New Roman"/>
        </w:rPr>
        <w:t xml:space="preserve">La scoperta della complessità nella seconda metà del XX° secolo ha provocato una reinterpretazione dell’intera storia della tradizione scientifica ed epistemologica moderna. La questione è la seguente: come si è potuta determinare l’identificazione della conoscenza </w:t>
      </w:r>
      <w:r>
        <w:rPr>
          <w:rFonts w:cs="Times New Roman" w:ascii="Times New Roman" w:hAnsi="Times New Roman"/>
          <w:i/>
        </w:rPr>
        <w:t>tout court</w:t>
      </w:r>
      <w:r>
        <w:rPr>
          <w:rFonts w:cs="Times New Roman" w:ascii="Times New Roman" w:hAnsi="Times New Roman"/>
        </w:rPr>
        <w:t xml:space="preserve">  con il tipo di razionalità inventato per le scienze fisiche nel XIX° secolo?  </w:t>
      </w:r>
    </w:p>
    <w:p>
      <w:pPr>
        <w:pStyle w:val="Normal"/>
        <w:ind w:firstLine="500"/>
        <w:jc w:val="both"/>
        <w:rPr>
          <w:rFonts w:ascii="Times New Roman" w:hAnsi="Times New Roman" w:cs="Times New Roman"/>
        </w:rPr>
      </w:pPr>
      <w:r>
        <w:rPr>
          <w:rFonts w:cs="Times New Roman" w:ascii="Times New Roman" w:hAnsi="Times New Roman"/>
        </w:rPr>
        <w:t>Centrale nell'epistemologia moderna è stata l'idea che all'origine dell'avventura del pensiero scientifico vi fosse una rottura fondatrice: rottura rispetto allo stato "pre-scientifico" delle conoscenze della civiltà occidentale; rottura rispetto alle tradizioni di pensiero non scientifiche e non occidentali; rottura rispetto al senso comune. Soltanto questa rottura multiforme, dolorosa e tuttavia necessaria, avrebbe reso possibile la selezione, entro la molteplicità di dimensioni e di narrazioni dell'esperienza umana, di un sottoinsieme ristretto di pratiche in grado di regolare gli sviluppi della conoscenza e gli ordini della vita associata.  La rottura, dunque, era intesa come purificazione di un passato torbido, come trasparenza sottratta all'opacità delle categorie pre-scientifiche o a-scientifiche. Questo tipo di razionalità era pervaso di metafore che facevano appello alla "salute", alla "norma", alla "vita adulta", se non addirittura all'"ascesi" o alla "salvezza".</w:t>
      </w:r>
    </w:p>
    <w:p>
      <w:pPr>
        <w:pStyle w:val="Normal"/>
        <w:ind w:firstLine="500"/>
        <w:jc w:val="both"/>
        <w:rPr>
          <w:rFonts w:ascii="Times New Roman" w:hAnsi="Times New Roman" w:cs="Times New Roman"/>
        </w:rPr>
      </w:pPr>
      <w:r>
        <w:rPr>
          <w:rFonts w:cs="Times New Roman" w:ascii="Times New Roman" w:hAnsi="Times New Roman"/>
        </w:rPr>
        <w:t xml:space="preserve">Le grandi scoperte scientifiche dell'età di Descartes e di Newton sono state così intese come una sorta di spartiacque, in grado di dividere l'età della luce dall'età delle tenebre: attraverso di esse l'umanità avrebbe superato una soglia critica, oltre la quale si profilava la possibilità di un approdo sicuro al regno della verità. Agli scienziati non sarebbe toccato che il compito di estendere progressivamente il loro metodo agli interstizi del cosmo e della società non ancora toccati dalla razionalità del modello meccanico.  </w:t>
      </w:r>
    </w:p>
    <w:p>
      <w:pPr>
        <w:pStyle w:val="Normal"/>
        <w:ind w:firstLine="500"/>
        <w:jc w:val="both"/>
        <w:rPr>
          <w:rFonts w:ascii="Times New Roman" w:hAnsi="Times New Roman" w:cs="Times New Roman"/>
        </w:rPr>
      </w:pPr>
      <w:r>
        <w:rPr>
          <w:rFonts w:cs="Times New Roman" w:ascii="Times New Roman" w:hAnsi="Times New Roman"/>
        </w:rPr>
        <w:t>In realtà, l'itinerario tracciato dalla scienza moderna risulta la realizzazione di un etnocentrismo onnipervasivo che, fino a tempi assai recenti, ha regolato le aspettative e le prospettive delle società occidentali. Nella sua cornice, le forme di conoscenza di volta in volta prevalenti sono state concepite come il culmine e il compimento di quanto le molteplici attività e forme di conoscenza praticate nelle società umane nei vari spazi e nei vari tempi della storia avrebbero tutt’al più vagamente prefiguarato. In questa prospettiva, il mito avrebbe preceduto la filosofia come la religione avrebbe preceduto la secolarizzazione e la metafisica avrebbe preceduto la scienza. Una ragione ancora bambina, poco esperta, avrebbe tutt'al più anticipato in forma metaforica e immaginifica quanto una ragione adulta, più scaltrita, avrebbe poi saputo precisare e meglio delimitare, attraverso opportune quantificazioni e formalizzazioni. Un "moto retrogrado del vero" (Bergson) ha condotto a considerare miti, riti, culti del passato e dell'altrove dal solo punto della tradizione dominante nel qui e nell'ora.</w:t>
      </w:r>
    </w:p>
    <w:p>
      <w:pPr>
        <w:pStyle w:val="Normal"/>
        <w:ind w:firstLine="500"/>
        <w:jc w:val="both"/>
        <w:rPr/>
      </w:pPr>
      <w:r>
        <w:rPr>
          <w:rFonts w:cs="Times New Roman" w:ascii="Times New Roman" w:hAnsi="Times New Roman"/>
        </w:rPr>
        <w:t xml:space="preserve">Di fatto, gli sviluppi di questo etnocentrismo antecedono la nascita della scienza moderna, e hanno anzi contribuito non poco a disciplinare gli orizzonti in cui essa si è sviluppata. Se vogliamo comprendere questo atteggiamento dell'uomo occidentale, è indispensabile tornare a riconsiderare il significato di ciò che accadde a partire dal 1492, soglia autentica dell'età moderna. L''"incontro colombiano" non è solo l'evento attraverso cui prende le mosse un processo di planetarizzazione dell'Europa. E' anche l'evento che provoca un forte shock cognitivo alla cultura europea, esposta all'incontro inopinato con i nativi e con gli ecosistemi dei continenti americani. Il nuovo mondo non viene giudicato semplicemente 'esotico', come avveniva in genere nel caso delle coste africane, dell'Asia orientale o delle steppe siberiane, che entrarono quasi contemporaneamente nella mappa mentale dell'uomo europeo. L'impatto fu più forte: le Americhe vennero considerate indizio di un’altra creazione. Inediti e imprevedibili erano non solo razze, lingue, usi e costumi dei nativi, ma anche piante, animali e paesaggi. Ci si domandò: quale  relazione esiste fra quest’altra creazione e quella espressa nei testi sacri dell'occidente? Sorse un dibattito teologicamente imbarazzante: poteva forse esistere un intero mondo non toccato dalla mano e dalla parola di Dio? Prevalse, naturalmente, l'opinione che il nuovo mondo e il vecchio fossero comunque figli della stessa creazione. Ma, con ciò, prevalse anche il seguente atteggiamento: le popolazioni e le culture native prefigurano vagamente ciò che si è più compiutamente relizzato nelle popolazioni e nelle culture europee. Tutto le altre caratteristiche che non sono omogeneizzabili vengono distrutte. I modi di vita europei divennero un imperioso attrattore che cancellò le particolarità e le singolarità che già non erano state cancellate dalla crisi microbica direttamente conseguente allo sbarco dei primi </w:t>
      </w:r>
      <w:r>
        <w:rPr>
          <w:rFonts w:cs="Times New Roman" w:ascii="Times New Roman" w:hAnsi="Times New Roman"/>
          <w:i/>
        </w:rPr>
        <w:t>conquistadores</w:t>
      </w:r>
      <w:r>
        <w:rPr>
          <w:rFonts w:cs="Times New Roman" w:ascii="Times New Roman" w:hAnsi="Times New Roman"/>
        </w:rPr>
        <w:t xml:space="preserve"> e dei primi coloni del vecchio mondo. Nei primi decenni susseguenti all'"incontro colombiano", i vincitori eseguirono una "riscrittura" della storia selettiva, che occultò e spesso eliminò per sempre una preziosa varietà di culture, lingue, narrazioni, riti, tradizioni, tecnologie, oggetti materiali. </w:t>
      </w:r>
    </w:p>
    <w:p>
      <w:pPr>
        <w:pStyle w:val="Normal"/>
        <w:ind w:left="20" w:right="40" w:firstLine="500"/>
        <w:jc w:val="both"/>
        <w:rPr/>
      </w:pPr>
      <w:r>
        <w:rPr>
          <w:rFonts w:cs="Times New Roman" w:ascii="Times New Roman" w:hAnsi="Times New Roman"/>
        </w:rPr>
        <w:t xml:space="preserve">Di questo processo di riscrittura della storia, il segno più esplicito è il fatto che gli esiti dell'avventura colombiana siano stati consegnati all'immaginario dell'uomo europeo con la designazione di "scoperta dell'America". Ai nostri occhi di fine millennio, una tale designazione suona quanto mai contraddittoria: per la specie umana, le Americhe non erano terreno vergine da molte migliaia di anni. In senso proprio, l’attributo di scopritori potrebbe confacersi solo a quel piccolo gruppo proveniente dalla Siberia, che avrebbe attraversato la striscia di terra presente nell'ultima età glaciale dove oggi è situato lo stretto di Bering (ammesso, e non concesso, che questi siano stati davvero i primi esemplari di </w:t>
      </w:r>
      <w:r>
        <w:rPr>
          <w:rFonts w:cs="Times New Roman" w:ascii="Times New Roman" w:hAnsi="Times New Roman"/>
          <w:i/>
        </w:rPr>
        <w:t>Homo sapiens</w:t>
      </w:r>
      <w:r>
        <w:rPr>
          <w:rFonts w:cs="Times New Roman" w:ascii="Times New Roman" w:hAnsi="Times New Roman"/>
        </w:rPr>
        <w:t xml:space="preserve"> ad aver messo piede sul nuovo mondo).  In maniera ancora più profonda, l’uso improprio del termine “scoperta dell’America” conduce a comprimere e a sottovalutare tutta una storia di circolazioni di collettività e di popolazioni che soltanto oggi una prospettiva di "storia planetaria" sta iniziando a disvelare. Una feconda collaborazione di indagini genetiche, linguistiche e archeologiche ci ha fatto anzitutto scoprire che i continenti americani sono stati popolati, a partire dal continente asiatico, da </w:t>
      </w:r>
      <w:r>
        <w:rPr>
          <w:rFonts w:cs="Times New Roman" w:ascii="Times New Roman" w:hAnsi="Times New Roman"/>
          <w:i/>
        </w:rPr>
        <w:t>almeno</w:t>
      </w:r>
      <w:r>
        <w:rPr>
          <w:rFonts w:cs="Times New Roman" w:ascii="Times New Roman" w:hAnsi="Times New Roman"/>
        </w:rPr>
        <w:t xml:space="preserve">  tre ondate di immigrazione diluite nel tempo, le cui componenti originarie differivano notevolmente quanto a caratteri genetici e linguistici. Ma le indagini che oggi possiamo condurre sono in grado di ricostruire soltanto la memoria delle migrazioni che hanno coinvolto un numero relativamente elevato di individui: così, tali indagini non possono dirci nulla rispetto alla possibilità che si siano realizzate ulteriori migrazioni di gruppi più ristretti, stemperate nel panorama genetico e linguistico delle popolazioni già insediate. La pluralità delle ondate migratorie che noi sappiamo ricostruire, tuttavia, rende pensabile la possibilità che l'America sia stata raggiunta anche altre volte, forse non solo dall'Asia ma anche dall'Europa (oltre all'episodio norvegese-vichingo ormai accertato).</w:t>
      </w:r>
    </w:p>
    <w:p>
      <w:pPr>
        <w:pStyle w:val="Normal"/>
        <w:ind w:right="20" w:firstLine="500"/>
        <w:jc w:val="both"/>
        <w:rPr/>
      </w:pPr>
      <w:r>
        <w:rPr>
          <w:rFonts w:cs="Times New Roman" w:ascii="Times New Roman" w:hAnsi="Times New Roman"/>
        </w:rPr>
        <w:t xml:space="preserve">La stessa "età planetaria della umanità" appare come un'età "peninsulare", proprio nel senso introdotto da Edgar Morin ne </w:t>
      </w:r>
      <w:r>
        <w:rPr>
          <w:rFonts w:cs="Times New Roman" w:ascii="Times New Roman" w:hAnsi="Times New Roman"/>
          <w:i/>
        </w:rPr>
        <w:t>Il paradigma</w:t>
      </w:r>
      <w:r>
        <w:rPr>
          <w:rFonts w:cs="Times New Roman" w:ascii="Times New Roman" w:hAnsi="Times New Roman"/>
        </w:rPr>
        <w:t xml:space="preserve"> </w:t>
      </w:r>
      <w:r>
        <w:rPr>
          <w:rFonts w:cs="Times New Roman" w:ascii="Times New Roman" w:hAnsi="Times New Roman"/>
          <w:i/>
        </w:rPr>
        <w:t>perduto</w:t>
      </w:r>
      <w:r>
        <w:rPr>
          <w:rFonts w:cs="Times New Roman" w:ascii="Times New Roman" w:hAnsi="Times New Roman"/>
        </w:rPr>
        <w:t>. Da una parte, stanno emergendo in tutta la loro portata la singolarità e la novità dei problemi e degli orizzonti generati dagli eventi fondatori e dagli sviluppi dell'era planetaria: ma, daltra parte, oggi sappiamo che questa discontinuità e questa novità non equivalgono a totale assenza di radici e di antecedenti. Al contrario, significano una pluralità di radici e una non linearità delle loro interazioni e delle loro co-determinazioni reciproche. Significano amplificazione, rimescolamento, risignificazione di antiche tendenze che si trasfigurano e diventano nuove.  Indicano una vera e propria "emergenza" che va al di là delle tradizionali opposizioni fra continuità e discontinuità, per proporre un'ecologia complessa del cambiamento storico che si realizza attraverso una tensione dinamica fra queste polarità (continuità/discontinuità).</w:t>
      </w:r>
    </w:p>
    <w:p>
      <w:pPr>
        <w:pStyle w:val="Normal"/>
        <w:ind w:left="20" w:right="40" w:firstLine="500"/>
        <w:jc w:val="both"/>
        <w:rPr>
          <w:rFonts w:ascii="Times New Roman" w:hAnsi="Times New Roman" w:cs="Times New Roman"/>
        </w:rPr>
      </w:pPr>
      <w:r>
        <w:rPr>
          <w:rFonts w:cs="Times New Roman" w:ascii="Times New Roman" w:hAnsi="Times New Roman"/>
        </w:rPr>
        <w:t xml:space="preserve">Queste riflessioni non vogliono certo sottovalutare l'effettiva discontinuità storica prodotta dall'incontro colombiano (e dall'idea di "scoperta"): vogliono anzi contestualizzarla. La presenza di barriere microbiche (rapidamente e drammaticamente infrante nei decenni immediatamente successivi al 1492) è infatti testimonianza di un relativo isolamento del nuovo mondo rispetto al vecchio mondo. L'idea di "scoperta" si riferisce proprio alla repentina rottura di questo isolamento. </w:t>
      </w:r>
    </w:p>
    <w:p>
      <w:pPr>
        <w:pStyle w:val="Normal"/>
        <w:ind w:left="20" w:right="40" w:firstLine="500"/>
        <w:jc w:val="both"/>
        <w:rPr/>
      </w:pPr>
      <w:r>
        <w:rPr>
          <w:rFonts w:cs="Times New Roman" w:ascii="Times New Roman" w:hAnsi="Times New Roman"/>
        </w:rPr>
        <w:t xml:space="preserve">Il punto è però che nel discorso europeo successivo al 1492, il riferimento alla "scoperta" gioca tutt'altro ruolo: giustifica l'idea che attraverso la "scoperta" i continenti americani entrano nella storia </w:t>
      </w:r>
      <w:r>
        <w:rPr>
          <w:rFonts w:cs="Times New Roman" w:ascii="Times New Roman" w:hAnsi="Times New Roman"/>
          <w:i/>
        </w:rPr>
        <w:t>tout court</w:t>
      </w:r>
      <w:r>
        <w:rPr>
          <w:rFonts w:cs="Times New Roman" w:ascii="Times New Roman" w:hAnsi="Times New Roman"/>
        </w:rPr>
        <w:t xml:space="preserve">. I </w:t>
      </w:r>
      <w:r>
        <w:rPr>
          <w:rFonts w:cs="Times New Roman" w:ascii="Times New Roman" w:hAnsi="Times New Roman"/>
          <w:i/>
        </w:rPr>
        <w:t>conquistadores</w:t>
      </w:r>
      <w:r>
        <w:rPr>
          <w:rFonts w:cs="Times New Roman" w:ascii="Times New Roman" w:hAnsi="Times New Roman"/>
        </w:rPr>
        <w:t xml:space="preserve">  europei si arrogarono il potere di giudicare sulla maturità e sulla non maturità di culture e di modi di vita. Ciò che era radicalmente "altro" fu giudicato o superfluo (da non salvare dall'oblio) o eretico (e quindi da distruggere). Di fatto, questo atteggiamento innescò una profezia che si è autorealizzata. Continenti e popoli americani divennero continenti e popoli "senza storia", perché delle loro storie furono depredati.  </w:t>
      </w:r>
    </w:p>
    <w:p>
      <w:pPr>
        <w:pStyle w:val="Normal"/>
        <w:ind w:left="20" w:right="40" w:firstLine="500"/>
        <w:jc w:val="both"/>
        <w:rPr>
          <w:rFonts w:ascii="Times New Roman" w:hAnsi="Times New Roman" w:cs="Times New Roman"/>
        </w:rPr>
      </w:pPr>
      <w:r>
        <w:rPr>
          <w:rFonts w:cs="Times New Roman" w:ascii="Times New Roman" w:hAnsi="Times New Roman"/>
        </w:rPr>
        <w:t xml:space="preserve">Soltanto oggi la svolta del 1492 e con essa i cinque secoli successivi  (che Edgar Morin ha opportunamente definito come "age de fer de l'ère planetaire") emergono in tutta la loro radicale ambivalenza. </w:t>
      </w:r>
    </w:p>
    <w:p>
      <w:pPr>
        <w:pStyle w:val="Normal"/>
        <w:ind w:left="20" w:right="40" w:firstLine="500"/>
        <w:jc w:val="both"/>
        <w:rPr>
          <w:rFonts w:ascii="Times New Roman" w:hAnsi="Times New Roman" w:cs="Times New Roman"/>
        </w:rPr>
      </w:pPr>
      <w:r>
        <w:rPr>
          <w:rFonts w:cs="Times New Roman" w:ascii="Times New Roman" w:hAnsi="Times New Roman"/>
        </w:rPr>
        <w:t xml:space="preserve">L'"incontro colombiano", assumendo di volta in volta aspetti biologici, ecologici, economici, linguistici, culturali, spirituali, ha consentito l'intessersi di nuovi legami fra individui, collettività, popolazioni differenti ed eterogenee (compresa la loro ibridazione biologica, con la nascita di nuove stirpi), l'emergenza di un primo principio di tolleranza, la scoperta dell'importanza e della profondità delle culture di altri continenti, l'interesse per spiritualità, musiche, letterature "altre" (con i dialoghi e le interazioni conseguenti)...  </w:t>
      </w:r>
    </w:p>
    <w:p>
      <w:pPr>
        <w:pStyle w:val="Normal"/>
        <w:ind w:left="20" w:right="40" w:firstLine="500"/>
        <w:jc w:val="both"/>
        <w:rPr>
          <w:rFonts w:ascii="Times New Roman" w:hAnsi="Times New Roman" w:cs="Times New Roman"/>
        </w:rPr>
      </w:pPr>
      <w:r>
        <w:rPr>
          <w:rFonts w:cs="Times New Roman" w:ascii="Times New Roman" w:hAnsi="Times New Roman"/>
        </w:rPr>
        <w:t xml:space="preserve">Ma tutte queste conquiste e innovazioni si scontrano contro la ricorrente pretesa di alcuni frammenti del complesso mosaico antropologico planetario di parlare nel nome del tutto, e di erigersi a tutto. I cinque secoli dell'età del ferro planetaria sono stati teatro di una spaventosa "estinzione di massa" per la gran parte delle culture che popolavano il pianeta. Sono stati teatro di esasperate spinte verso l'omogeneizzazione di aspirazioni, di valori e di spiritualità degli individui e delle collettività, promosse da poche culture forti. </w:t>
      </w:r>
    </w:p>
    <w:p>
      <w:pPr>
        <w:pStyle w:val="Normal"/>
        <w:ind w:left="20" w:right="40" w:firstLine="500"/>
        <w:jc w:val="both"/>
        <w:rPr>
          <w:rFonts w:ascii="Times New Roman" w:hAnsi="Times New Roman" w:cs="Times New Roman"/>
        </w:rPr>
      </w:pPr>
      <w:r>
        <w:rPr>
          <w:rFonts w:cs="Times New Roman" w:ascii="Times New Roman" w:hAnsi="Times New Roman"/>
        </w:rPr>
        <w:t xml:space="preserve">Questa ambivalenza continua, più drammatica che mai, a segnare i giorni e le ore della nostre vite. Grazie alla linguistica, alla genetica, all'antropologia, all'archeologia ci stiamo imbarcando nell'affascinante avventura di pensiero che cerca di ricostruire la storia del popolamento umano del pianeta.  Ma, intanto, la gran parte delle culture umane sono ormai estinte o agonizzanti. </w:t>
      </w:r>
    </w:p>
    <w:p>
      <w:pPr>
        <w:pStyle w:val="Normal"/>
        <w:ind w:left="20" w:right="40" w:firstLine="500"/>
        <w:jc w:val="both"/>
        <w:rPr/>
      </w:pPr>
      <w:r>
        <w:rPr>
          <w:rFonts w:cs="Times New Roman" w:ascii="Times New Roman" w:hAnsi="Times New Roman"/>
        </w:rPr>
        <w:t>In questa fine di millennio diventa per la prima volta possibile concepire l'orizzonte di una civiltà planetaria condivisa. Ma sulla forma che essa assumerà, imperano incertezze e controversie. Verrà realizzata nel segno dell'omologazione forzata, oppure nel rispetto (per quanto tardivo) delle innumerevoli diversità (</w:t>
      </w:r>
      <w:r>
        <w:rPr>
          <w:rFonts w:cs="Times New Roman" w:ascii="Times New Roman" w:hAnsi="Times New Roman"/>
          <w:i/>
        </w:rPr>
        <w:t>unitas multiplex</w:t>
      </w:r>
      <w:r>
        <w:rPr>
          <w:rFonts w:cs="Times New Roman" w:ascii="Times New Roman" w:hAnsi="Times New Roman"/>
        </w:rPr>
        <w:t>) che ancora popolano il pianeta?</w:t>
      </w:r>
    </w:p>
    <w:p>
      <w:pPr>
        <w:pStyle w:val="Normal"/>
        <w:ind w:right="20" w:firstLine="500"/>
        <w:jc w:val="both"/>
        <w:rPr>
          <w:rFonts w:ascii="Times New Roman" w:hAnsi="Times New Roman" w:cs="Times New Roman"/>
        </w:rPr>
      </w:pPr>
      <w:r>
        <w:rPr>
          <w:rFonts w:cs="Times New Roman" w:ascii="Times New Roman" w:hAnsi="Times New Roman"/>
        </w:rPr>
        <w:t>Due narrazioni semplificate delle relazioni fra l'età planetaria e il passato della storia umana hanno prevalso nelle divulgazioni, negli approcci scientifici, nelle filosofie della storia che si sono succedute negli ultimi due secoli. La prima è la narrazione del progresso, che oppone storia a preistoria, che prospetta l'idea di un'umanità affrancata e resa più saggia dagli sviluppi su scala planetaria della scienza, della tecnica e dell'economia. La seconda narrazione ripropone, in varie versioni, il mito dell'età dell'oro: in realtà le conquiste tecnologiche, economiche e cognitive degli ultimi secoli sono state pagate con perdite irreparabili di risorse umane, di culture, di ecosistemi, di specie animali e vegetali, e anche di saggezze e di conoscenze.</w:t>
      </w:r>
    </w:p>
    <w:p>
      <w:pPr>
        <w:pStyle w:val="Normal"/>
        <w:ind w:left="20" w:right="40" w:firstLine="500"/>
        <w:jc w:val="both"/>
        <w:rPr>
          <w:rFonts w:ascii="Times New Roman" w:hAnsi="Times New Roman" w:cs="Times New Roman"/>
        </w:rPr>
      </w:pPr>
      <w:r>
        <w:rPr>
          <w:rFonts w:cs="Times New Roman" w:ascii="Times New Roman" w:hAnsi="Times New Roman"/>
        </w:rPr>
        <w:t xml:space="preserve">Queste due narrazioni sono entrambe parziali e insufficienti. Prese insieme, tuttavia, rimandano all'esigenza di una prospettiva complessa e integratrice. </w:t>
      </w:r>
    </w:p>
    <w:p>
      <w:pPr>
        <w:pStyle w:val="Normal"/>
        <w:ind w:left="20" w:right="40" w:firstLine="500"/>
        <w:jc w:val="both"/>
        <w:rPr>
          <w:rFonts w:ascii="Times New Roman" w:hAnsi="Times New Roman" w:cs="Times New Roman"/>
        </w:rPr>
      </w:pPr>
      <w:r>
        <w:rPr>
          <w:rFonts w:cs="Times New Roman" w:ascii="Times New Roman" w:hAnsi="Times New Roman"/>
        </w:rPr>
        <w:t xml:space="preserve">Questa prospettiva consente certo di sottolineare, in primo luogo, l'unicità degli eventi e dei processi che hanno avuto luogo sul pianeta negli ultimi cinque secoli. Dopo il 1492 nulla è potuto rimanere inalterato: lo spettro delle possibilità e degli abissi umani si è enormemente ampliato, nel bene e nel male. </w:t>
      </w:r>
    </w:p>
    <w:p>
      <w:pPr>
        <w:pStyle w:val="Normal"/>
        <w:ind w:left="20" w:right="40" w:firstLine="500"/>
        <w:jc w:val="both"/>
        <w:rPr/>
      </w:pPr>
      <w:r>
        <w:rPr>
          <w:rFonts w:cs="Times New Roman" w:ascii="Times New Roman" w:hAnsi="Times New Roman"/>
        </w:rPr>
        <w:t xml:space="preserve">Ma questa prospettiva ci rende altresì in grado di comprendere che l'esperienza umana è groviglio di distruzione e di costruzione. Questa prospettiva ci rende altresì in grado di intravvedere la frattura originaria che </w:t>
      </w:r>
      <w:r>
        <w:rPr>
          <w:rFonts w:cs="Times New Roman" w:ascii="Times New Roman" w:hAnsi="Times New Roman"/>
          <w:i/>
        </w:rPr>
        <w:t>Homo sapiens</w:t>
      </w:r>
      <w:r>
        <w:rPr>
          <w:rFonts w:cs="Times New Roman" w:ascii="Times New Roman" w:hAnsi="Times New Roman"/>
        </w:rPr>
        <w:t xml:space="preserve"> introduce negli equilibri preesistenti, insieme alla sua tensione costante verso la creazione di nuovi equilibri. </w:t>
      </w:r>
    </w:p>
    <w:p>
      <w:pPr>
        <w:pStyle w:val="Normal"/>
        <w:ind w:left="20" w:right="40" w:firstLine="500"/>
        <w:jc w:val="both"/>
        <w:rPr>
          <w:rFonts w:ascii="Times New Roman" w:hAnsi="Times New Roman" w:cs="Times New Roman"/>
        </w:rPr>
      </w:pPr>
      <w:r>
        <w:rPr>
          <w:rFonts w:cs="Times New Roman" w:ascii="Times New Roman" w:hAnsi="Times New Roman"/>
        </w:rPr>
        <w:t>Questi drammi non sono confinati all'età planetaria. Sono connaturati a ogni società e a ogni esperienza umana, segnano tutte le avventure umane che hanno avuto luogo sulla scena del pianeta. Ed è per questo che oggi le avventure e le esperienze umane lontane nello spazio e nel tempo non possono essere liquidate con l'etichetta di curiosità archeologiche. Spesso, al contrario, risultano esperimenti importanti per formulare, comprendere e affrontare i nostri problemi presenti.</w:t>
      </w:r>
    </w:p>
    <w:p>
      <w:pPr>
        <w:pStyle w:val="Normal"/>
        <w:ind w:right="20" w:firstLine="500"/>
        <w:jc w:val="both"/>
        <w:rPr/>
      </w:pPr>
      <w:r>
        <w:rPr>
          <w:rFonts w:cs="Times New Roman" w:ascii="Times New Roman" w:hAnsi="Times New Roman"/>
        </w:rPr>
        <w:t>Viviamo una significativa sincronia: da una parte, la crescente interdipendenza economica e l'ibridazione di culture e linguaggi provenienti da tutto quanto il pianeta rende possibile e necessaria (ma per nulla scontata, e forse nemmeno molto probabile) la prospettiva di una "Terra patria" (oikos di un’</w:t>
      </w:r>
      <w:r>
        <w:rPr>
          <w:rFonts w:cs="Times New Roman" w:ascii="Times New Roman" w:hAnsi="Times New Roman"/>
          <w:i/>
        </w:rPr>
        <w:t>unitas multiplex</w:t>
      </w:r>
      <w:r>
        <w:rPr>
          <w:rFonts w:cs="Times New Roman" w:ascii="Times New Roman" w:hAnsi="Times New Roman"/>
        </w:rPr>
        <w:t xml:space="preserve"> delle culture e dei modi di vita); d'altra parte, diventa per la prima volta possibile ricostruire le linee di fondo della storia dell'abitazione del pianeta da parte della specie umana, dalle sue origini nella savana dell'Africa Orientale fino alla sua diffusione attuale che non conosce confini né di continenti né di ecosistemi. Di fatto, oggi, l'emergenza della civiltà planetaria va di pari passo con l'emergenza di una storia planetaria. La coscienza planetaria è un fenomeno emergente nello spazio degli incontri attuali, manche nel tempo, attraverso la dilatazione dei sentieri della nostra memoria di specie.</w:t>
      </w:r>
    </w:p>
    <w:p>
      <w:pPr>
        <w:pStyle w:val="Normal"/>
        <w:ind w:right="60" w:firstLine="500"/>
        <w:jc w:val="both"/>
        <w:rPr/>
      </w:pPr>
      <w:r>
        <w:rPr>
          <w:rFonts w:cs="Times New Roman" w:ascii="Times New Roman" w:hAnsi="Times New Roman"/>
        </w:rPr>
        <w:t xml:space="preserve">Alcuni recenti filoni di ricerca risultano già passi fondamentali verso la costruzione di una vera e propria storia planetaria di </w:t>
      </w:r>
      <w:r>
        <w:rPr>
          <w:rFonts w:cs="Times New Roman" w:ascii="Times New Roman" w:hAnsi="Times New Roman"/>
          <w:i/>
        </w:rPr>
        <w:t>Homo Sapiens.</w:t>
      </w:r>
      <w:r>
        <w:rPr>
          <w:rFonts w:cs="Times New Roman" w:ascii="Times New Roman" w:hAnsi="Times New Roman"/>
        </w:rPr>
        <w:t xml:space="preserve"> Abbiamo la possibilità di un ripensamento dell'esperienza complessiva della nostra specie sulla base di una prospettiva comparata, in grado di mettere in evidenza specificità, convergenze e divergenze delle molte storie locali, dei molti spazi e dei molti tempi popolati dall'umanità.</w:t>
      </w:r>
    </w:p>
    <w:p>
      <w:pPr>
        <w:pStyle w:val="Normal"/>
        <w:ind w:right="60" w:firstLine="500"/>
        <w:jc w:val="both"/>
        <w:rPr/>
      </w:pPr>
      <w:r>
        <w:rPr>
          <w:rFonts w:cs="Times New Roman" w:ascii="Times New Roman" w:hAnsi="Times New Roman"/>
        </w:rPr>
        <w:t xml:space="preserve">Uno di questi filoni di ricerca si sta dedicando all'esame delle differenze, delle particolarità e delle concordanze dei patrimoni genetici delle varie popolazioni umane del presente: si sta delineando una visione articolata dei tempi e dei percorsi delle grandi migrazioni che hanno fatto debordare </w:t>
      </w:r>
      <w:r>
        <w:rPr>
          <w:rFonts w:cs="Times New Roman" w:ascii="Times New Roman" w:hAnsi="Times New Roman"/>
          <w:i/>
        </w:rPr>
        <w:t>Homo sapiens</w:t>
      </w:r>
      <w:r>
        <w:rPr>
          <w:rFonts w:cs="Times New Roman" w:ascii="Times New Roman" w:hAnsi="Times New Roman"/>
        </w:rPr>
        <w:t xml:space="preserve">  dalla sua culla africana, fino a popolare gli altri continenti e le isole grandi e piccole del pianeta. Sono anzitutto emerse le epopee e le scissioni fondamentali della nostra specie: una proto-migrazione fondamentale che ha condotto gruppi della nostra specie dall'Africa all'Indonesia, alla Nuova Guinea e all'Australia attraverso una rotta fatta di ponti peninsulari (Arabia, India, Indocina); una divisione fra asiatici meridionali e asiatici settentrionali; la presenza di due ulteriori linee di popolamento che dall'Asia centro-settentrionale puntano l'una in direzione dell'Europa, l'altra in direzione delle Americhe. E, in maniera ancora più sorprendente, si sta ricostruendo anche la storia etnica di spazi più ristretti per tempi a noi più vicini: la genetica delle popolazioni europee, ad esempio, reca a tutt'oggi traccia dei tempi e degli spazi in cui ebbe luogo l'espansione degli agricoltori neolitici, dei nomadi indoeuropei, delle popolazioni ugrofinniche, e persino degli antichi greci...</w:t>
      </w:r>
    </w:p>
    <w:p>
      <w:pPr>
        <w:pStyle w:val="Normal"/>
        <w:ind w:right="20" w:firstLine="5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seconda linea di ricerca prende le mosse dalle tradizionali e controverse questioni delle parentele e delle classificazioni linguistiche. Si affronta nuovamente una questione che la filosofia positivistica aveva fatto accantonare: quella dell'origine del linguaggio. Di fatto, sia la ricostruzione di gradi di parentela remoti fra le grandi famiglie linguistiche che oggi dominano sul pianeta sia l'emergenza di vere e proprie etimologie globali (presenza di alcuni termini dai significati e dalla realizzazioni fonetiche affini in molte lingue sparse in varie aree del pianeta, e appartenenti spesso a famiglie linguistiche assai lontane l'una dall'altra) hanno fatto emergere forti indizi a favore dell'ipotesi della monogenesi del linguaggio, e quindi dell'esistenza di un'antenata comune a tutte le lingue oggi parlate sul pianeta, risalente a circa 100.000 anni or sono. In tal caso, diventa anche possibile avanzare ipotesi sui tempi e sulle modalità di emergenza e di diversificazione delle attuali famiglie linguistiche. </w:t>
      </w:r>
    </w:p>
    <w:p>
      <w:pPr>
        <w:pStyle w:val="Normal"/>
        <w:ind w:right="20" w:firstLine="500"/>
        <w:jc w:val="both"/>
        <w:rPr>
          <w:rFonts w:ascii="Times New Roman" w:hAnsi="Times New Roman" w:cs="Times New Roman"/>
        </w:rPr>
      </w:pPr>
      <w:r>
        <w:rPr>
          <w:rFonts w:cs="Times New Roman" w:ascii="Times New Roman" w:hAnsi="Times New Roman"/>
        </w:rPr>
        <w:t>Un risultato di grande importanza, del tutto imprevisto, sta nel fatto che l’albero genealogico ricostruito sul piano linguistico concordi sistematicamente (al di là di alcune eccezioni e divergenze) con l’albero genealogico delle popolazioni umane ricostruito attraverso gli apporti della genetica. Addirittura, le tracce genetiche di un antichissimo popolamento dell'Europa a partire dall'Asia centrale sembrano essere riflesse, sul piano linguistico, dalla scoperta di remote parentele fra il basco, alcune lingue caucasiche, alcune lingue siberiane e la grande famiglia sino-tibetana ("ipotesi della famiglia dene-caucasica).</w:t>
      </w:r>
    </w:p>
    <w:p>
      <w:pPr>
        <w:pStyle w:val="Normal"/>
        <w:ind w:right="20" w:firstLine="500"/>
        <w:jc w:val="both"/>
        <w:rPr/>
      </w:pPr>
      <w:r>
        <w:rPr>
          <w:rFonts w:cs="Times New Roman" w:ascii="Times New Roman" w:hAnsi="Times New Roman"/>
        </w:rPr>
        <w:t xml:space="preserve"> </w:t>
      </w:r>
      <w:r>
        <w:rPr>
          <w:rFonts w:cs="Times New Roman" w:ascii="Times New Roman" w:hAnsi="Times New Roman"/>
        </w:rPr>
        <w:t xml:space="preserve">Una terza serie di indagini si sta concentrando sui caratteri specifici e sulle relazioni fra le storie locali delle grandi aree del pianeta in concomitanza e in conseguenza delle grandi discontinuità evolutive segnate dall'origine delle varie coltivazioni agricole e dalla domesticazione degli animali. In tale contesto viene affrontata la difficile questione dello sviluppo diseguale delle varie aree del pianeta e della varie civiltà. Riassumo nel modo più generale alcune questioni: Perché, a parità di valore intellettivo e di ricchezza culturale e spirituale, talune civiltà hanno prodotto imperi e centri urbani e altre hanno sono state fedeli al modo di vita originario di </w:t>
      </w:r>
      <w:r>
        <w:rPr>
          <w:rFonts w:cs="Times New Roman" w:ascii="Times New Roman" w:hAnsi="Times New Roman"/>
          <w:i/>
        </w:rPr>
        <w:t>Homo sapiens</w:t>
      </w:r>
      <w:r>
        <w:rPr>
          <w:rFonts w:cs="Times New Roman" w:ascii="Times New Roman" w:hAnsi="Times New Roman"/>
        </w:rPr>
        <w:t xml:space="preserve">, basato sulla raccolta e sulla caccia. Perché l'età planetaria è cominciata nel modo in cui è cominciata, con il Vecchio Mondo (Eurasia) a collidere con il Nuovo Mondo (Americhe) sul suolo di quest'ultimo, e non viceversa? Una prima linea di risposta a queste domande sembra scaturire dall'esame dei singoli tratti degli ecosistemi locali, delle specie animali e vegetali che li compongono. Non è indifferente che una popolazione umana abbia trovato nel suo ecosistema locale questa o quell'altra specie animale, dato che alcune specie animali sono agevolmente addomesticabili, e altre non lo sono affatto o lo sono a molto caro prezzo.  Non è indifferente che le prime coltivazioni agricole si siano imperniate su questo o sul quell'altro mix particolare di piante, in questo o in quell'altro ecosistema locale, dato che alcune piante hanno un maggior valore nutritivo di altre, e alcune sono coltivabili più facilmente di altre. Non è indifferente il differente orientamento geografico dei continenti: nell'Eurasia, che ha un orientamento prevalentemente orizzontale (ovest-est), una pianta coltivata può diffondersi celermente anche per molte migliaia di chilometri, rimanendo grosso modo alla stessa latudine e quindi entro un ambito relativamente stabile di sollecitazioni climatiche; del tutto diverso è l'orientamento prevalentemente verticale (nord-sud) delle Americhe e in parte dell'Africa sub-sahariana, nel quale una pianta già a poche centinaia di chilometri dal suo luogo di origine si trova in una fascia climatica notevolmente differente. </w:t>
      </w:r>
    </w:p>
    <w:p>
      <w:pPr>
        <w:pStyle w:val="Normal"/>
        <w:ind w:left="20" w:right="20" w:firstLine="500"/>
        <w:jc w:val="both"/>
        <w:rPr/>
      </w:pPr>
      <w:r>
        <w:rPr>
          <w:rFonts w:cs="Times New Roman" w:ascii="Times New Roman" w:hAnsi="Times New Roman"/>
        </w:rPr>
        <w:t xml:space="preserve">In questo contesto di ricerca inter e trns-disciplinare, in rapido e fecondo sviluppo, diventa quanto mai attuale l'inserimento delle dimensioni  ulteriori dei miti e delle spiritualità:  tracciare i lineamenti di una storia planetaria dei miti e delle spiritualità è senz'altro uno dei compiti più urgenti e più affascinanti per le prossime generazioni di studiosi. In fondo, sono già state analizzate e talvolta approfondite le grandi discontinuità, rotture, scissioni, novità che hanno caratterizzato la storia del mito e delle spiritualità: ad esempio ci si è interrogati a fondo sul perché l'oriente e l'occidente siano divenuti tali quali sono, e sulla natura profonda della loro distinzione e, talvolta, opposizione. D'altra parte, sono emerse anche molteplici connessioni, che sembrano indicare una fonte comune per l'immaginario e per la spiritualità della nostra specie: così, lo stesso itinerario iniziatico che rappresenta la padronanza delle "energie sottili" del corpo viene esperito nei </w:t>
      </w:r>
      <w:r>
        <w:rPr>
          <w:rFonts w:cs="Times New Roman" w:ascii="Times New Roman" w:hAnsi="Times New Roman"/>
          <w:i/>
        </w:rPr>
        <w:t>sand painting</w:t>
      </w:r>
      <w:r>
        <w:rPr>
          <w:rFonts w:cs="Times New Roman" w:ascii="Times New Roman" w:hAnsi="Times New Roman"/>
        </w:rPr>
        <w:t xml:space="preserve"> dei Navajo, nel caduceo di Hermes/Mercurio, nelle raffigurazioni yogiche, in una coppa di libagione proveniente dall'antica Mesopotamia. E' probabile che questa complessa trama unitaria di fondo (</w:t>
      </w:r>
      <w:r>
        <w:rPr>
          <w:rFonts w:cs="Times New Roman" w:ascii="Times New Roman" w:hAnsi="Times New Roman"/>
          <w:i/>
        </w:rPr>
        <w:t>unitas multiplex</w:t>
      </w:r>
      <w:r>
        <w:rPr>
          <w:rFonts w:cs="Times New Roman" w:ascii="Times New Roman" w:hAnsi="Times New Roman"/>
        </w:rPr>
        <w:t>) che connette miti e spiritualità umane sia soprattutto di natura archetipica, e dipenda dalla natura psico-bio-energetica della nostra specie. Tuttavia, questa unità di fondo è stata in parte elaborata e articolata da un circuito di influenze reciproche che oggi forse possiamo soltanto intravvedere: le relazioni fra Oriente e Occidente sono sempre state intense, nel mondo antico come nel mondo medioevale; India e Cina hanno spesso comunicato per il tramite della "via della seta" e, in parte, dell'Assam; lo sciamanesimo proprio dell'Asia settentrionale ha prodotto un enorme bacino di irradazione che da un lato punta verso le Americhe, dall'altro verso il Tibet; altrettanto vivi risultano specifici legami culturali fra l'India antica e l'Europa pre- o proto-indoeuropea.</w:t>
      </w:r>
    </w:p>
    <w:p>
      <w:pPr>
        <w:pStyle w:val="Normal"/>
        <w:ind w:right="20" w:firstLine="500"/>
        <w:jc w:val="both"/>
        <w:rPr>
          <w:rFonts w:ascii="Times New Roman" w:hAnsi="Times New Roman" w:cs="Times New Roman"/>
          <w:u w:val="single"/>
        </w:rPr>
      </w:pPr>
      <w:r>
        <w:rPr>
          <w:rFonts w:cs="Times New Roman" w:ascii="Times New Roman" w:hAnsi="Times New Roman"/>
        </w:rPr>
        <w:t xml:space="preserve">Anche se vertono su dimensioni differenti e talvolta divergenti, queste prospettive di storia planetaria hanno in comune un atteggiamento binoculare: considerano l'avventura della specie umana </w:t>
      </w:r>
      <w:r>
        <w:rPr>
          <w:rFonts w:cs="Times New Roman" w:ascii="Times New Roman" w:hAnsi="Times New Roman"/>
          <w:i/>
        </w:rPr>
        <w:t>dal duplice e simultaneo punto di vista della diversità e dell'unità</w:t>
      </w:r>
      <w:r>
        <w:rPr>
          <w:rFonts w:cs="Times New Roman" w:ascii="Times New Roman" w:hAnsi="Times New Roman"/>
        </w:rPr>
        <w:t>. Da un lato, emerge la varietà delle risposte locali alle sfide economiche ed ecologiche, come pure la varietà degli itinerari culturali e spirituali. Ma, nel contempo, la specie umana si è sempre conservata come una, e ha sempre supportato un reticolo di fitte comunicazioni fra le sue varie popolazioni. In effetti, l'articolato bilancio genetico oggi condotto sulle popolazioni umane ci dice che tutti i gruppi della nostra specie hanno vissuto derive locali e particolari dovute a un relativo isolamento. Ma ci fa anche comprendere che, contemporaneamente, questo isolamento non è mai stato assoluto e che tutte le popolazioni sono state costantemente aperte a flussi genetici provenienti dall'esterno. Allo stesso modo, possiamo ipotizzare che il segreto delle grandi realizzazioni culturali e spirituali delle varie popolazioni stia forse in un delicato equilibrio fra l'approfondimento delle specificità interne e le contaminazioni esterne.</w:t>
      </w:r>
    </w:p>
    <w:p>
      <w:pPr>
        <w:pStyle w:val="Normal"/>
        <w:ind w:right="20" w:firstLine="500"/>
        <w:jc w:val="both"/>
        <w:rPr>
          <w:rFonts w:ascii="Times New Roman" w:hAnsi="Times New Roman" w:cs="Times New Roman"/>
        </w:rPr>
      </w:pPr>
      <w:r>
        <w:rPr>
          <w:rFonts w:cs="Times New Roman" w:ascii="Times New Roman" w:hAnsi="Times New Roman"/>
        </w:rPr>
        <w:t>Le forme di vita prevalenti nell'età moderna in occidente (e in molte altre parti del mondo) hanno enfatizzato unilateralmente le discontinuità radicali, le rotture fondatrici della storia. Le hanno interpretate come spartiacque, che separano il mondo passato dell'errore da quello attuale della verità. Questa visione della storia ha accompagnato molte visioni religiose, ma è stata in genere fatta propria anche dalla filosofia della scienza e della tecnologia degli ultimi secoli. Essa tende a sottovalutare fortemente quanto è stato detto, pensato, agito "prima" del momento dello spartiacque, oppure in quei luoghi ove la manifestazione della "verità" non abbia ancora potuto irrompere. Al peggio, il "prima" e l'"altrove" sarebbero segnati dal marchio indissolubile dell'ignoranza, da scacciare e da dissipare senza indugio. Al meglio, si sarebbe in presenza solo di prodromi nebulosi, di vaghe anticipazioni di quanto poi è emerso in forma matura e "compiuta". In ogni caso, l'enfatizzazione delle rotture fondatrici conferisce a una parte dell'umanità il privilegio e il diritto di parlare a nome del tutto, considerato superato e inverato: di volta in volta, questa parte si rivela poi essere una particolare civiltà, una particolare spiritualità, una particolare forma di vita, una particolare economia, una particolare forma di conoscenza (quale, appunto, è la scienza moderna).</w:t>
      </w:r>
    </w:p>
    <w:p>
      <w:pPr>
        <w:pStyle w:val="Normal"/>
        <w:ind w:right="20" w:firstLine="500"/>
        <w:jc w:val="both"/>
        <w:rPr>
          <w:rFonts w:ascii="Times New Roman" w:hAnsi="Times New Roman" w:cs="Times New Roman"/>
        </w:rPr>
      </w:pPr>
      <w:r>
        <w:rPr>
          <w:rFonts w:cs="Times New Roman" w:ascii="Times New Roman" w:hAnsi="Times New Roman"/>
        </w:rPr>
        <w:t xml:space="preserve">Alla fine del millennio, quando peraltro un atteggiamento del genere prevale ancora in gran parte delle collettività umane del mondo cosiddetto avanzato, le prospettive planetarie qui indicate possono contribuire a delineare una decisiva inversione di rotta. Possono aiutarci a comprendere la significatività profonda di tutte le forme dell'esperienza umana nello spazio come nel tempo, si tratti della diversità delle forme di vita (le poche società di cacciatori-raccoglitori ancora sopravvissute hanno molto da insegnarci rispetto al bisogno di relazioni più "ecologiche" con l'ambiente; le culture che hanno sviluppato esclusivamente forme di trasmissione orale vivono un rapporto con il sapere alternativo, ma altrettanto elaborato, di quello proprio delle culture basate sulla scrittura), oppure della diversità delle manifestazioni spirituali (nuovi dialoghi fra monoteismi e politeismi, diaspora planetaria della religione tibetana, riscoperta della spiritualità dei nativi americani, e così via). Da questo punto di vista, lo spettro delle possibilità evolutive e cognitive umane non risulta esaurito da nessuna civiltà, né risulta esauribile nel complesso delle civiltà presenti e passate. Ma lo spettro delle possibilità evolutive e cognitive umane può essere esplorato con maggiore intensità se mettiamo alla luce le solidarietà, le risonanze, le possibili influenze e co-evoluzioni reciproche, la rinascita di antiche idee in luoghi lontani nello spazio e nel tempo che tutte insieme producono il tessuto complesso e profondo delle culture umane.  </w:t>
      </w:r>
    </w:p>
    <w:p>
      <w:pPr>
        <w:pStyle w:val="Normal"/>
        <w:ind w:firstLine="500"/>
        <w:jc w:val="both"/>
        <w:rPr>
          <w:rFonts w:ascii="Times New Roman" w:hAnsi="Times New Roman" w:cs="Times New Roman"/>
        </w:rPr>
      </w:pPr>
      <w:r>
        <w:rPr>
          <w:rFonts w:cs="Times New Roman" w:ascii="Times New Roman" w:hAnsi="Times New Roman"/>
        </w:rPr>
        <w:t>L'atteggiamento epistemologico e antropologico prevalente nelle avventure della scienza moderna ha mirato alla ricerca di una "teoria del tutto", ha concepito la conoscenza e il cosmo come finiti, ha interpretato i suoi sviluppi come progressivo avvicinamento asintotico a uno stato finale. Oggi appare praticabile e auspicabile uno strada in qualche modo opposta, che sottolinea l'inesauribilità del cosmo e della conoscenza che noi ne possiamo avere. E' aperta la ricerca  per un atteggiamento conoscitivo che non miri a controllare il mondo, bensì a insediarsi e ad abitare in esso, sviluppando pratiche locali e contestuali piuttosto che punti di vista onnicomprensivi e astrattamente generali. In questa direzione punta la sapienza tradizionale di molte civiltà, ed è questa idea di sapienza che oggi anche donne e uomini dell'occidente moderno iniziano a riscoprire.</w:t>
      </w:r>
    </w:p>
    <w:p>
      <w:pPr>
        <w:pStyle w:val="Normal"/>
        <w:tabs>
          <w:tab w:val="clear" w:pos="720"/>
          <w:tab w:val="left" w:pos="8320" w:leader="none"/>
        </w:tabs>
        <w:ind w:right="20" w:firstLine="500"/>
        <w:jc w:val="both"/>
        <w:rPr>
          <w:rFonts w:ascii="Times New Roman" w:hAnsi="Times New Roman" w:cs="Times New Roman"/>
        </w:rPr>
      </w:pPr>
      <w:r>
        <w:rPr>
          <w:rFonts w:cs="Times New Roman" w:ascii="Times New Roman" w:hAnsi="Times New Roman"/>
        </w:rPr>
        <w:t>La complessità e l'incompiutezza del processo di ominizzazione, con il gioco costitutivo di inter-retroazioni che ne costituisce la trama sottile, costituisconoil nucleo, l'oggetto e la grande scoperta dell'antropologia fondamentale  di Edgar Morin.  Tale prospettiva impone di accostarsi  all'umanità come a un "divenire" piuttosto che come a un "essere", a un "processo" piuttosto che a uno "stato". Incompiutezza del processo di ominizzazione, si badi bene, non equivale a incompletezza. In maniera più forte, significa che gli esiti futuri del processo di ominizzazione non sono inscritti di necessità da sempre nella natura umana. Dipendono dai vincoli della storia passata, ma anche dalle scelte presenti della nostra specie. L'umanità non è un destino: l'umanità è una reinvenzione continua.</w:t>
      </w:r>
    </w:p>
    <w:p>
      <w:pPr>
        <w:pStyle w:val="Normal"/>
        <w:ind w:firstLine="500"/>
        <w:jc w:val="both"/>
        <w:rPr>
          <w:rFonts w:ascii="Times New Roman" w:hAnsi="Times New Roman" w:cs="Times New Roman"/>
        </w:rPr>
      </w:pPr>
      <w:r>
        <w:rPr>
          <w:rFonts w:cs="Times New Roman" w:ascii="Times New Roman" w:hAnsi="Times New Roman"/>
        </w:rPr>
      </w:r>
    </w:p>
    <w:sectPr>
      <w:footnotePr>
        <w:numFmt w:val="lowerRoman"/>
      </w:footnotePr>
      <w:type w:val="nextPage"/>
      <w:pgSz w:w="11880" w:h="16800"/>
      <w:pgMar w:left="1160" w:right="1160" w:gutter="0" w:header="0" w:top="1160"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jc w:val="left"/>
        <w:rPr/>
      </w:pPr>
      <w:r>
        <w:rPr>
          <w:rStyle w:val="FootnoteCharacters"/>
        </w:rPr>
        <w:footnoteRef/>
      </w:r>
      <w:r>
        <w:rPr/>
        <w:t xml:space="preserve"> </w:t>
      </w:r>
      <w:r>
        <w:rPr>
          <w:sz w:val="20"/>
        </w:rPr>
        <w:t>Professore di Epistemologia Genetica e Preside della Facoltà di Scienze della Formazione, Università di Milano-Bicocca - Italia</w:t>
      </w:r>
    </w:p>
    <w:p>
      <w:pPr>
        <w:pStyle w:val="Normal"/>
        <w:ind w:firstLine="500"/>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lowerRoman"/>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32"/>
    </w:rPr>
  </w:style>
  <w:style w:type="paragraph" w:styleId="Heading2">
    <w:name w:val="Heading 2"/>
    <w:basedOn w:val="Normal"/>
    <w:next w:val="Normal"/>
    <w:qFormat/>
    <w:pPr>
      <w:keepNext w:val="true"/>
      <w:numPr>
        <w:ilvl w:val="1"/>
        <w:numId w:val="1"/>
      </w:numPr>
      <w:jc w:val="center"/>
      <w:outlineLvl w:val="1"/>
    </w:pPr>
    <w:rPr>
      <w:b/>
      <w:bCs/>
      <w:color w:val="FFFFFF"/>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Personal1">
    <w:name w:val="Personal 1"/>
    <w:basedOn w:val="Normal"/>
    <w:qFormat/>
    <w:pPr/>
    <w:rPr>
      <w:sz w:val="30"/>
    </w:rPr>
  </w:style>
  <w:style w:type="paragraph" w:styleId="TextBodyIndent">
    <w:name w:val="Body Text Indent"/>
    <w:basedOn w:val="Normal"/>
    <w:pPr>
      <w:ind w:firstLine="500"/>
      <w:jc w:val="center"/>
    </w:pPr>
    <w:rPr>
      <w:rFonts w:ascii="Times New Roman" w:hAnsi="Times New Roman" w:cs="Times New Roma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21:57:00Z</dcterms:created>
  <dc:creator>Università</dc:creator>
  <dc:description/>
  <dc:language>en-US</dc:language>
  <cp:lastModifiedBy>-</cp:lastModifiedBy>
  <dcterms:modified xsi:type="dcterms:W3CDTF">2001-07-29T23:48:00Z</dcterms:modified>
  <cp:revision>5</cp:revision>
  <dc:subject/>
  <dc:title>Ciuranna 3</dc:title>
</cp:coreProperties>
</file>